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宋体" w:ascii="黑体" w:hAnsi="黑体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44"/>
          <w:szCs w:val="44"/>
        </w:rPr>
        <w:t>山东理工大学“三育人”标兵推荐审批表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党总支（党委）：文学与</w:t>
      </w:r>
      <w:r>
        <w:rPr>
          <w:rFonts w:ascii="宋体" w:hAnsi="宋体" w:cs="宋体"/>
          <w:sz w:val="28"/>
          <w:szCs w:val="28"/>
          <w:lang w:val="en-US" w:eastAsia="zh-CN"/>
        </w:rPr>
        <w:t>新闻</w:t>
      </w:r>
      <w:r>
        <w:rPr>
          <w:rFonts w:ascii="宋体" w:hAnsi="宋体" w:cs="宋体"/>
          <w:sz w:val="28"/>
          <w:szCs w:val="28"/>
        </w:rPr>
        <w:t>传播学院       标兵类别：教书育人标兵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603"/>
        <w:gridCol w:w="1434"/>
        <w:gridCol w:w="6"/>
        <w:gridCol w:w="1410"/>
        <w:gridCol w:w="1425"/>
        <w:gridCol w:w="1409"/>
      </w:tblGrid>
      <w:tr>
        <w:trPr>
          <w:trHeight w:val="567" w:hRule="exac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焦桂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别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968.12</w:t>
            </w:r>
          </w:p>
        </w:tc>
      </w:tr>
      <w:tr>
        <w:trPr>
          <w:trHeight w:val="567" w:hRule="exac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教授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务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文学院</w:t>
            </w:r>
          </w:p>
        </w:tc>
      </w:tr>
      <w:tr>
        <w:trPr>
          <w:trHeight w:val="6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政党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名称和时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员</w:t>
            </w:r>
            <w:r>
              <w:rPr>
                <w:rFonts w:cs="宋体" w:ascii="宋体" w:hAnsi="宋体"/>
                <w:sz w:val="28"/>
                <w:szCs w:val="28"/>
              </w:rPr>
              <w:t>1994.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时参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加工作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988.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到本校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时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00.7</w:t>
            </w:r>
          </w:p>
        </w:tc>
      </w:tr>
      <w:tr>
        <w:trPr>
          <w:trHeight w:val="2427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近两年受校级以上（含校级）奖励情况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3</w:t>
            </w:r>
            <w:r>
              <w:rPr>
                <w:rFonts w:ascii="仿宋" w:hAnsi="仿宋" w:cs="仿宋" w:eastAsia="仿宋"/>
                <w:sz w:val="28"/>
                <w:szCs w:val="28"/>
              </w:rPr>
              <w:t>年第六届教学优秀奖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3</w:t>
            </w:r>
            <w:r>
              <w:rPr>
                <w:rFonts w:ascii="仿宋" w:hAnsi="仿宋" w:cs="仿宋" w:eastAsia="仿宋"/>
                <w:sz w:val="28"/>
                <w:szCs w:val="28"/>
              </w:rPr>
              <w:t>年教学质量奖</w:t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5644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事迹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w w:val="9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该同志思想政治坚定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有较高的思想政治觉悟和理论素养，能够认真学习并践行社会主义核心价值观，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始终坚持“立德树人”， 铸师魂，强师能，修师德，</w:t>
            </w:r>
            <w:r>
              <w:rPr>
                <w:rFonts w:eastAsia="仿宋_GB2312;仿宋"/>
                <w:w w:val="90"/>
                <w:kern w:val="2"/>
                <w:sz w:val="24"/>
                <w:szCs w:val="24"/>
                <w:lang w:val="en-US" w:eastAsia="zh-CN" w:bidi="ar-SA"/>
              </w:rPr>
              <w:t>努力做青年学生的人生导师和知心朋友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热爱学生，热爱专业。做学生的良师益友，倾心陪伴他们成长与进步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是焦桂美老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最大的幸福。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焦桂美老师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不断开拓新教学视野，树立新教育理念，吸收先进的教育思想，以适应教学的新形势、新要求、新特点，努力提高育人水平。以高度自觉的敬业精神、认真负责的教学态度、较高的学识修养和严谨的教学方法影响学生。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课堂上，按照课程教学大纲，认真组织教学，更新教学方法，注重教学内容的整体优化，构建良好和谐课堂秩序，对教学质量高度负责；课堂上，善于掌握学生听课动态，语言流畅生动幽默、逻辑性强、条理分明；课堂上，善于同学生交流，把握学生心理，以生动的示例启发学生，及时调整学生情绪，寓教于乐，寓教于理；讲课内容适时引入相关领域，进行拓展延伸，在向学生传授专业知识的同时，引向学生对人生、对社会的思考；既注意教书又注意育人，重视学生情感、态度、世界观和价值观的培养，深受学生的尊重和爱戴，在学生中具有良好的影响力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主持的主要项目：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1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年主持《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&lt;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中国古典文献学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&gt;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自主学习及实践探究能力培养的探索》校级教学研究项目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项（结项）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13</w:t>
            </w:r>
          </w:p>
        </w:tc>
      </w:tr>
      <w:tr>
        <w:trPr>
          <w:trHeight w:val="3439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事迹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年申报的《中国历史人物选讲》被立为学校第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批通识教育核心建设课程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1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年主持教育部项目人文社科规划一般项目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项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1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年主持国家社科基金项目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项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获得的主要荣誉：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0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年至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1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年连续七年获学校教学质量奖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1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年获学校第六届教学优秀奖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0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09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年被评为山东理工大学优秀教师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1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年被评为山东理工大学三八红旗手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09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年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年两次被评为淄博市高校系统优秀教师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1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年被选拔为淄博市第五批有突出贡献的中青年专家。</w:t>
            </w:r>
          </w:p>
        </w:tc>
      </w:tr>
      <w:tr>
        <w:trPr>
          <w:trHeight w:val="374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总支（党委）推荐意见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党总支（党委）公章 </w:t>
            </w:r>
          </w:p>
          <w:p>
            <w:pPr>
              <w:pStyle w:val="Normal"/>
              <w:spacing w:lineRule="exact" w:line="560"/>
              <w:ind w:first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校德育工作领导小组评审意见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签字： 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校党委意见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20"/>
        <w:rPr>
          <w:sz w:val="28"/>
          <w:szCs w:val="28"/>
        </w:rPr>
      </w:pPr>
      <w:r>
        <w:rPr>
          <w:sz w:val="28"/>
          <w:szCs w:val="28"/>
        </w:rPr>
        <w:t>（本表正反面打印）</w:t>
      </w:r>
    </w:p>
    <w:sectPr>
      <w:footerReference w:type="default" r:id="rId2"/>
      <w:type w:val="nextPage"/>
      <w:pgSz w:w="11906" w:h="16838"/>
      <w:pgMar w:left="1418" w:right="1418" w:gutter="0" w:header="0" w:top="1474" w:footer="82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Tahoma" w:hAnsi="Tahoma" w:cs="Tahoma"/>
      <w:sz w:val="18"/>
      <w:szCs w:val="18"/>
    </w:rPr>
  </w:style>
  <w:style w:type="character" w:styleId="CharChar1">
    <w:name w:val=" Char Char1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39:00Z</dcterms:created>
  <dc:creator>Administrator</dc:creator>
  <dc:description/>
  <dc:language>en-US</dc:language>
  <cp:lastModifiedBy>lihuawei</cp:lastModifiedBy>
  <dcterms:modified xsi:type="dcterms:W3CDTF">2015-07-02T03:47:47Z</dcterms:modified>
  <cp:revision>5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