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4"/>
          <w:szCs w:val="44"/>
        </w:rPr>
        <w:t>山东理工大学“三育人”标兵推荐审批表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总支（党委）：外国语学院党总支          标兵类别：教书育人标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03"/>
        <w:gridCol w:w="1434"/>
        <w:gridCol w:w="6"/>
        <w:gridCol w:w="1410"/>
        <w:gridCol w:w="1425"/>
        <w:gridCol w:w="1409"/>
      </w:tblGrid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谭洪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78.10</w:t>
            </w:r>
          </w:p>
        </w:tc>
      </w:tr>
      <w:tr>
        <w:trPr>
          <w:trHeight w:val="1148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讲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研室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国语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政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和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参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工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1.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到本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1.07</w:t>
            </w:r>
          </w:p>
        </w:tc>
      </w:tr>
      <w:tr>
        <w:trPr>
          <w:trHeight w:val="3291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两年受校级以上（含校级）奖励情况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年荣获山东理工大学第六届教学优秀奖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年荣获第四届“外教社杯”全国高校外语教学大赛山东赛区综合课组决赛一等奖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年荣获山东理工大学教学质量奖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4</w:t>
            </w:r>
            <w:r>
              <w:rPr>
                <w:rFonts w:ascii="宋体" w:hAnsi="宋体" w:cs="宋体"/>
                <w:sz w:val="28"/>
                <w:szCs w:val="28"/>
              </w:rPr>
              <w:t>年荣获首届山东理工大学“师生满意的好老师”（提名奖）</w:t>
            </w:r>
          </w:p>
        </w:tc>
      </w:tr>
      <w:tr>
        <w:trPr>
          <w:trHeight w:val="564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该同志</w:t>
            </w:r>
            <w:r>
              <w:rPr>
                <w:rFonts w:ascii="宋体" w:hAnsi="宋体" w:cs="宋体"/>
                <w:sz w:val="24"/>
                <w:szCs w:val="24"/>
              </w:rPr>
              <w:t>教学过程中始终以“精彩一课”的标准严格要求自己，不断更新教学理念，改进教学方法；通过多种途径与学生进行交流和沟通，提升教学的针对性和有效性。经过不断努力，本人形成了自己独特的教学风格，取得了很好的教学效果。自任职以来共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次获得我校教学质量奖，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获得我校教学优秀奖。</w:t>
            </w:r>
            <w:r>
              <w:rPr>
                <w:rFonts w:cs="宋体" w:ascii="宋体" w:hAnsi="宋体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月在第四届“外教社杯”全国高校外语教学大赛山东赛区综合课组决赛中，本人凭借优异的成绩获得了一等奖，为学校赢得了荣誉。同时，努力进行教学研究，用理论指导教学实践。共发表教学论文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篇，主持校级教学研究课题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项，作为主要参与者完成山东省社会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规划研究重点项目一项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该同志</w:t>
            </w:r>
            <w:r>
              <w:rPr>
                <w:rFonts w:ascii="宋体" w:hAnsi="宋体" w:cs="宋体"/>
                <w:sz w:val="24"/>
                <w:szCs w:val="24"/>
              </w:rPr>
              <w:t>时刻牢记人民教师的神圣使命，将“教学”与“育人”紧密结合起来，用爱去感动和教育学生。在教学过程中注意挖掘合适的题材，引导学生关爱世界、关爱世人，提高道德修养。作为英语专业</w:t>
            </w:r>
            <w:r>
              <w:rPr>
                <w:rFonts w:cs="宋体" w:ascii="宋体" w:hAnsi="宋体"/>
                <w:sz w:val="24"/>
                <w:szCs w:val="24"/>
              </w:rPr>
              <w:t>1205</w:t>
            </w:r>
            <w:r>
              <w:rPr>
                <w:rFonts w:ascii="宋体" w:hAnsi="宋体" w:cs="宋体"/>
                <w:sz w:val="24"/>
                <w:szCs w:val="24"/>
              </w:rPr>
              <w:t>班班级导师，本人为学生的成长付出了很多，在学业和生活等方面给学生提供了大量的指导和帮助。本人的付出得到了学生和学校的认可，</w:t>
            </w:r>
            <w:r>
              <w:rPr>
                <w:rFonts w:cs="宋体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sz w:val="24"/>
                <w:szCs w:val="24"/>
              </w:rPr>
              <w:t>年荣获山东理工大学“师生满意的好老师”（提名奖）。</w:t>
            </w:r>
          </w:p>
        </w:tc>
      </w:tr>
      <w:tr>
        <w:trPr>
          <w:trHeight w:val="37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（党委）推荐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党总支（党委）公章 </w:t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德育工作领导小组评审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签字：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党委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74" w:footer="82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16:00Z</dcterms:created>
  <dc:creator>Administrator</dc:creator>
  <dc:description/>
  <dc:language>en-US</dc:language>
  <cp:lastModifiedBy>sdlgdxb</cp:lastModifiedBy>
  <dcterms:modified xsi:type="dcterms:W3CDTF">2015-07-02T03:00:13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