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党总支（党委）：材料科学与工程学院党总支       标兵类别：教书育人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6"/>
        <w:gridCol w:w="1410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国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60.9</w:t>
            </w:r>
          </w:p>
        </w:tc>
      </w:tr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主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党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96.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工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83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87.8</w:t>
            </w:r>
          </w:p>
        </w:tc>
      </w:tr>
      <w:tr>
        <w:trPr>
          <w:trHeight w:val="196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山东理工大学优秀教师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山东理工大学“师生满意的好老师”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教学质量奖</w:t>
            </w:r>
          </w:p>
        </w:tc>
      </w:tr>
      <w:tr>
        <w:trPr>
          <w:trHeight w:val="746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为系主任，积极为年轻教师成长搭桥、铺路。带领教师从最基础的教学工作入手，在课程建设、课堂教学、实验实习、毕业论文等方面做了细致的工作，专业建设水平的不断提高，学生学风的稳步向好，就业率近五年名列学校前茅，在省内材料专业处于上游水平；考研率连续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模范履行岗位职责。以特色名校建设为契机，依据专业建设目标中的人才培养标准，提出了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专业基础课程群和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专业方向课程群建设体系，根据课程特点制定标准，分类建设；根据材料学院大精贵仪器设备及专业特点，提出了构建材料学科教学、科研、社会服务一体化平台的设想，在实验室等方面的共同努力下，这一设想成为名校建设中的特色建设项目，为培养创新性人才提供了良好的平台。</w:t>
            </w:r>
          </w:p>
        </w:tc>
      </w:tr>
      <w:tr>
        <w:trPr>
          <w:trHeight w:val="410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尊重、爱护学生，关心学生成长成才。不断改革教学内容和教学方法，提高教学质量，注意启发、培养学生对所学专业和科学事业的兴趣，鼓励学生勤奋学习；关注学生在学习、生活、考研、择业等方面遇到的问题，并及时提供引导和帮助；坚持教育公正，平等对待学生，严格自律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积极开展学术研究，发表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余篇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篇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E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录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cp:keywords/>
  <dc:language>en-US</dc:language>
  <cp:lastModifiedBy>User</cp:lastModifiedBy>
  <dcterms:modified xsi:type="dcterms:W3CDTF">2015-06-05T02:06:00Z</dcterms:modified>
  <cp:revision>21</cp:revision>
  <dc:subject/>
  <dc:title>附件</dc:title>
</cp:coreProperties>
</file>