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4"/>
          <w:szCs w:val="44"/>
        </w:rPr>
        <w:t>山东理工大学“三育人”标兵推荐审批表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总支（党委）：</w:t>
      </w:r>
      <w:r>
        <w:rPr>
          <w:rFonts w:ascii="宋体" w:hAnsi="宋体" w:cs="宋体"/>
          <w:sz w:val="28"/>
          <w:szCs w:val="28"/>
          <w:lang w:eastAsia="zh-CN"/>
        </w:rPr>
        <w:t>后勤管理处党总支</w:t>
      </w:r>
      <w:r>
        <w:rPr>
          <w:rFonts w:ascii="宋体" w:hAnsi="宋体" w:cs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标兵类别：</w:t>
      </w:r>
      <w:r>
        <w:rPr>
          <w:rFonts w:ascii="宋体" w:hAnsi="宋体" w:cs="宋体"/>
          <w:sz w:val="28"/>
          <w:szCs w:val="28"/>
          <w:lang w:eastAsia="zh-CN"/>
        </w:rPr>
        <w:t>服务育人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03"/>
        <w:gridCol w:w="1434"/>
        <w:gridCol w:w="1416"/>
        <w:gridCol w:w="1425"/>
        <w:gridCol w:w="1409"/>
      </w:tblGrid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德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69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08</w:t>
            </w:r>
          </w:p>
        </w:tc>
      </w:tr>
      <w:tr>
        <w:trPr>
          <w:trHeight w:val="1062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讲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物业管理中心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政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和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91.0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加入中国共产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参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工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91.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到本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91.07</w:t>
            </w:r>
          </w:p>
        </w:tc>
      </w:tr>
      <w:tr>
        <w:trPr>
          <w:trHeight w:val="9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两年受校级以上（含校级）奖励情况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获“校优秀教育工作者”荣誉称号</w:t>
            </w:r>
          </w:p>
        </w:tc>
      </w:tr>
      <w:tr>
        <w:trPr>
          <w:trHeight w:val="5675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56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该同志工作中严以律己，热心为师生服务，不断提升服务标准水平，努力建设师生满意的物业管理服务模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56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制定并实施物业工作标准化管理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相继推出了楼宇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物业管理服务标准、校园环境及绿化物业管理服务标准，住宅小区物业管理服务标准，使物业管理有章可循、有制度可依，不断提升物业管理服务水平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与能源管理中心共建网上报修平台“山东理工大学后勤维修服务管理系统”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下旬正式启用，校园及社区物业报修均实现了网上报修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加强团队建设，努力建设一支吃苦耐劳、任劳任怨、乐于奉献的管理服务团队。积极开展员工培训，不断提高职工为师生服务的水平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在加强日常养护的基础上，不断高校园绿化“园艺化”水平，让校园成为师生宜居宜憩宜学之地。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积极构建中心全员参与的校园管理模式，不断提高校园管理水平，为师生学习生活提供良好保障。</w:t>
            </w:r>
          </w:p>
        </w:tc>
      </w:tr>
      <w:tr>
        <w:trPr>
          <w:trHeight w:val="410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169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（党委）推荐意见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党总支（党委）公章 </w:t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德育工作领导小组评审意见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签字：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党委意见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（本表正反面打印）</w:t>
      </w:r>
    </w:p>
    <w:sectPr>
      <w:footerReference w:type="default" r:id="rId2"/>
      <w:type w:val="nextPage"/>
      <w:pgSz w:w="11906" w:h="16838"/>
      <w:pgMar w:left="1418" w:right="1418" w:gutter="0" w:header="0" w:top="1134" w:footer="82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9:00Z</dcterms:created>
  <dc:creator>Administrator</dc:creator>
  <dc:description/>
  <dc:language>en-US</dc:language>
  <cp:lastModifiedBy>sdlgdxb</cp:lastModifiedBy>
  <cp:lastPrinted>2015-06-19T11:07:00Z</cp:lastPrinted>
  <dcterms:modified xsi:type="dcterms:W3CDTF">2015-07-02T01:20:3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