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4"/>
          <w:szCs w:val="44"/>
        </w:rPr>
        <w:t>山东理工大学“三育人”标兵推荐审批表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总支（党委）：交通</w:t>
      </w:r>
      <w:r>
        <w:rPr>
          <w:rFonts w:ascii="宋体" w:hAnsi="宋体" w:cs="宋体"/>
          <w:sz w:val="28"/>
          <w:szCs w:val="28"/>
          <w:lang w:eastAsia="zh-CN"/>
        </w:rPr>
        <w:t>与车辆工程学院</w:t>
      </w:r>
      <w:r>
        <w:rPr>
          <w:rFonts w:ascii="宋体" w:hAnsi="宋体" w:cs="宋体"/>
          <w:sz w:val="28"/>
          <w:szCs w:val="28"/>
        </w:rPr>
        <w:t>党总支    标兵类别：管理育人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3"/>
        <w:gridCol w:w="1434"/>
        <w:gridCol w:w="6"/>
        <w:gridCol w:w="1410"/>
        <w:gridCol w:w="1425"/>
        <w:gridCol w:w="1409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兴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77.12</w:t>
            </w:r>
          </w:p>
        </w:tc>
      </w:tr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讲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副书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交通学院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政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和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中国共产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99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参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工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99.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99.07</w:t>
            </w:r>
          </w:p>
        </w:tc>
      </w:tr>
      <w:tr>
        <w:trPr>
          <w:trHeight w:val="3291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两年受校级以上（含校级）奖励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20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获中国光华科技基金会全国青年就业创业教育先进个人荣誉称号。</w:t>
            </w:r>
          </w:p>
          <w:p>
            <w:pPr>
              <w:pStyle w:val="Normal"/>
              <w:spacing w:lineRule="exact" w: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20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获学校支持工会工作之友荣誉称号。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4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认真贯彻立德树人根本目标，热爱教师岗位，从事学生工作</w:t>
            </w:r>
            <w:r>
              <w:rPr>
                <w:rFonts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年，先后任职辅导员、党委宣传部干事、学生科长、团委副书记、党总支副书记等职务，担任过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个年级</w:t>
            </w:r>
            <w:r>
              <w:rPr>
                <w:rFonts w:cs="宋体" w:ascii="宋体" w:hAnsi="宋体"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sz w:val="28"/>
                <w:szCs w:val="28"/>
              </w:rPr>
              <w:t>多名学生的辅导员，兢兢业业做好各项本职工作。积极探索工作规律，创新性的开展各项工作，在核心期刊发表论文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篇，普通期刊发表论文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篇，参编著作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部。模范履行岗位职责，为学校教育教学、学科建设、科学研究和广大师生员工提供高效、优质服务，先后获得山东省高校优秀辅导员、山东省暑期社会实践优秀指导者、全国青年就业创业教育先进个人、第二十二届省运会组织工作先进个人、学校优秀教育工作者、学校先进工作者、</w:t>
            </w:r>
          </w:p>
        </w:tc>
      </w:tr>
      <w:tr>
        <w:trPr>
          <w:trHeight w:val="410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支持工会工作之友、就业工作先进个人、工会工作先进个人、学校宣传报道先进个人、社团工作优秀指导教师等荣誉称号。热情帮助师生解决困难和问题，围绕国内知名的高水平大学建设开展工作，所在单位曾被评为学校先进单位、学生工作先进单位、就业工作先进单位、红旗团总支等，所指导的学生会、社团多次被评为优秀学生会、明星社团等。</w:t>
            </w:r>
          </w:p>
        </w:tc>
      </w:tr>
      <w:tr>
        <w:trPr>
          <w:trHeight w:val="37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（党委）推荐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党总支（党委）公章 </w:t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德育工作领导小组评审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党委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（本表正反面打印）</w:t>
      </w:r>
    </w:p>
    <w:sectPr>
      <w:footerReference w:type="default" r:id="rId2"/>
      <w:type w:val="nextPage"/>
      <w:pgSz w:w="11906" w:h="16838"/>
      <w:pgMar w:left="1418" w:right="1418" w:gutter="0" w:header="0" w:top="1474" w:footer="82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9:00Z</dcterms:created>
  <dc:creator>Administrator</dc:creator>
  <dc:description/>
  <dc:language>en-US</dc:language>
  <cp:lastModifiedBy>Lenovo</cp:lastModifiedBy>
  <dcterms:modified xsi:type="dcterms:W3CDTF">2015-07-02T03:39:09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