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基于天然抗氧化剂的神经退行性疾病治疗策略研究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07.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5.04</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山东省教育厅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17</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4</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20</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rPr>
      </w:pPr>
      <w:r>
        <w:rPr>
          <w:rFonts w:eastAsia="宋体;SimSun"/>
          <w:b/>
          <w:spacing w:val="-14"/>
          <w:sz w:val="28"/>
        </w:rPr>
      </w:r>
    </w:p>
    <w:p>
      <w:pPr>
        <w:pStyle w:val="Style15"/>
        <w:spacing w:lineRule="auto" w:line="300"/>
        <w:jc w:val="center"/>
        <w:rPr>
          <w:b/>
          <w:b/>
          <w:sz w:val="28"/>
        </w:rPr>
      </w:pPr>
      <w:r>
        <w:rPr>
          <w:b/>
          <w:sz w:val="28"/>
        </w:rPr>
      </w:r>
      <w:r>
        <w:br w:type="page"/>
      </w:r>
    </w:p>
    <w:p>
      <w:pPr>
        <w:pStyle w:val="Style15"/>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5"/>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5"/>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5"/>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5"/>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5"/>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5"/>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rPr>
        <w:t>部门计划：</w:t>
      </w:r>
      <w:r>
        <w:rPr>
          <w:rFonts w:cs="宋体;SimSun"/>
          <w:szCs w:val="21"/>
        </w:rPr>
        <w:t>指国家科技计划以外，列入国务院各有关部门的科技计划。</w:t>
      </w:r>
    </w:p>
    <w:p>
      <w:pPr>
        <w:pStyle w:val="Style15"/>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5"/>
        <w:ind w:right="-312" w:firstLine="504"/>
        <w:rPr/>
      </w:pPr>
      <w:r>
        <w:rPr>
          <w:rFonts w:cs="宋体;SimSun"/>
          <w:bCs/>
          <w:iCs/>
          <w:szCs w:val="21"/>
        </w:rPr>
        <w:t>部门基金：</w:t>
      </w:r>
      <w:r>
        <w:rPr>
          <w:rFonts w:cs="宋体;SimSun"/>
          <w:szCs w:val="21"/>
        </w:rPr>
        <w:t>指国务院各有关部门自然科学基金等的科技计划。</w:t>
      </w:r>
    </w:p>
    <w:p>
      <w:pPr>
        <w:pStyle w:val="Style15"/>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5"/>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5"/>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5"/>
        <w:ind w:right="-312" w:firstLine="504"/>
        <w:rPr/>
      </w:pPr>
      <w:r>
        <w:rPr>
          <w:rFonts w:cs="宋体;SimSun"/>
          <w:bCs/>
          <w:iCs/>
          <w:szCs w:val="21"/>
        </w:rPr>
        <w:t>自选：</w:t>
      </w:r>
      <w:r>
        <w:rPr>
          <w:rFonts w:cs="宋体;SimSun"/>
          <w:szCs w:val="21"/>
        </w:rPr>
        <w:t>指自立课题并利用自有资金进行研究开发的科技项目。</w:t>
      </w:r>
    </w:p>
    <w:p>
      <w:pPr>
        <w:pStyle w:val="Style15"/>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5"/>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val="en-US" w:eastAsia="zh-CN"/>
        </w:rPr>
      </w:pPr>
      <w:r>
        <w:rPr>
          <w:rFonts w:eastAsia="仿宋_GB2312;仿宋" w:cs="宋体;SimSun"/>
          <w:sz w:val="21"/>
          <w:szCs w:val="21"/>
          <w:lang w:val="en-US" w:eastAsia="zh-CN"/>
        </w:rPr>
      </w:r>
    </w:p>
    <w:p>
      <w:pPr>
        <w:pStyle w:val="Normal"/>
        <w:jc w:val="center"/>
        <w:rPr>
          <w:rFonts w:eastAsia="仿宋_GB2312;仿宋"/>
          <w:sz w:val="21"/>
          <w:lang w:val="en-US" w:eastAsia="zh-CN"/>
        </w:rPr>
      </w:pPr>
      <w:r>
        <w:rPr>
          <w:rFonts w:eastAsia="仿宋_GB2312;仿宋"/>
          <w:sz w:val="21"/>
          <w:lang w:val="en-US"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1" w:name="Item_3"/>
            <w:bookmarkEnd w:id="11"/>
            <w:r>
              <w:rPr>
                <w:rFonts w:ascii="宋体;SimSun" w:hAnsi="宋体;SimSun"/>
                <w:sz w:val="18"/>
                <w:szCs w:val="18"/>
                <w:lang w:eastAsia="zh-CN"/>
              </w:rPr>
              <w:t>基于天然抗氧化剂的神经退行性疾病治疗策略研究</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lang w:eastAsia="zh-CN"/>
              </w:rPr>
            </w:pPr>
            <w:bookmarkStart w:id="12" w:name="item_14"/>
            <w:bookmarkEnd w:id="12"/>
            <w:r>
              <w:rPr>
                <w:rFonts w:ascii="宋体;SimSun" w:hAnsi="宋体;SimSun"/>
                <w:sz w:val="18"/>
                <w:szCs w:val="18"/>
                <w:lang w:eastAsia="zh-CN"/>
              </w:rPr>
              <w:t>抗氧化剂</w:t>
            </w:r>
            <w:r>
              <w:rPr>
                <w:rFonts w:ascii="宋体;SimSun" w:hAnsi="宋体;SimSun"/>
                <w:sz w:val="18"/>
                <w:szCs w:val="18"/>
                <w:lang w:eastAsia="zh-CN"/>
              </w:rPr>
              <w:t>;</w:t>
            </w:r>
            <w:r>
              <w:rPr>
                <w:rFonts w:ascii="宋体;SimSun" w:hAnsi="宋体;SimSun"/>
                <w:sz w:val="18"/>
                <w:szCs w:val="18"/>
                <w:lang w:eastAsia="zh-CN"/>
              </w:rPr>
              <w:t>神经退行性疾病</w:t>
            </w:r>
            <w:r>
              <w:rPr>
                <w:rFonts w:ascii="宋体;SimSun" w:hAnsi="宋体;SimSun"/>
                <w:sz w:val="18"/>
                <w:szCs w:val="18"/>
                <w:lang w:eastAsia="zh-CN"/>
              </w:rPr>
              <w:t>;</w:t>
            </w:r>
            <w:r>
              <w:rPr>
                <w:rFonts w:ascii="宋体;SimSun" w:hAnsi="宋体;SimSun"/>
                <w:sz w:val="18"/>
                <w:szCs w:val="18"/>
                <w:lang w:eastAsia="zh-CN"/>
              </w:rPr>
              <w:t>生物信息学</w:t>
            </w:r>
            <w:r>
              <w:rPr>
                <w:rFonts w:ascii="宋体;SimSun" w:hAnsi="宋体;SimSun"/>
                <w:sz w:val="18"/>
                <w:szCs w:val="18"/>
                <w:lang w:eastAsia="zh-CN"/>
              </w:rPr>
              <w:t>;</w:t>
            </w:r>
            <w:r>
              <w:rPr>
                <w:rFonts w:ascii="宋体;SimSun" w:hAnsi="宋体;SimSun"/>
                <w:sz w:val="18"/>
                <w:szCs w:val="18"/>
                <w:lang w:eastAsia="zh-CN"/>
              </w:rPr>
              <w:t>天然产物</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 w:name="Item_210"/>
            <w:bookmarkEnd w:id="13"/>
            <w:r>
              <w:rPr>
                <w:rFonts w:ascii="宋体;SimSun" w:hAnsi="宋体;SimSun"/>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 w:name="Item_2"/>
            <w:bookmarkEnd w:id="14"/>
            <w:r>
              <w:rPr>
                <w:rFonts w:ascii="宋体;SimSun" w:hAnsi="宋体;SimSun"/>
                <w:sz w:val="18"/>
                <w:szCs w:val="18"/>
                <w:lang w:eastAsia="zh-CN"/>
              </w:rPr>
              <w:t>国际先进</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5" w:name="Item_201"/>
            <w:bookmarkEnd w:id="15"/>
            <w:r>
              <w:rPr>
                <w:rFonts w:ascii="宋体;SimSun" w:hAnsi="宋体;SimSun"/>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6" w:name="Item_15"/>
            <w:bookmarkEnd w:id="16"/>
            <w:r>
              <w:rPr>
                <w:rFonts w:ascii="宋体;SimSun" w:hAnsi="宋体;SimSun"/>
                <w:sz w:val="18"/>
                <w:szCs w:val="18"/>
                <w:lang w:eastAsia="zh-CN"/>
              </w:rPr>
              <w:t>180.14-</w:t>
            </w:r>
            <w:r>
              <w:rPr>
                <w:rFonts w:ascii="宋体;SimSun" w:hAnsi="宋体;SimSun"/>
                <w:sz w:val="18"/>
                <w:szCs w:val="18"/>
                <w:lang w:eastAsia="zh-CN"/>
              </w:rPr>
              <w:t>生物物理学</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7" w:name="Item_15_1"/>
            <w:bookmarkEnd w:id="17"/>
            <w:r>
              <w:rPr>
                <w:rFonts w:ascii="宋体;SimSun" w:hAnsi="宋体;SimSun"/>
                <w:sz w:val="18"/>
                <w:szCs w:val="18"/>
                <w:lang w:eastAsia="zh-CN"/>
              </w:rPr>
              <w:t>180.3750-</w:t>
            </w:r>
            <w:r>
              <w:rPr>
                <w:rFonts w:ascii="宋体;SimSun" w:hAnsi="宋体;SimSun"/>
                <w:sz w:val="18"/>
                <w:szCs w:val="18"/>
                <w:lang w:eastAsia="zh-CN"/>
              </w:rPr>
              <w:t>生物信息学</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2"/>
            <w:bookmarkEnd w:id="18"/>
            <w:r>
              <w:rPr>
                <w:rFonts w:ascii="宋体;SimSun" w:hAnsi="宋体;SimSun"/>
                <w:sz w:val="18"/>
                <w:szCs w:val="18"/>
                <w:lang w:eastAsia="zh-CN"/>
              </w:rPr>
              <w:t>Q6</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2_1"/>
            <w:bookmarkEnd w:id="19"/>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0" w:name="zlxxxcy"/>
            <w:bookmarkEnd w:id="20"/>
            <w:r>
              <w:rPr>
                <w:rFonts w:ascii="宋体;SimSun" w:hAnsi="宋体;SimSun"/>
                <w:sz w:val="18"/>
                <w:szCs w:val="18"/>
                <w:lang w:eastAsia="zh-CN"/>
              </w:rPr>
              <w:t>生物</w:t>
            </w:r>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1" w:name="Item_200"/>
            <w:bookmarkEnd w:id="21"/>
            <w:r>
              <w:rPr>
                <w:rFonts w:ascii="宋体;SimSun" w:hAnsi="宋体;SimSun"/>
                <w:sz w:val="18"/>
                <w:szCs w:val="18"/>
                <w:lang w:eastAsia="zh-CN"/>
              </w:rPr>
              <w:t>卫生事业发展</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2" w:name="Item_125"/>
            <w:bookmarkEnd w:id="22"/>
            <w:r>
              <w:rPr>
                <w:rFonts w:ascii="宋体;SimSun" w:hAnsi="宋体;SimSun"/>
                <w:sz w:val="18"/>
                <w:szCs w:val="18"/>
                <w:lang w:eastAsia="zh-CN"/>
              </w:rPr>
              <w:t>卫生和社会工作</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3" w:name="Item_126"/>
            <w:bookmarkEnd w:id="23"/>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4" w:name="ktlydw"/>
            <w:bookmarkEnd w:id="24"/>
            <w:r>
              <w:rPr>
                <w:sz w:val="18"/>
                <w:szCs w:val="18"/>
                <w:lang w:eastAsia="zh-CN"/>
              </w:rPr>
              <w:t>国家自然科学基金委</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5" w:name="Item_127_1"/>
            <w:bookmarkEnd w:id="25"/>
            <w:r>
              <w:rPr>
                <w:sz w:val="18"/>
                <w:szCs w:val="18"/>
                <w:lang w:eastAsia="zh-CN"/>
              </w:rPr>
              <w:t>哺乳动物与非哺乳动物细胞型朊病毒结构及功能的比较研究</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6" w:name="Item_127"/>
            <w:bookmarkEnd w:id="26"/>
            <w:r>
              <w:rPr>
                <w:sz w:val="18"/>
                <w:szCs w:val="18"/>
                <w:lang w:eastAsia="zh-CN"/>
              </w:rPr>
              <w:t>30700113</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27" w:name="Item_149"/>
            <w:bookmarkEnd w:id="27"/>
            <w:r>
              <w:rPr>
                <w:sz w:val="18"/>
                <w:szCs w:val="18"/>
                <w:lang w:eastAsia="zh-CN"/>
              </w:rPr>
              <w:t>136</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28" w:name="Item_141"/>
            <w:bookmarkEnd w:id="28"/>
            <w:r>
              <w:rPr>
                <w:sz w:val="18"/>
                <w:szCs w:val="18"/>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lang w:eastAsia="zh-CN"/>
              </w:rPr>
            </w:pPr>
            <w:bookmarkStart w:id="29" w:name="Item_148"/>
            <w:bookmarkEnd w:id="29"/>
            <w:r>
              <w:rPr>
                <w:sz w:val="18"/>
                <w:szCs w:val="18"/>
                <w:lang w:eastAsia="zh-CN"/>
              </w:rPr>
              <w:t>120</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0" w:name="Item_142"/>
            <w:bookmarkEnd w:id="30"/>
            <w:r>
              <w:rPr>
                <w:rFonts w:eastAsia="楷体_GB2312;楷体" w:ascii="楷体_GB2312;楷体" w:hAnsi="楷体_GB2312;楷体"/>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1" w:name="Item_142_1"/>
            <w:bookmarkStart w:id="32" w:name="Item_142_1"/>
            <w:bookmarkEnd w:id="32"/>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3" w:name="Item_142_2"/>
            <w:bookmarkStart w:id="34" w:name="Item_142_2"/>
            <w:bookmarkEnd w:id="34"/>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_3"/>
            <w:bookmarkStart w:id="36" w:name="Item_142_3"/>
            <w:bookmarkEnd w:id="3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3"/>
            <w:bookmarkStart w:id="38" w:name="Item_143"/>
            <w:bookmarkEnd w:id="3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4"/>
            <w:bookmarkStart w:id="40" w:name="Item_144"/>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243"/>
            <w:bookmarkStart w:id="42" w:name="Item_243"/>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244"/>
            <w:bookmarkStart w:id="44" w:name="Item_244"/>
            <w:bookmarkEnd w:id="44"/>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145"/>
            <w:bookmarkStart w:id="46" w:name="Item_145"/>
            <w:bookmarkEnd w:id="46"/>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5"/>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5"/>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5"/>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5"/>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5"/>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rPr>
      </w:pPr>
      <w:r>
        <w:rPr>
          <w:rFonts w:cs="宋体;SimSun"/>
          <w:szCs w:val="21"/>
        </w:rPr>
        <w:t>邮政编码：单位所在地区的邮政编码。</w:t>
      </w:r>
    </w:p>
    <w:p>
      <w:pPr>
        <w:pStyle w:val="Style15"/>
        <w:ind w:firstLine="504"/>
        <w:rPr>
          <w:rFonts w:cs="宋体;SimSun"/>
          <w:szCs w:val="21"/>
        </w:rPr>
      </w:pPr>
      <w:r>
        <w:rPr>
          <w:rFonts w:cs="宋体;SimSun"/>
          <w:szCs w:val="21"/>
        </w:rPr>
        <w:t>联系人：成果合作完成单位与本成果相关的项目负责人或联系人。</w:t>
      </w:r>
    </w:p>
    <w:p>
      <w:pPr>
        <w:pStyle w:val="Style15"/>
        <w:ind w:firstLine="504"/>
        <w:rPr>
          <w:rFonts w:cs="宋体;SimSun"/>
          <w:szCs w:val="21"/>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rPr>
      </w:pPr>
      <w:r>
        <w:rPr>
          <w:rFonts w:cs="宋体;SimSun"/>
          <w:szCs w:val="21"/>
        </w:rPr>
        <w:t>由地方、部门科技成果管理机构盖章，表示同意登记。</w:t>
      </w:r>
    </w:p>
    <w:p>
      <w:pPr>
        <w:pStyle w:val="Style15"/>
        <w:ind w:firstLine="504"/>
        <w:rPr>
          <w:rFonts w:cs="宋体;SimSun"/>
          <w:szCs w:val="21"/>
        </w:rPr>
      </w:pPr>
      <w:r>
        <w:rPr>
          <w:rFonts w:cs="宋体;SimSun"/>
          <w:szCs w:val="21"/>
        </w:rPr>
        <w:t>批准登记单位：地方、部门科技成果管理机构。</w:t>
      </w:r>
    </w:p>
    <w:p>
      <w:pPr>
        <w:pStyle w:val="Style15"/>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47" w:name="Item_21"/>
            <w:bookmarkStart w:id="48" w:name="Item_21_l"/>
            <w:bookmarkEnd w:id="47"/>
            <w:bookmarkEnd w:id="48"/>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49" w:name="Item_130"/>
            <w:bookmarkEnd w:id="49"/>
            <w:r>
              <w:rPr>
                <w:sz w:val="18"/>
                <w:szCs w:val="18"/>
                <w:lang w:eastAsia="zh-CN"/>
              </w:rPr>
              <w:t>国家自然科学基金委</w:t>
            </w:r>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0" w:name="Item_34"/>
            <w:bookmarkEnd w:id="50"/>
            <w:r>
              <w:rPr>
                <w:sz w:val="18"/>
                <w:szCs w:val="18"/>
                <w:lang w:eastAsia="zh-CN"/>
              </w:rPr>
              <w:t>2011.03.01</w:t>
            </w:r>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1" w:name="Item_22"/>
            <w:bookmarkStart w:id="52" w:name="Item_22"/>
            <w:bookmarkEnd w:id="52"/>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3" w:name="Item_9"/>
            <w:bookmarkEnd w:id="53"/>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54" w:name="Item_420"/>
            <w:bookmarkStart w:id="55" w:name="Item_420"/>
            <w:bookmarkEnd w:id="55"/>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6" w:name="Item_37"/>
            <w:bookmarkEnd w:id="56"/>
            <w:r>
              <w:rPr>
                <w:rFonts w:ascii="宋体;SimSun" w:hAnsi="宋体;SimSun"/>
                <w:sz w:val="18"/>
                <w:szCs w:val="18"/>
                <w:lang w:eastAsia="zh-CN"/>
              </w:rPr>
              <w:t>山东省淄博市张店区新村西路</w:t>
            </w:r>
            <w:r>
              <w:rPr>
                <w:rFonts w:ascii="宋体;SimSun" w:hAnsi="宋体;SimSun"/>
                <w:sz w:val="18"/>
                <w:szCs w:val="18"/>
                <w:lang w:eastAsia="zh-CN"/>
              </w:rPr>
              <w:t>266</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7" w:name="Item_38"/>
            <w:bookmarkEnd w:id="57"/>
            <w:r>
              <w:rPr>
                <w:rFonts w:ascii="宋体;SimSun" w:hAnsi="宋体;SimSun"/>
                <w:sz w:val="18"/>
                <w:szCs w:val="18"/>
                <w:lang w:eastAsia="zh-CN"/>
              </w:rPr>
              <w:t>255000</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8" w:name="Item_60"/>
            <w:bookmarkStart w:id="59" w:name="Item_39"/>
            <w:bookmarkEnd w:id="58"/>
            <w:bookmarkEnd w:id="59"/>
            <w:r>
              <w:rPr>
                <w:rFonts w:ascii="宋体;SimSun" w:hAnsi="宋体;SimSun"/>
                <w:sz w:val="18"/>
                <w:szCs w:val="18"/>
                <w:lang w:eastAsia="zh-CN"/>
              </w:rPr>
              <w:t>www.sdut.edu.cn</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0" w:name="Item_40"/>
            <w:bookmarkStart w:id="61" w:name="Item_40"/>
            <w:bookmarkEnd w:id="61"/>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2" w:name="Item_41"/>
            <w:bookmarkEnd w:id="62"/>
            <w:r>
              <w:rPr>
                <w:rFonts w:ascii="宋体;SimSun" w:hAnsi="宋体;SimSun"/>
                <w:sz w:val="18"/>
                <w:szCs w:val="18"/>
                <w:lang w:eastAsia="zh-CN"/>
              </w:rPr>
              <w:t>马晓轩</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3" w:name="Item_41_2"/>
            <w:bookmarkEnd w:id="63"/>
            <w:r>
              <w:rPr>
                <w:rFonts w:ascii="宋体;SimSun" w:hAnsi="宋体;SimSun"/>
                <w:sz w:val="18"/>
                <w:szCs w:val="18"/>
                <w:lang w:eastAsia="zh-CN"/>
              </w:rPr>
              <w:t>05332780504</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4" w:name="Item_61"/>
            <w:bookmarkStart w:id="65" w:name="Item_61"/>
            <w:bookmarkEnd w:id="65"/>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6" w:name="Item_163"/>
            <w:bookmarkStart w:id="67" w:name="Item_62"/>
            <w:bookmarkEnd w:id="66"/>
            <w:bookmarkEnd w:id="67"/>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8" w:name="Item_64"/>
            <w:bookmarkEnd w:id="68"/>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9" w:name="Item_63"/>
            <w:bookmarkStart w:id="70" w:name="Item_63"/>
            <w:bookmarkEnd w:id="70"/>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33"/>
            <w:bookmarkEnd w:id="71"/>
            <w:r>
              <w:rPr>
                <w:rFonts w:ascii="宋体;SimSun" w:hAnsi="宋体;SimSun"/>
                <w:sz w:val="18"/>
                <w:szCs w:val="18"/>
                <w:lang w:eastAsia="zh-CN"/>
              </w:rPr>
              <w:t>不转让不转让</w:t>
            </w:r>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2" w:name="TLinkMan"/>
            <w:bookmarkStart w:id="73" w:name="TLinkMan"/>
            <w:bookmarkEnd w:id="73"/>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4" w:name="TLinkManTel"/>
            <w:bookmarkStart w:id="75" w:name="TLinkManTel"/>
            <w:bookmarkEnd w:id="75"/>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6" w:name="TLinkManEmail"/>
            <w:bookmarkStart w:id="77" w:name="TLinkManEmail"/>
            <w:bookmarkEnd w:id="77"/>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78" w:name="Item_176_1"/>
            <w:bookmarkStart w:id="79" w:name="Item_176_1"/>
            <w:bookmarkEnd w:id="7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0" w:name="Item_170_1"/>
            <w:bookmarkStart w:id="81" w:name="Item_170_1"/>
            <w:bookmarkEnd w:id="8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2" w:name="Item_171_1"/>
            <w:bookmarkStart w:id="83" w:name="Item_171_1"/>
            <w:bookmarkEnd w:id="8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4" w:name="Item_172_1"/>
            <w:bookmarkStart w:id="85" w:name="Item_172_1"/>
            <w:bookmarkEnd w:id="8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6" w:name="Item_173_1"/>
            <w:bookmarkStart w:id="87" w:name="Item_173_1"/>
            <w:bookmarkEnd w:id="8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8" w:name="Item_174_1"/>
            <w:bookmarkStart w:id="89" w:name="Item_174_1"/>
            <w:bookmarkEnd w:id="8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0" w:name="Item_176_2"/>
            <w:bookmarkStart w:id="91" w:name="Item_176_2"/>
            <w:bookmarkEnd w:id="9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2" w:name="Item_170_2"/>
            <w:bookmarkStart w:id="93" w:name="Item_170_2"/>
            <w:bookmarkEnd w:id="9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4" w:name="Item_171_2"/>
            <w:bookmarkStart w:id="95" w:name="Item_171_2"/>
            <w:bookmarkEnd w:id="9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6" w:name="Item_172_2"/>
            <w:bookmarkStart w:id="97" w:name="Item_172_2"/>
            <w:bookmarkEnd w:id="9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8" w:name="Item_173_2"/>
            <w:bookmarkStart w:id="99" w:name="Item_173_2"/>
            <w:bookmarkEnd w:id="9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0" w:name="Item_174_2"/>
            <w:bookmarkStart w:id="101" w:name="Item_174_2"/>
            <w:bookmarkEnd w:id="10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2" w:name="Item_176_3"/>
            <w:bookmarkStart w:id="103" w:name="Item_176_3"/>
            <w:bookmarkEnd w:id="10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4" w:name="Item_170_3"/>
            <w:bookmarkStart w:id="105" w:name="Item_170_3"/>
            <w:bookmarkEnd w:id="10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6" w:name="Item_171_3"/>
            <w:bookmarkStart w:id="107" w:name="Item_171_3"/>
            <w:bookmarkEnd w:id="10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8" w:name="Item_172_3"/>
            <w:bookmarkStart w:id="109" w:name="Item_172_3"/>
            <w:bookmarkEnd w:id="10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0" w:name="Item_173_3"/>
            <w:bookmarkStart w:id="111" w:name="Item_173_3"/>
            <w:bookmarkEnd w:id="11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2" w:name="Item_174_3"/>
            <w:bookmarkStart w:id="113" w:name="Item_174_3"/>
            <w:bookmarkEnd w:id="113"/>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4" w:name="Item_176_4"/>
            <w:bookmarkStart w:id="115" w:name="Item_176_4"/>
            <w:bookmarkEnd w:id="11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6" w:name="Item_170_4"/>
            <w:bookmarkStart w:id="117" w:name="Item_170_4"/>
            <w:bookmarkEnd w:id="11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8" w:name="Item_171_4"/>
            <w:bookmarkStart w:id="119" w:name="Item_171_4"/>
            <w:bookmarkEnd w:id="11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0" w:name="Item_172_4"/>
            <w:bookmarkStart w:id="121" w:name="Item_172_4"/>
            <w:bookmarkEnd w:id="12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2" w:name="Item_173_4"/>
            <w:bookmarkStart w:id="123" w:name="Item_173_4"/>
            <w:bookmarkEnd w:id="12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4" w:name="Item_174_4"/>
            <w:bookmarkStart w:id="125" w:name="Item_174_4"/>
            <w:bookmarkEnd w:id="125"/>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6" w:name="Item_176_5"/>
            <w:bookmarkStart w:id="127" w:name="Item_176_5"/>
            <w:bookmarkEnd w:id="12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8" w:name="Item_170_5"/>
            <w:bookmarkStart w:id="129" w:name="Item_170_5"/>
            <w:bookmarkEnd w:id="12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0" w:name="Item_171_5"/>
            <w:bookmarkStart w:id="131" w:name="Item_171_5"/>
            <w:bookmarkEnd w:id="13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2" w:name="Item_172_5"/>
            <w:bookmarkStart w:id="133" w:name="Item_172_5"/>
            <w:bookmarkEnd w:id="13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4" w:name="Item_173_5"/>
            <w:bookmarkStart w:id="135" w:name="Item_173_5"/>
            <w:bookmarkEnd w:id="13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6" w:name="Item_174_5"/>
            <w:bookmarkStart w:id="137" w:name="Item_174_5"/>
            <w:bookmarkEnd w:id="137"/>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38" w:name="Item_176_6"/>
            <w:bookmarkEnd w:id="13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9" w:name="Item_170_6"/>
            <w:bookmarkStart w:id="140" w:name="Item_170_6"/>
            <w:bookmarkEnd w:id="14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1" w:name="Item_171_6"/>
            <w:bookmarkStart w:id="142" w:name="Item_171_6"/>
            <w:bookmarkEnd w:id="14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2_6"/>
            <w:bookmarkStart w:id="144" w:name="Item_172_6"/>
            <w:bookmarkEnd w:id="14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3_6"/>
            <w:bookmarkStart w:id="146" w:name="Item_173_6"/>
            <w:bookmarkEnd w:id="14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7" w:name="Item_174_6"/>
            <w:bookmarkStart w:id="148" w:name="Item_174_6"/>
            <w:bookmarkEnd w:id="14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9" w:name="Item_176_7"/>
            <w:bookmarkEnd w:id="14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0" w:name="Item_170_7"/>
            <w:bookmarkStart w:id="151" w:name="Item_170_7"/>
            <w:bookmarkEnd w:id="15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2" w:name="Item_171_7"/>
            <w:bookmarkStart w:id="153" w:name="Item_171_7"/>
            <w:bookmarkEnd w:id="15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2_7"/>
            <w:bookmarkStart w:id="155" w:name="Item_172_7"/>
            <w:bookmarkEnd w:id="15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3_7"/>
            <w:bookmarkStart w:id="157" w:name="Item_173_7"/>
            <w:bookmarkEnd w:id="15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8" w:name="Item_174_7"/>
            <w:bookmarkStart w:id="159" w:name="Item_174_7"/>
            <w:bookmarkEnd w:id="15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0" w:name="Item_176_8"/>
            <w:bookmarkEnd w:id="16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0_8"/>
            <w:bookmarkStart w:id="162" w:name="Item_170_8"/>
            <w:bookmarkEnd w:id="16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1_8"/>
            <w:bookmarkStart w:id="164" w:name="Item_171_8"/>
            <w:bookmarkEnd w:id="16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2_8"/>
            <w:bookmarkStart w:id="166" w:name="Item_172_8"/>
            <w:bookmarkEnd w:id="16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3_8"/>
            <w:bookmarkStart w:id="168" w:name="Item_173_8"/>
            <w:bookmarkEnd w:id="16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4_8"/>
            <w:bookmarkStart w:id="170" w:name="Item_174_8"/>
            <w:bookmarkEnd w:id="170"/>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71" w:name="Item_176_9"/>
            <w:bookmarkStart w:id="172" w:name="Item_176_9"/>
            <w:bookmarkEnd w:id="17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3" w:name="Item_170_9"/>
            <w:bookmarkStart w:id="174" w:name="Item_170_9"/>
            <w:bookmarkEnd w:id="17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5" w:name="Item_171_9"/>
            <w:bookmarkStart w:id="176" w:name="Item_171_9"/>
            <w:bookmarkEnd w:id="17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7" w:name="Item_172_9"/>
            <w:bookmarkStart w:id="178" w:name="Item_172_9"/>
            <w:bookmarkEnd w:id="17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9" w:name="Item_173_9"/>
            <w:bookmarkStart w:id="180" w:name="Item_173_9"/>
            <w:bookmarkEnd w:id="18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1" w:name="Item_174_9"/>
            <w:bookmarkStart w:id="182" w:name="Item_174_9"/>
            <w:bookmarkEnd w:id="182"/>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3" w:name="Item_176_10"/>
            <w:bookmarkStart w:id="184" w:name="Item_176_10"/>
            <w:bookmarkEnd w:id="18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5" w:name="Item_170_10"/>
            <w:bookmarkStart w:id="186" w:name="Item_170_10"/>
            <w:bookmarkEnd w:id="18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7" w:name="Item_171_10"/>
            <w:bookmarkStart w:id="188" w:name="Item_171_10"/>
            <w:bookmarkEnd w:id="18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9" w:name="Item_172_10"/>
            <w:bookmarkStart w:id="190" w:name="Item_172_10"/>
            <w:bookmarkEnd w:id="19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1" w:name="Item_173_10"/>
            <w:bookmarkStart w:id="192" w:name="Item_173_10"/>
            <w:bookmarkEnd w:id="19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3" w:name="Item_174_10"/>
            <w:bookmarkStart w:id="194" w:name="Item_174_10"/>
            <w:bookmarkEnd w:id="194"/>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195" w:name="Item_13_1"/>
            <w:bookmarkEnd w:id="195"/>
            <w:r>
              <w:rPr>
                <w:b/>
                <w:sz w:val="21"/>
                <w:szCs w:val="21"/>
                <w:lang w:eastAsia="zh-CN"/>
              </w:rPr>
              <w:t>神经退行性疾病如阿尔茨海默氏症，帕金森氏症等是一类严重影响老年人群健康的重大疾病。随着世界各个国家逐步进入老龄化社会，该类疾病的发病率逐年提高，但迄今尚无有效治疗药物，因此对该类疾病的药物研发是当前生物学和医学领域亟需解决的难点课题。鉴于氧化损伤在神经退行性疾病发病机理中的重要作用，本项目对基于天然抗氧化剂的神经退行性疾病治疗策略进行了系统研究。创新性地从膳食补充和高剂量药物补充的角度分析了一系列天然抗氧化剂对该类疾病作用效果的差异及分子机理；鉴于神经退行性疾病的“多病因”特点，探索了针对该类疾病的</w:t>
            </w:r>
            <w:r>
              <w:rPr>
                <w:rFonts w:eastAsia="Times New Roman"/>
                <w:b/>
                <w:sz w:val="21"/>
                <w:szCs w:val="21"/>
                <w:lang w:eastAsia="zh-CN"/>
              </w:rPr>
              <w:t xml:space="preserve"> </w:t>
            </w:r>
            <w:r>
              <w:rPr>
                <w:b/>
                <w:sz w:val="21"/>
                <w:szCs w:val="21"/>
                <w:lang w:eastAsia="zh-CN"/>
              </w:rPr>
              <w:t>“多功能抗氧化剂”药物设计策略，具体研究了多种重要天然抗氧化剂的结构</w:t>
            </w:r>
            <w:r>
              <w:rPr>
                <w:b/>
                <w:sz w:val="21"/>
                <w:szCs w:val="21"/>
                <w:lang w:eastAsia="zh-CN"/>
              </w:rPr>
              <w:t>-</w:t>
            </w:r>
            <w:r>
              <w:rPr>
                <w:b/>
                <w:sz w:val="21"/>
                <w:szCs w:val="21"/>
                <w:lang w:eastAsia="zh-CN"/>
              </w:rPr>
              <w:t>活性关系和治疗该类疾病的分子基础和优势，合理阐释了该类化合物的药理，显示该类天然产物可作为潜在的多功能抗氧化剂治疗该类疾病。本项目成果对抗氧化剂合理用于神经退行性疾病的预防和治疗提供重要指导。</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6" w:name="item_187_1"/>
            <w:bookmarkEnd w:id="196"/>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7" w:name="item_180_1"/>
            <w:bookmarkEnd w:id="197"/>
            <w:r>
              <w:rPr>
                <w:sz w:val="21"/>
                <w:lang w:eastAsia="zh-CN"/>
              </w:rPr>
              <w:t>纪洪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8" w:name="item_181_1"/>
            <w:bookmarkEnd w:id="198"/>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199" w:name="item_182_1"/>
            <w:bookmarkEnd w:id="199"/>
            <w:r>
              <w:rPr>
                <w:sz w:val="21"/>
                <w:lang w:eastAsia="zh-CN"/>
              </w:rPr>
              <w:t>1978.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0" w:name="item_183_1"/>
            <w:bookmarkEnd w:id="200"/>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1" w:name="item_184_1"/>
            <w:bookmarkEnd w:id="201"/>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8_1"/>
            <w:bookmarkEnd w:id="202"/>
            <w:r>
              <w:rPr>
                <w:sz w:val="21"/>
                <w:lang w:eastAsia="zh-CN"/>
              </w:rPr>
              <w:t>是</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03" w:name="item_185_1"/>
            <w:bookmarkStart w:id="204" w:name="item_185_1"/>
            <w:bookmarkEnd w:id="2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05" w:name="item_186_1"/>
            <w:bookmarkStart w:id="206" w:name="item_186_1"/>
            <w:bookmarkEnd w:id="2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7_2"/>
            <w:bookmarkEnd w:id="207"/>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0_2"/>
            <w:bookmarkEnd w:id="208"/>
            <w:r>
              <w:rPr>
                <w:sz w:val="21"/>
                <w:lang w:eastAsia="zh-CN"/>
              </w:rPr>
              <w:t>申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1_2"/>
            <w:bookmarkEnd w:id="20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2_2"/>
            <w:bookmarkEnd w:id="210"/>
            <w:r>
              <w:rPr>
                <w:sz w:val="21"/>
                <w:lang w:eastAsia="zh-CN"/>
              </w:rPr>
              <w:t>1979.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3_2"/>
            <w:bookmarkEnd w:id="211"/>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4_2"/>
            <w:bookmarkEnd w:id="212"/>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8_2"/>
            <w:bookmarkEnd w:id="213"/>
            <w:r>
              <w:rPr>
                <w:sz w:val="21"/>
                <w:lang w:eastAsia="zh-CN"/>
              </w:rPr>
              <w:t>是</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4" w:name="item_185_2"/>
            <w:bookmarkStart w:id="215" w:name="item_185_2"/>
            <w:bookmarkEnd w:id="2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6" w:name="item_186_2"/>
            <w:bookmarkStart w:id="217" w:name="item_186_2"/>
            <w:bookmarkEnd w:id="2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8" w:name="item_187_3"/>
            <w:bookmarkStart w:id="219" w:name="item_187_3"/>
            <w:bookmarkEnd w:id="21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0" w:name="item_180_3"/>
            <w:bookmarkStart w:id="221" w:name="item_180_3"/>
            <w:bookmarkEnd w:id="2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2" w:name="item_181_3"/>
            <w:bookmarkStart w:id="223" w:name="item_181_3"/>
            <w:bookmarkEnd w:id="2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4" w:name="item_182_3"/>
            <w:bookmarkStart w:id="225" w:name="item_182_3"/>
            <w:bookmarkEnd w:id="2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6" w:name="item_183_3"/>
            <w:bookmarkStart w:id="227" w:name="item_183_3"/>
            <w:bookmarkEnd w:id="2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8" w:name="item_184_3"/>
            <w:bookmarkStart w:id="229" w:name="item_184_3"/>
            <w:bookmarkEnd w:id="2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0" w:name="item_188_3"/>
            <w:bookmarkStart w:id="231" w:name="item_188_3"/>
            <w:bookmarkEnd w:id="2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2" w:name="item_185_3"/>
            <w:bookmarkStart w:id="233" w:name="item_185_3"/>
            <w:bookmarkEnd w:id="2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4" w:name="item_186_3"/>
            <w:bookmarkStart w:id="235" w:name="item_186_3"/>
            <w:bookmarkEnd w:id="2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6" w:name="item_187_4"/>
            <w:bookmarkStart w:id="237" w:name="item_187_4"/>
            <w:bookmarkEnd w:id="23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8" w:name="item_180_4"/>
            <w:bookmarkStart w:id="239" w:name="item_180_4"/>
            <w:bookmarkEnd w:id="2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0" w:name="item_181_4"/>
            <w:bookmarkStart w:id="241" w:name="item_181_4"/>
            <w:bookmarkEnd w:id="2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2" w:name="item_182_4"/>
            <w:bookmarkStart w:id="243" w:name="item_182_4"/>
            <w:bookmarkEnd w:id="2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4" w:name="item_183_4"/>
            <w:bookmarkStart w:id="245" w:name="item_183_4"/>
            <w:bookmarkEnd w:id="2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6" w:name="item_184_4"/>
            <w:bookmarkStart w:id="247" w:name="item_184_4"/>
            <w:bookmarkEnd w:id="2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8" w:name="item_188_4"/>
            <w:bookmarkStart w:id="249" w:name="item_188_4"/>
            <w:bookmarkEnd w:id="2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0" w:name="item_185_4"/>
            <w:bookmarkStart w:id="251" w:name="item_185_4"/>
            <w:bookmarkEnd w:id="2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2" w:name="item_186_4"/>
            <w:bookmarkStart w:id="253" w:name="item_186_4"/>
            <w:bookmarkEnd w:id="25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4" w:name="item_187_5"/>
            <w:bookmarkStart w:id="255" w:name="item_187_5"/>
            <w:bookmarkEnd w:id="25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6" w:name="item_180_5"/>
            <w:bookmarkStart w:id="257" w:name="item_180_5"/>
            <w:bookmarkEnd w:id="2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8" w:name="item_181_5"/>
            <w:bookmarkStart w:id="259" w:name="item_181_5"/>
            <w:bookmarkEnd w:id="2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0" w:name="item_182_5"/>
            <w:bookmarkStart w:id="261" w:name="item_182_5"/>
            <w:bookmarkEnd w:id="2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2" w:name="item_183_5"/>
            <w:bookmarkStart w:id="263" w:name="item_183_5"/>
            <w:bookmarkEnd w:id="2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4" w:name="item_184_5"/>
            <w:bookmarkStart w:id="265" w:name="item_184_5"/>
            <w:bookmarkEnd w:id="2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6" w:name="item_188_5"/>
            <w:bookmarkStart w:id="267" w:name="item_188_5"/>
            <w:bookmarkEnd w:id="2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8" w:name="item_185_5"/>
            <w:bookmarkStart w:id="269" w:name="item_185_5"/>
            <w:bookmarkEnd w:id="2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0" w:name="item_186_5"/>
            <w:bookmarkStart w:id="271" w:name="item_186_5"/>
            <w:bookmarkEnd w:id="27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2" w:name="item_187_6"/>
            <w:bookmarkStart w:id="273" w:name="item_187_6"/>
            <w:bookmarkEnd w:id="27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4" w:name="item_180_6"/>
            <w:bookmarkStart w:id="275" w:name="item_180_6"/>
            <w:bookmarkEnd w:id="27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6" w:name="item_181_6"/>
            <w:bookmarkStart w:id="277" w:name="item_181_6"/>
            <w:bookmarkEnd w:id="27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8" w:name="item_182_6"/>
            <w:bookmarkStart w:id="279" w:name="item_182_6"/>
            <w:bookmarkEnd w:id="27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0" w:name="item_183_6"/>
            <w:bookmarkStart w:id="281" w:name="item_183_6"/>
            <w:bookmarkEnd w:id="28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2" w:name="item_184_6"/>
            <w:bookmarkStart w:id="283" w:name="item_184_6"/>
            <w:bookmarkEnd w:id="28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4" w:name="item_188_6"/>
            <w:bookmarkStart w:id="285" w:name="item_188_6"/>
            <w:bookmarkEnd w:id="28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6" w:name="item_185_6"/>
            <w:bookmarkStart w:id="287" w:name="item_185_6"/>
            <w:bookmarkEnd w:id="28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8" w:name="item_186_6"/>
            <w:bookmarkStart w:id="289" w:name="item_186_6"/>
            <w:bookmarkEnd w:id="28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0" w:name="item_187_7"/>
            <w:bookmarkStart w:id="291" w:name="item_187_7"/>
            <w:bookmarkEnd w:id="29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2" w:name="item_180_7"/>
            <w:bookmarkStart w:id="293" w:name="item_180_7"/>
            <w:bookmarkEnd w:id="29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4" w:name="item_181_7"/>
            <w:bookmarkStart w:id="295" w:name="item_181_7"/>
            <w:bookmarkEnd w:id="29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6" w:name="item_182_7"/>
            <w:bookmarkStart w:id="297" w:name="item_182_7"/>
            <w:bookmarkEnd w:id="29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8" w:name="item_183_7"/>
            <w:bookmarkStart w:id="299" w:name="item_183_7"/>
            <w:bookmarkEnd w:id="29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0" w:name="item_184_7"/>
            <w:bookmarkStart w:id="301" w:name="item_184_7"/>
            <w:bookmarkEnd w:id="30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2" w:name="item_188_7"/>
            <w:bookmarkStart w:id="303" w:name="item_188_7"/>
            <w:bookmarkEnd w:id="30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4" w:name="item_185_7"/>
            <w:bookmarkStart w:id="305" w:name="item_185_7"/>
            <w:bookmarkEnd w:id="30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6" w:name="item_186_7"/>
            <w:bookmarkStart w:id="307" w:name="item_186_7"/>
            <w:bookmarkEnd w:id="30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8" w:name="item_187_8"/>
            <w:bookmarkStart w:id="309" w:name="item_187_8"/>
            <w:bookmarkEnd w:id="30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0" w:name="item_180_8"/>
            <w:bookmarkStart w:id="311" w:name="item_180_8"/>
            <w:bookmarkEnd w:id="31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2" w:name="item_181_8"/>
            <w:bookmarkStart w:id="313" w:name="item_181_8"/>
            <w:bookmarkEnd w:id="31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4" w:name="item_182_8"/>
            <w:bookmarkStart w:id="315" w:name="item_182_8"/>
            <w:bookmarkEnd w:id="31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6" w:name="item_183_8"/>
            <w:bookmarkStart w:id="317" w:name="item_183_8"/>
            <w:bookmarkEnd w:id="31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8" w:name="item_184_8"/>
            <w:bookmarkStart w:id="319" w:name="item_184_8"/>
            <w:bookmarkEnd w:id="31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0" w:name="item_188_8"/>
            <w:bookmarkStart w:id="321" w:name="item_188_8"/>
            <w:bookmarkEnd w:id="32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2" w:name="item_185_8"/>
            <w:bookmarkStart w:id="323" w:name="item_185_8"/>
            <w:bookmarkEnd w:id="32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4" w:name="item_186_8"/>
            <w:bookmarkStart w:id="325" w:name="item_186_8"/>
            <w:bookmarkEnd w:id="32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6" w:name="item_187_9"/>
            <w:bookmarkStart w:id="327" w:name="item_187_9"/>
            <w:bookmarkEnd w:id="32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8" w:name="item_180_9"/>
            <w:bookmarkStart w:id="329" w:name="item_180_9"/>
            <w:bookmarkEnd w:id="32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0" w:name="item_181_9"/>
            <w:bookmarkStart w:id="331" w:name="item_181_9"/>
            <w:bookmarkEnd w:id="33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2" w:name="item_182_9"/>
            <w:bookmarkStart w:id="333" w:name="item_182_9"/>
            <w:bookmarkEnd w:id="33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4" w:name="item_183_9"/>
            <w:bookmarkStart w:id="335" w:name="item_183_9"/>
            <w:bookmarkEnd w:id="33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6" w:name="item_184_9"/>
            <w:bookmarkStart w:id="337" w:name="item_184_9"/>
            <w:bookmarkEnd w:id="33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8" w:name="item_188_9"/>
            <w:bookmarkStart w:id="339" w:name="item_188_9"/>
            <w:bookmarkEnd w:id="33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0" w:name="item_185_9"/>
            <w:bookmarkStart w:id="341" w:name="item_185_9"/>
            <w:bookmarkEnd w:id="3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2" w:name="item_186_9"/>
            <w:bookmarkStart w:id="343" w:name="item_186_9"/>
            <w:bookmarkEnd w:id="34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4" w:name="item_187_10"/>
            <w:bookmarkStart w:id="345" w:name="item_187_10"/>
            <w:bookmarkEnd w:id="34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6" w:name="item_180_10"/>
            <w:bookmarkStart w:id="347" w:name="item_180_10"/>
            <w:bookmarkEnd w:id="34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8" w:name="item_181_10"/>
            <w:bookmarkStart w:id="349" w:name="item_181_10"/>
            <w:bookmarkEnd w:id="34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0" w:name="item_182_10"/>
            <w:bookmarkStart w:id="351" w:name="item_182_10"/>
            <w:bookmarkEnd w:id="35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2" w:name="item_183_10"/>
            <w:bookmarkStart w:id="353" w:name="item_183_10"/>
            <w:bookmarkEnd w:id="35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4" w:name="item_184_10"/>
            <w:bookmarkStart w:id="355" w:name="item_184_10"/>
            <w:bookmarkEnd w:id="35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6" w:name="item_188_10"/>
            <w:bookmarkStart w:id="357" w:name="item_188_10"/>
            <w:bookmarkEnd w:id="35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8" w:name="item_185_10"/>
            <w:bookmarkStart w:id="359" w:name="item_185_10"/>
            <w:bookmarkEnd w:id="35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6_10"/>
            <w:bookmarkStart w:id="361" w:name="item_186_10"/>
            <w:bookmarkEnd w:id="36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7_11"/>
            <w:bookmarkStart w:id="363" w:name="item_187_11"/>
            <w:bookmarkEnd w:id="36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0_11"/>
            <w:bookmarkStart w:id="365" w:name="item_180_11"/>
            <w:bookmarkEnd w:id="36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1_11"/>
            <w:bookmarkStart w:id="367" w:name="item_181_11"/>
            <w:bookmarkEnd w:id="36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2_11"/>
            <w:bookmarkStart w:id="369" w:name="item_182_11"/>
            <w:bookmarkEnd w:id="36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3_11"/>
            <w:bookmarkStart w:id="371" w:name="item_183_11"/>
            <w:bookmarkEnd w:id="37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2" w:name="item_184_11"/>
            <w:bookmarkStart w:id="373" w:name="item_184_11"/>
            <w:bookmarkEnd w:id="37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4" w:name="item_188_11"/>
            <w:bookmarkStart w:id="375" w:name="item_188_11"/>
            <w:bookmarkEnd w:id="37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6" w:name="item_185_11"/>
            <w:bookmarkStart w:id="377" w:name="item_185_11"/>
            <w:bookmarkEnd w:id="37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6_11"/>
            <w:bookmarkStart w:id="379" w:name="item_186_11"/>
            <w:bookmarkEnd w:id="3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0" w:name="item_187_12"/>
            <w:bookmarkStart w:id="381" w:name="item_187_12"/>
            <w:bookmarkEnd w:id="38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2" w:name="item_180_12"/>
            <w:bookmarkStart w:id="383" w:name="item_180_12"/>
            <w:bookmarkEnd w:id="38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4" w:name="item_181_12"/>
            <w:bookmarkStart w:id="385" w:name="item_181_12"/>
            <w:bookmarkEnd w:id="38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6" w:name="item_182_12"/>
            <w:bookmarkStart w:id="387" w:name="item_182_12"/>
            <w:bookmarkEnd w:id="38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3_12"/>
            <w:bookmarkStart w:id="389" w:name="item_183_12"/>
            <w:bookmarkEnd w:id="38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0" w:name="item_184_12"/>
            <w:bookmarkStart w:id="391" w:name="item_184_12"/>
            <w:bookmarkEnd w:id="39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8_12"/>
            <w:bookmarkStart w:id="393" w:name="item_188_12"/>
            <w:bookmarkEnd w:id="39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5_12"/>
            <w:bookmarkStart w:id="395" w:name="item_185_12"/>
            <w:bookmarkEnd w:id="39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6_12"/>
            <w:bookmarkStart w:id="397" w:name="item_186_12"/>
            <w:bookmarkEnd w:id="39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7_13"/>
            <w:bookmarkStart w:id="399" w:name="item_187_13"/>
            <w:bookmarkEnd w:id="39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0_13"/>
            <w:bookmarkStart w:id="401" w:name="item_180_13"/>
            <w:bookmarkEnd w:id="40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1_13"/>
            <w:bookmarkStart w:id="403" w:name="item_181_13"/>
            <w:bookmarkEnd w:id="40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2_13"/>
            <w:bookmarkStart w:id="405" w:name="item_182_13"/>
            <w:bookmarkEnd w:id="40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3_13"/>
            <w:bookmarkStart w:id="407" w:name="item_183_13"/>
            <w:bookmarkEnd w:id="40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4_13"/>
            <w:bookmarkStart w:id="409" w:name="item_184_13"/>
            <w:bookmarkEnd w:id="40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8_13"/>
            <w:bookmarkStart w:id="411" w:name="item_188_13"/>
            <w:bookmarkEnd w:id="41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5_13"/>
            <w:bookmarkStart w:id="413" w:name="item_185_13"/>
            <w:bookmarkEnd w:id="4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6_13"/>
            <w:bookmarkStart w:id="415" w:name="item_186_13"/>
            <w:bookmarkEnd w:id="4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7_14"/>
            <w:bookmarkStart w:id="417" w:name="item_187_14"/>
            <w:bookmarkEnd w:id="41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0_14"/>
            <w:bookmarkStart w:id="419" w:name="item_180_14"/>
            <w:bookmarkEnd w:id="41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1_14"/>
            <w:bookmarkStart w:id="421" w:name="item_181_14"/>
            <w:bookmarkEnd w:id="42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2_14"/>
            <w:bookmarkStart w:id="423" w:name="item_182_14"/>
            <w:bookmarkEnd w:id="42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3_14"/>
            <w:bookmarkStart w:id="425" w:name="item_183_14"/>
            <w:bookmarkEnd w:id="42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4_14"/>
            <w:bookmarkStart w:id="427" w:name="item_184_14"/>
            <w:bookmarkEnd w:id="42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8_14"/>
            <w:bookmarkStart w:id="429" w:name="item_188_14"/>
            <w:bookmarkEnd w:id="42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0" w:name="item_185_14"/>
            <w:bookmarkStart w:id="431" w:name="item_185_14"/>
            <w:bookmarkEnd w:id="43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2" w:name="item_186_14"/>
            <w:bookmarkStart w:id="433" w:name="item_186_14"/>
            <w:bookmarkEnd w:id="43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7_15"/>
            <w:bookmarkStart w:id="435" w:name="item_187_15"/>
            <w:bookmarkEnd w:id="43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0_15"/>
            <w:bookmarkStart w:id="437" w:name="item_180_15"/>
            <w:bookmarkEnd w:id="43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1_15"/>
            <w:bookmarkStart w:id="439" w:name="item_181_15"/>
            <w:bookmarkEnd w:id="43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2_15"/>
            <w:bookmarkStart w:id="441" w:name="item_182_15"/>
            <w:bookmarkEnd w:id="44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3_15"/>
            <w:bookmarkStart w:id="443" w:name="item_183_15"/>
            <w:bookmarkEnd w:id="4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4_15"/>
            <w:bookmarkStart w:id="445" w:name="item_184_15"/>
            <w:bookmarkEnd w:id="44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8_15"/>
            <w:bookmarkStart w:id="447" w:name="item_188_15"/>
            <w:bookmarkEnd w:id="44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5_15"/>
            <w:bookmarkStart w:id="449" w:name="item_185_15"/>
            <w:bookmarkEnd w:id="44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6_15"/>
            <w:bookmarkStart w:id="451" w:name="item_186_15"/>
            <w:bookmarkEnd w:id="45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7_16"/>
            <w:bookmarkStart w:id="453" w:name="item_187_16"/>
            <w:bookmarkEnd w:id="45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0_16"/>
            <w:bookmarkStart w:id="455" w:name="item_180_16"/>
            <w:bookmarkEnd w:id="45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1_16"/>
            <w:bookmarkStart w:id="457" w:name="item_181_16"/>
            <w:bookmarkEnd w:id="45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2_16"/>
            <w:bookmarkStart w:id="459" w:name="item_182_16"/>
            <w:bookmarkEnd w:id="45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3_16"/>
            <w:bookmarkStart w:id="461" w:name="item_183_16"/>
            <w:bookmarkEnd w:id="46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4_16"/>
            <w:bookmarkStart w:id="463" w:name="item_184_16"/>
            <w:bookmarkEnd w:id="46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8_16"/>
            <w:bookmarkStart w:id="465" w:name="item_188_16"/>
            <w:bookmarkEnd w:id="46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5_16"/>
            <w:bookmarkStart w:id="467" w:name="item_185_16"/>
            <w:bookmarkEnd w:id="46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6_16"/>
            <w:bookmarkStart w:id="469" w:name="item_186_16"/>
            <w:bookmarkEnd w:id="46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7_17"/>
            <w:bookmarkStart w:id="471" w:name="item_187_17"/>
            <w:bookmarkEnd w:id="47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0_17"/>
            <w:bookmarkStart w:id="473" w:name="item_180_17"/>
            <w:bookmarkEnd w:id="47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1_17"/>
            <w:bookmarkStart w:id="475" w:name="item_181_17"/>
            <w:bookmarkEnd w:id="47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2_17"/>
            <w:bookmarkStart w:id="477" w:name="item_182_17"/>
            <w:bookmarkEnd w:id="47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3_17"/>
            <w:bookmarkStart w:id="479" w:name="item_183_17"/>
            <w:bookmarkEnd w:id="47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4_17"/>
            <w:bookmarkStart w:id="481" w:name="item_184_17"/>
            <w:bookmarkEnd w:id="48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8_17"/>
            <w:bookmarkStart w:id="483" w:name="item_188_17"/>
            <w:bookmarkEnd w:id="48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5_17"/>
            <w:bookmarkStart w:id="485" w:name="item_185_17"/>
            <w:bookmarkEnd w:id="48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6_17"/>
            <w:bookmarkStart w:id="487" w:name="item_186_17"/>
            <w:bookmarkEnd w:id="48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8" w:name="item_187_18"/>
            <w:bookmarkStart w:id="489" w:name="item_187_18"/>
            <w:bookmarkEnd w:id="48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0" w:name="item_180_18"/>
            <w:bookmarkStart w:id="491" w:name="item_180_18"/>
            <w:bookmarkEnd w:id="49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1_18"/>
            <w:bookmarkStart w:id="493" w:name="item_181_18"/>
            <w:bookmarkEnd w:id="49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2_18"/>
            <w:bookmarkStart w:id="495" w:name="item_182_18"/>
            <w:bookmarkEnd w:id="49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3_18"/>
            <w:bookmarkStart w:id="497" w:name="item_183_18"/>
            <w:bookmarkEnd w:id="49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4_18"/>
            <w:bookmarkStart w:id="499" w:name="item_184_18"/>
            <w:bookmarkEnd w:id="49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8_18"/>
            <w:bookmarkStart w:id="501" w:name="item_188_18"/>
            <w:bookmarkEnd w:id="50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5_18"/>
            <w:bookmarkStart w:id="503" w:name="item_185_18"/>
            <w:bookmarkEnd w:id="50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6_18"/>
            <w:bookmarkStart w:id="505" w:name="item_186_18"/>
            <w:bookmarkEnd w:id="50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7_19"/>
            <w:bookmarkStart w:id="507" w:name="item_187_19"/>
            <w:bookmarkEnd w:id="50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8" w:name="item_180_19"/>
            <w:bookmarkStart w:id="509" w:name="item_180_19"/>
            <w:bookmarkEnd w:id="50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0" w:name="item_181_19"/>
            <w:bookmarkStart w:id="511" w:name="item_181_19"/>
            <w:bookmarkEnd w:id="51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2" w:name="item_182_19"/>
            <w:bookmarkStart w:id="513" w:name="item_182_19"/>
            <w:bookmarkEnd w:id="51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4" w:name="item_183_19"/>
            <w:bookmarkStart w:id="515" w:name="item_183_19"/>
            <w:bookmarkEnd w:id="51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6" w:name="item_184_19"/>
            <w:bookmarkStart w:id="517" w:name="item_184_19"/>
            <w:bookmarkEnd w:id="51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8" w:name="item_188_19"/>
            <w:bookmarkStart w:id="519" w:name="item_188_19"/>
            <w:bookmarkEnd w:id="51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0" w:name="item_185_19"/>
            <w:bookmarkStart w:id="521" w:name="item_185_19"/>
            <w:bookmarkEnd w:id="52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2" w:name="item_186_19"/>
            <w:bookmarkStart w:id="523" w:name="item_186_19"/>
            <w:bookmarkEnd w:id="52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4" w:name="item_187_20"/>
            <w:bookmarkStart w:id="525" w:name="item_187_20"/>
            <w:bookmarkEnd w:id="52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6" w:name="item_180_20"/>
            <w:bookmarkStart w:id="527" w:name="item_180_20"/>
            <w:bookmarkEnd w:id="52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8" w:name="item_181_20"/>
            <w:bookmarkStart w:id="529" w:name="item_181_20"/>
            <w:bookmarkEnd w:id="52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0" w:name="item_182_20"/>
            <w:bookmarkStart w:id="531" w:name="item_182_20"/>
            <w:bookmarkEnd w:id="53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2" w:name="item_183_20"/>
            <w:bookmarkStart w:id="533" w:name="item_183_20"/>
            <w:bookmarkEnd w:id="53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4" w:name="item_184_20"/>
            <w:bookmarkStart w:id="535" w:name="item_184_20"/>
            <w:bookmarkEnd w:id="53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6" w:name="item_188_20"/>
            <w:bookmarkStart w:id="537" w:name="item_188_20"/>
            <w:bookmarkEnd w:id="53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8" w:name="item_185_20"/>
            <w:bookmarkStart w:id="539" w:name="item_185_20"/>
            <w:bookmarkEnd w:id="53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0" w:name="item_186_20"/>
            <w:bookmarkStart w:id="541" w:name="item_186_20"/>
            <w:bookmarkEnd w:id="54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2" w:name="item_187_21"/>
            <w:bookmarkStart w:id="543" w:name="item_187_21"/>
            <w:bookmarkEnd w:id="54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4" w:name="item_180_21"/>
            <w:bookmarkStart w:id="545" w:name="item_180_21"/>
            <w:bookmarkEnd w:id="54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6" w:name="item_181_21"/>
            <w:bookmarkStart w:id="547" w:name="item_181_21"/>
            <w:bookmarkEnd w:id="54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8" w:name="item_182_21"/>
            <w:bookmarkStart w:id="549" w:name="item_182_21"/>
            <w:bookmarkEnd w:id="54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0" w:name="item_183_21"/>
            <w:bookmarkStart w:id="551" w:name="item_183_21"/>
            <w:bookmarkEnd w:id="55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2" w:name="item_184_21"/>
            <w:bookmarkStart w:id="553" w:name="item_184_21"/>
            <w:bookmarkEnd w:id="55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4" w:name="item_188_21"/>
            <w:bookmarkStart w:id="555" w:name="item_188_21"/>
            <w:bookmarkEnd w:id="55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6" w:name="item_185_21"/>
            <w:bookmarkStart w:id="557" w:name="item_185_21"/>
            <w:bookmarkEnd w:id="55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8" w:name="item_186_21"/>
            <w:bookmarkStart w:id="559" w:name="item_186_21"/>
            <w:bookmarkEnd w:id="55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0" w:name="item_187_22"/>
            <w:bookmarkStart w:id="561" w:name="item_187_22"/>
            <w:bookmarkEnd w:id="56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2" w:name="item_180_22"/>
            <w:bookmarkStart w:id="563" w:name="item_180_22"/>
            <w:bookmarkEnd w:id="56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4" w:name="item_181_22"/>
            <w:bookmarkStart w:id="565" w:name="item_181_22"/>
            <w:bookmarkEnd w:id="56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6" w:name="item_182_22"/>
            <w:bookmarkStart w:id="567" w:name="item_182_22"/>
            <w:bookmarkEnd w:id="56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8" w:name="item_183_22"/>
            <w:bookmarkStart w:id="569" w:name="item_183_22"/>
            <w:bookmarkEnd w:id="56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0" w:name="item_184_22"/>
            <w:bookmarkStart w:id="571" w:name="item_184_22"/>
            <w:bookmarkEnd w:id="57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2" w:name="item_188_22"/>
            <w:bookmarkStart w:id="573" w:name="item_188_22"/>
            <w:bookmarkEnd w:id="57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4" w:name="item_185_22"/>
            <w:bookmarkStart w:id="575" w:name="item_185_22"/>
            <w:bookmarkEnd w:id="57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6" w:name="item_186_22"/>
            <w:bookmarkStart w:id="577" w:name="item_186_22"/>
            <w:bookmarkEnd w:id="57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8" w:name="item_187_23"/>
            <w:bookmarkStart w:id="579" w:name="item_187_23"/>
            <w:bookmarkEnd w:id="57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0" w:name="item_180_23"/>
            <w:bookmarkStart w:id="581" w:name="item_180_23"/>
            <w:bookmarkEnd w:id="58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2" w:name="item_181_23"/>
            <w:bookmarkStart w:id="583" w:name="item_181_23"/>
            <w:bookmarkEnd w:id="58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4" w:name="item_182_23"/>
            <w:bookmarkStart w:id="585" w:name="item_182_23"/>
            <w:bookmarkEnd w:id="58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6" w:name="item_183_23"/>
            <w:bookmarkStart w:id="587" w:name="item_183_23"/>
            <w:bookmarkEnd w:id="58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8" w:name="item_184_23"/>
            <w:bookmarkStart w:id="589" w:name="item_184_23"/>
            <w:bookmarkEnd w:id="58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0" w:name="item_188_23"/>
            <w:bookmarkStart w:id="591" w:name="item_188_23"/>
            <w:bookmarkEnd w:id="59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2" w:name="item_185_23"/>
            <w:bookmarkStart w:id="593" w:name="item_185_23"/>
            <w:bookmarkEnd w:id="5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4" w:name="item_186_23"/>
            <w:bookmarkStart w:id="595" w:name="item_186_23"/>
            <w:bookmarkEnd w:id="5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6" w:name="item_187_24"/>
            <w:bookmarkStart w:id="597" w:name="item_187_24"/>
            <w:bookmarkEnd w:id="59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8" w:name="item_180_24"/>
            <w:bookmarkStart w:id="599" w:name="item_180_24"/>
            <w:bookmarkEnd w:id="59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0" w:name="item_181_24"/>
            <w:bookmarkStart w:id="601" w:name="item_181_24"/>
            <w:bookmarkEnd w:id="60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2" w:name="item_182_24"/>
            <w:bookmarkStart w:id="603" w:name="item_182_24"/>
            <w:bookmarkEnd w:id="60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4" w:name="item_183_24"/>
            <w:bookmarkStart w:id="605" w:name="item_183_24"/>
            <w:bookmarkEnd w:id="60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6" w:name="item_184_24"/>
            <w:bookmarkStart w:id="607" w:name="item_184_24"/>
            <w:bookmarkEnd w:id="60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8" w:name="item_188_24"/>
            <w:bookmarkStart w:id="609" w:name="item_188_24"/>
            <w:bookmarkEnd w:id="60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0" w:name="item_185_24"/>
            <w:bookmarkStart w:id="611" w:name="item_185_24"/>
            <w:bookmarkEnd w:id="6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2" w:name="item_186_24"/>
            <w:bookmarkStart w:id="613" w:name="item_186_24"/>
            <w:bookmarkEnd w:id="61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4" w:name="item_187_25"/>
            <w:bookmarkStart w:id="615" w:name="item_187_25"/>
            <w:bookmarkEnd w:id="61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6" w:name="item_180_25"/>
            <w:bookmarkStart w:id="617" w:name="item_180_25"/>
            <w:bookmarkEnd w:id="61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8" w:name="item_181_25"/>
            <w:bookmarkStart w:id="619" w:name="item_181_25"/>
            <w:bookmarkEnd w:id="61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0" w:name="item_182_25"/>
            <w:bookmarkStart w:id="621" w:name="item_182_25"/>
            <w:bookmarkEnd w:id="62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2" w:name="item_183_25"/>
            <w:bookmarkStart w:id="623" w:name="item_183_25"/>
            <w:bookmarkEnd w:id="62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4" w:name="item_184_25"/>
            <w:bookmarkStart w:id="625" w:name="item_184_25"/>
            <w:bookmarkEnd w:id="62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6" w:name="item_188_25"/>
            <w:bookmarkStart w:id="627" w:name="item_188_25"/>
            <w:bookmarkEnd w:id="62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8" w:name="item_185_25"/>
            <w:bookmarkStart w:id="629" w:name="item_185_25"/>
            <w:bookmarkEnd w:id="62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0" w:name="item_186_25"/>
            <w:bookmarkStart w:id="631" w:name="item_186_25"/>
            <w:bookmarkEnd w:id="63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2" w:name="item_187_26"/>
            <w:bookmarkStart w:id="633" w:name="item_187_26"/>
            <w:bookmarkEnd w:id="63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4" w:name="item_180_26"/>
            <w:bookmarkStart w:id="635" w:name="item_180_26"/>
            <w:bookmarkEnd w:id="63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6" w:name="item_181_26"/>
            <w:bookmarkStart w:id="637" w:name="item_181_26"/>
            <w:bookmarkEnd w:id="63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8" w:name="item_182_26"/>
            <w:bookmarkStart w:id="639" w:name="item_182_26"/>
            <w:bookmarkEnd w:id="63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0" w:name="item_183_26"/>
            <w:bookmarkStart w:id="641" w:name="item_183_26"/>
            <w:bookmarkEnd w:id="6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2" w:name="item_184_26"/>
            <w:bookmarkStart w:id="643" w:name="item_184_26"/>
            <w:bookmarkEnd w:id="64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4" w:name="item_188_26"/>
            <w:bookmarkStart w:id="645" w:name="item_188_26"/>
            <w:bookmarkEnd w:id="64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6" w:name="item_185_26"/>
            <w:bookmarkStart w:id="647" w:name="item_185_26"/>
            <w:bookmarkEnd w:id="64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8" w:name="item_186_26"/>
            <w:bookmarkStart w:id="649" w:name="item_186_26"/>
            <w:bookmarkEnd w:id="64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0" w:name="item_187_27"/>
            <w:bookmarkStart w:id="651" w:name="item_187_27"/>
            <w:bookmarkEnd w:id="65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2" w:name="item_180_27"/>
            <w:bookmarkStart w:id="653" w:name="item_180_27"/>
            <w:bookmarkEnd w:id="65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4" w:name="item_181_27"/>
            <w:bookmarkStart w:id="655" w:name="item_181_27"/>
            <w:bookmarkEnd w:id="65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6" w:name="item_182_27"/>
            <w:bookmarkStart w:id="657" w:name="item_182_27"/>
            <w:bookmarkEnd w:id="65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8" w:name="item_183_27"/>
            <w:bookmarkStart w:id="659" w:name="item_183_27"/>
            <w:bookmarkEnd w:id="65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0" w:name="item_184_27"/>
            <w:bookmarkStart w:id="661" w:name="item_184_27"/>
            <w:bookmarkEnd w:id="66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2" w:name="item_188_27"/>
            <w:bookmarkStart w:id="663" w:name="item_188_27"/>
            <w:bookmarkEnd w:id="66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4" w:name="item_185_27"/>
            <w:bookmarkStart w:id="665" w:name="item_185_27"/>
            <w:bookmarkEnd w:id="66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6" w:name="item_186_27"/>
            <w:bookmarkStart w:id="667" w:name="item_186_27"/>
            <w:bookmarkEnd w:id="6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8" w:name="item_187_28"/>
            <w:bookmarkStart w:id="669" w:name="item_187_28"/>
            <w:bookmarkEnd w:id="66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0" w:name="item_180_28"/>
            <w:bookmarkStart w:id="671" w:name="item_180_28"/>
            <w:bookmarkEnd w:id="67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2" w:name="item_181_28"/>
            <w:bookmarkStart w:id="673" w:name="item_181_28"/>
            <w:bookmarkEnd w:id="67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4" w:name="item_182_28"/>
            <w:bookmarkStart w:id="675" w:name="item_182_28"/>
            <w:bookmarkEnd w:id="67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6" w:name="item_183_28"/>
            <w:bookmarkStart w:id="677" w:name="item_183_28"/>
            <w:bookmarkEnd w:id="67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8" w:name="item_184_28"/>
            <w:bookmarkStart w:id="679" w:name="item_184_28"/>
            <w:bookmarkEnd w:id="67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0" w:name="item_188_28"/>
            <w:bookmarkStart w:id="681" w:name="item_188_28"/>
            <w:bookmarkEnd w:id="68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2" w:name="item_185_28"/>
            <w:bookmarkStart w:id="683" w:name="item_185_28"/>
            <w:bookmarkEnd w:id="68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4" w:name="item_186_28"/>
            <w:bookmarkStart w:id="685" w:name="item_186_28"/>
            <w:bookmarkEnd w:id="6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6" w:name="item_187_29"/>
            <w:bookmarkStart w:id="687" w:name="item_187_29"/>
            <w:bookmarkEnd w:id="68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8" w:name="item_180_29"/>
            <w:bookmarkStart w:id="689" w:name="item_180_29"/>
            <w:bookmarkEnd w:id="68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0" w:name="item_181_29"/>
            <w:bookmarkStart w:id="691" w:name="item_181_29"/>
            <w:bookmarkEnd w:id="69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2" w:name="item_182_29"/>
            <w:bookmarkStart w:id="693" w:name="item_182_29"/>
            <w:bookmarkEnd w:id="69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4" w:name="item_183_29"/>
            <w:bookmarkStart w:id="695" w:name="item_183_29"/>
            <w:bookmarkEnd w:id="69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6" w:name="item_184_29"/>
            <w:bookmarkStart w:id="697" w:name="item_184_29"/>
            <w:bookmarkEnd w:id="69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8" w:name="item_188_29"/>
            <w:bookmarkStart w:id="699" w:name="item_188_29"/>
            <w:bookmarkEnd w:id="69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0" w:name="item_185_29"/>
            <w:bookmarkStart w:id="701" w:name="item_185_29"/>
            <w:bookmarkEnd w:id="70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2" w:name="item_186_29"/>
            <w:bookmarkStart w:id="703" w:name="item_186_29"/>
            <w:bookmarkEnd w:id="70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4" w:name="item_187_30"/>
            <w:bookmarkStart w:id="705" w:name="item_187_30"/>
            <w:bookmarkEnd w:id="70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6" w:name="item_180_30"/>
            <w:bookmarkStart w:id="707" w:name="item_180_30"/>
            <w:bookmarkEnd w:id="70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8" w:name="item_181_30"/>
            <w:bookmarkStart w:id="709" w:name="item_181_30"/>
            <w:bookmarkEnd w:id="70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0" w:name="item_182_30"/>
            <w:bookmarkStart w:id="711" w:name="item_182_30"/>
            <w:bookmarkEnd w:id="71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2" w:name="item_183_30"/>
            <w:bookmarkStart w:id="713" w:name="item_183_30"/>
            <w:bookmarkEnd w:id="71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4" w:name="item_184_30"/>
            <w:bookmarkStart w:id="715" w:name="item_184_30"/>
            <w:bookmarkEnd w:id="71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6" w:name="item_188_30"/>
            <w:bookmarkStart w:id="717" w:name="item_188_30"/>
            <w:bookmarkEnd w:id="71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8" w:name="item_185_30"/>
            <w:bookmarkStart w:id="719" w:name="item_185_30"/>
            <w:bookmarkEnd w:id="7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0" w:name="item_186_30"/>
            <w:bookmarkStart w:id="721" w:name="item_186_30"/>
            <w:bookmarkEnd w:id="7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2" w:name="item_187_31"/>
            <w:bookmarkStart w:id="723" w:name="item_187_31"/>
            <w:bookmarkEnd w:id="72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4" w:name="item_180_31"/>
            <w:bookmarkStart w:id="725" w:name="item_180_31"/>
            <w:bookmarkEnd w:id="72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6" w:name="item_181_31"/>
            <w:bookmarkStart w:id="727" w:name="item_181_31"/>
            <w:bookmarkEnd w:id="72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8" w:name="item_182_31"/>
            <w:bookmarkStart w:id="729" w:name="item_182_31"/>
            <w:bookmarkEnd w:id="72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0" w:name="item_183_31"/>
            <w:bookmarkStart w:id="731" w:name="item_183_31"/>
            <w:bookmarkEnd w:id="73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2" w:name="item_184_31"/>
            <w:bookmarkStart w:id="733" w:name="item_184_31"/>
            <w:bookmarkEnd w:id="73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4" w:name="item_188_31"/>
            <w:bookmarkStart w:id="735" w:name="item_188_31"/>
            <w:bookmarkEnd w:id="73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6" w:name="item_185_31"/>
            <w:bookmarkStart w:id="737" w:name="item_185_31"/>
            <w:bookmarkEnd w:id="7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8" w:name="item_186_31"/>
            <w:bookmarkStart w:id="739" w:name="item_186_31"/>
            <w:bookmarkEnd w:id="7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0" w:name="item_187_32"/>
            <w:bookmarkStart w:id="741" w:name="item_187_32"/>
            <w:bookmarkEnd w:id="74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2" w:name="item_180_32"/>
            <w:bookmarkStart w:id="743" w:name="item_180_32"/>
            <w:bookmarkEnd w:id="74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4" w:name="item_181_32"/>
            <w:bookmarkStart w:id="745" w:name="item_181_32"/>
            <w:bookmarkEnd w:id="74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6" w:name="item_182_32"/>
            <w:bookmarkStart w:id="747" w:name="item_182_32"/>
            <w:bookmarkEnd w:id="74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8" w:name="item_183_32"/>
            <w:bookmarkStart w:id="749" w:name="item_183_32"/>
            <w:bookmarkEnd w:id="74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0" w:name="item_184_32"/>
            <w:bookmarkStart w:id="751" w:name="item_184_32"/>
            <w:bookmarkEnd w:id="75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2" w:name="item_188_32"/>
            <w:bookmarkStart w:id="753" w:name="item_188_32"/>
            <w:bookmarkEnd w:id="75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4" w:name="item_185_32"/>
            <w:bookmarkStart w:id="755" w:name="item_185_32"/>
            <w:bookmarkEnd w:id="7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6" w:name="item_186_32"/>
            <w:bookmarkStart w:id="757" w:name="item_186_32"/>
            <w:bookmarkEnd w:id="75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8" w:name="item_187_33"/>
            <w:bookmarkStart w:id="759" w:name="item_187_33"/>
            <w:bookmarkEnd w:id="75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0" w:name="item_180_33"/>
            <w:bookmarkStart w:id="761" w:name="item_180_33"/>
            <w:bookmarkEnd w:id="76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2" w:name="item_181_33"/>
            <w:bookmarkStart w:id="763" w:name="item_181_33"/>
            <w:bookmarkEnd w:id="76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4" w:name="item_182_33"/>
            <w:bookmarkStart w:id="765" w:name="item_182_33"/>
            <w:bookmarkEnd w:id="76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6" w:name="item_183_33"/>
            <w:bookmarkStart w:id="767" w:name="item_183_33"/>
            <w:bookmarkEnd w:id="76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8" w:name="item_184_33"/>
            <w:bookmarkStart w:id="769" w:name="item_184_33"/>
            <w:bookmarkEnd w:id="76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0" w:name="item_188_33"/>
            <w:bookmarkStart w:id="771" w:name="item_188_33"/>
            <w:bookmarkEnd w:id="77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2" w:name="item_185_33"/>
            <w:bookmarkStart w:id="773" w:name="item_185_33"/>
            <w:bookmarkEnd w:id="77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4" w:name="item_186_33"/>
            <w:bookmarkStart w:id="775" w:name="item_186_33"/>
            <w:bookmarkEnd w:id="77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6" w:name="item_187_34"/>
            <w:bookmarkStart w:id="777" w:name="item_187_34"/>
            <w:bookmarkEnd w:id="77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8" w:name="item_180_34"/>
            <w:bookmarkStart w:id="779" w:name="item_180_34"/>
            <w:bookmarkEnd w:id="77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0" w:name="item_181_34"/>
            <w:bookmarkStart w:id="781" w:name="item_181_34"/>
            <w:bookmarkEnd w:id="78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2" w:name="item_182_34"/>
            <w:bookmarkStart w:id="783" w:name="item_182_34"/>
            <w:bookmarkEnd w:id="78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4" w:name="item_183_34"/>
            <w:bookmarkStart w:id="785" w:name="item_183_34"/>
            <w:bookmarkEnd w:id="78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6" w:name="item_184_34"/>
            <w:bookmarkStart w:id="787" w:name="item_184_34"/>
            <w:bookmarkEnd w:id="78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8" w:name="item_188_34"/>
            <w:bookmarkStart w:id="789" w:name="item_188_34"/>
            <w:bookmarkEnd w:id="78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0" w:name="item_185_34"/>
            <w:bookmarkStart w:id="791" w:name="item_185_34"/>
            <w:bookmarkEnd w:id="79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2" w:name="item_186_34"/>
            <w:bookmarkStart w:id="793" w:name="item_186_34"/>
            <w:bookmarkEnd w:id="79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4" w:name="item_187_35"/>
            <w:bookmarkStart w:id="795" w:name="item_187_35"/>
            <w:bookmarkEnd w:id="79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6" w:name="item_180_35"/>
            <w:bookmarkStart w:id="797" w:name="item_180_35"/>
            <w:bookmarkEnd w:id="79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8" w:name="item_181_35"/>
            <w:bookmarkStart w:id="799" w:name="item_181_35"/>
            <w:bookmarkEnd w:id="79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0" w:name="item_182_35"/>
            <w:bookmarkStart w:id="801" w:name="item_182_35"/>
            <w:bookmarkEnd w:id="80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2" w:name="item_183_35"/>
            <w:bookmarkStart w:id="803" w:name="item_183_35"/>
            <w:bookmarkEnd w:id="80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4" w:name="item_184_35"/>
            <w:bookmarkStart w:id="805" w:name="item_184_35"/>
            <w:bookmarkEnd w:id="80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6" w:name="item_188_35"/>
            <w:bookmarkStart w:id="807" w:name="item_188_35"/>
            <w:bookmarkEnd w:id="80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8" w:name="item_185_35"/>
            <w:bookmarkStart w:id="809" w:name="item_185_35"/>
            <w:bookmarkEnd w:id="80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0" w:name="item_186_35"/>
            <w:bookmarkStart w:id="811" w:name="item_186_35"/>
            <w:bookmarkEnd w:id="81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2" w:name="item_187_36"/>
            <w:bookmarkStart w:id="813" w:name="item_187_36"/>
            <w:bookmarkEnd w:id="81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4" w:name="item_180_36"/>
            <w:bookmarkStart w:id="815" w:name="item_180_36"/>
            <w:bookmarkEnd w:id="81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6" w:name="item_181_36"/>
            <w:bookmarkStart w:id="817" w:name="item_181_36"/>
            <w:bookmarkEnd w:id="81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8" w:name="item_182_36"/>
            <w:bookmarkStart w:id="819" w:name="item_182_36"/>
            <w:bookmarkEnd w:id="81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0" w:name="item_183_36"/>
            <w:bookmarkStart w:id="821" w:name="item_183_36"/>
            <w:bookmarkEnd w:id="82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2" w:name="item_184_36"/>
            <w:bookmarkStart w:id="823" w:name="item_184_36"/>
            <w:bookmarkEnd w:id="82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4" w:name="item_188_36"/>
            <w:bookmarkStart w:id="825" w:name="item_188_36"/>
            <w:bookmarkEnd w:id="82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6" w:name="item_185_36"/>
            <w:bookmarkStart w:id="827" w:name="item_185_36"/>
            <w:bookmarkEnd w:id="82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8" w:name="item_186_36"/>
            <w:bookmarkStart w:id="829" w:name="item_186_36"/>
            <w:bookmarkEnd w:id="82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0" w:name="item_187_37"/>
            <w:bookmarkStart w:id="831" w:name="item_187_37"/>
            <w:bookmarkEnd w:id="83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2" w:name="item_180_37"/>
            <w:bookmarkStart w:id="833" w:name="item_180_37"/>
            <w:bookmarkEnd w:id="83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4" w:name="item_181_37"/>
            <w:bookmarkStart w:id="835" w:name="item_181_37"/>
            <w:bookmarkEnd w:id="83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6" w:name="item_182_37"/>
            <w:bookmarkStart w:id="837" w:name="item_182_37"/>
            <w:bookmarkEnd w:id="83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8" w:name="item_183_37"/>
            <w:bookmarkStart w:id="839" w:name="item_183_37"/>
            <w:bookmarkEnd w:id="83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0" w:name="item_184_37"/>
            <w:bookmarkStart w:id="841" w:name="item_184_37"/>
            <w:bookmarkEnd w:id="84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2" w:name="item_188_37"/>
            <w:bookmarkStart w:id="843" w:name="item_188_37"/>
            <w:bookmarkEnd w:id="84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4" w:name="item_185_37"/>
            <w:bookmarkStart w:id="845" w:name="item_185_37"/>
            <w:bookmarkEnd w:id="84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6" w:name="item_186_37"/>
            <w:bookmarkStart w:id="847" w:name="item_186_37"/>
            <w:bookmarkEnd w:id="84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8" w:name="item_187_38"/>
            <w:bookmarkStart w:id="849" w:name="item_187_38"/>
            <w:bookmarkEnd w:id="84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0" w:name="item_180_38"/>
            <w:bookmarkStart w:id="851" w:name="item_180_38"/>
            <w:bookmarkEnd w:id="85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2" w:name="item_181_38"/>
            <w:bookmarkStart w:id="853" w:name="item_181_38"/>
            <w:bookmarkEnd w:id="85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4" w:name="item_182_38"/>
            <w:bookmarkStart w:id="855" w:name="item_182_38"/>
            <w:bookmarkEnd w:id="85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6" w:name="item_183_38"/>
            <w:bookmarkStart w:id="857" w:name="item_183_38"/>
            <w:bookmarkEnd w:id="85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8" w:name="item_184_38"/>
            <w:bookmarkStart w:id="859" w:name="item_184_38"/>
            <w:bookmarkEnd w:id="85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0" w:name="item_188_38"/>
            <w:bookmarkStart w:id="861" w:name="item_188_38"/>
            <w:bookmarkEnd w:id="86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2" w:name="item_185_38"/>
            <w:bookmarkStart w:id="863" w:name="item_185_38"/>
            <w:bookmarkEnd w:id="86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4" w:name="item_186_38"/>
            <w:bookmarkStart w:id="865" w:name="item_186_38"/>
            <w:bookmarkEnd w:id="86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6" w:name="item_187_39"/>
            <w:bookmarkStart w:id="867" w:name="item_187_39"/>
            <w:bookmarkEnd w:id="86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8" w:name="item_180_39"/>
            <w:bookmarkStart w:id="869" w:name="item_180_39"/>
            <w:bookmarkEnd w:id="86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0" w:name="item_181_39"/>
            <w:bookmarkStart w:id="871" w:name="item_181_39"/>
            <w:bookmarkEnd w:id="87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2" w:name="item_182_39"/>
            <w:bookmarkStart w:id="873" w:name="item_182_39"/>
            <w:bookmarkEnd w:id="87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4" w:name="item_183_39"/>
            <w:bookmarkStart w:id="875" w:name="item_183_39"/>
            <w:bookmarkEnd w:id="87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6" w:name="item_184_39"/>
            <w:bookmarkStart w:id="877" w:name="item_184_39"/>
            <w:bookmarkEnd w:id="87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8" w:name="item_188_39"/>
            <w:bookmarkStart w:id="879" w:name="item_188_39"/>
            <w:bookmarkEnd w:id="87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0" w:name="item_185_39"/>
            <w:bookmarkStart w:id="881" w:name="item_185_39"/>
            <w:bookmarkEnd w:id="88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2" w:name="item_186_39"/>
            <w:bookmarkStart w:id="883" w:name="item_186_39"/>
            <w:bookmarkEnd w:id="88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4" w:name="item_187_40"/>
            <w:bookmarkStart w:id="885" w:name="item_187_40"/>
            <w:bookmarkEnd w:id="88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6" w:name="item_180_40"/>
            <w:bookmarkStart w:id="887" w:name="item_180_40"/>
            <w:bookmarkEnd w:id="88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8" w:name="item_181_40"/>
            <w:bookmarkStart w:id="889" w:name="item_181_40"/>
            <w:bookmarkEnd w:id="88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0" w:name="item_182_40"/>
            <w:bookmarkStart w:id="891" w:name="item_182_40"/>
            <w:bookmarkEnd w:id="89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2" w:name="item_183_40"/>
            <w:bookmarkStart w:id="893" w:name="item_183_40"/>
            <w:bookmarkEnd w:id="89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4" w:name="item_184_40"/>
            <w:bookmarkStart w:id="895" w:name="item_184_40"/>
            <w:bookmarkEnd w:id="89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6" w:name="item_188_40"/>
            <w:bookmarkStart w:id="897" w:name="item_188_40"/>
            <w:bookmarkEnd w:id="89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8" w:name="item_185_40"/>
            <w:bookmarkStart w:id="899" w:name="item_185_40"/>
            <w:bookmarkEnd w:id="89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0" w:name="item_186_40"/>
            <w:bookmarkStart w:id="901" w:name="item_186_40"/>
            <w:bookmarkEnd w:id="90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2" w:name="item_187_41"/>
            <w:bookmarkStart w:id="903" w:name="item_187_41"/>
            <w:bookmarkEnd w:id="90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4" w:name="item_180_41"/>
            <w:bookmarkStart w:id="905" w:name="item_180_41"/>
            <w:bookmarkEnd w:id="90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6" w:name="item_181_41"/>
            <w:bookmarkStart w:id="907" w:name="item_181_41"/>
            <w:bookmarkEnd w:id="90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8" w:name="item_182_41"/>
            <w:bookmarkStart w:id="909" w:name="item_182_41"/>
            <w:bookmarkEnd w:id="90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0" w:name="item_183_41"/>
            <w:bookmarkStart w:id="911" w:name="item_183_41"/>
            <w:bookmarkEnd w:id="91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2" w:name="item_184_41"/>
            <w:bookmarkStart w:id="913" w:name="item_184_41"/>
            <w:bookmarkEnd w:id="91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4" w:name="item_188_41"/>
            <w:bookmarkStart w:id="915" w:name="item_188_41"/>
            <w:bookmarkEnd w:id="91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6" w:name="item_185_41"/>
            <w:bookmarkStart w:id="917" w:name="item_185_41"/>
            <w:bookmarkEnd w:id="91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8" w:name="item_186_41"/>
            <w:bookmarkStart w:id="919" w:name="item_186_41"/>
            <w:bookmarkEnd w:id="91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0" w:name="item_187_42"/>
            <w:bookmarkStart w:id="921" w:name="item_187_42"/>
            <w:bookmarkEnd w:id="92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2" w:name="item_180_42"/>
            <w:bookmarkStart w:id="923" w:name="item_180_42"/>
            <w:bookmarkEnd w:id="92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4" w:name="item_181_42"/>
            <w:bookmarkStart w:id="925" w:name="item_181_42"/>
            <w:bookmarkEnd w:id="92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6" w:name="item_182_42"/>
            <w:bookmarkStart w:id="927" w:name="item_182_42"/>
            <w:bookmarkEnd w:id="92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8" w:name="item_183_42"/>
            <w:bookmarkStart w:id="929" w:name="item_183_42"/>
            <w:bookmarkEnd w:id="92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0" w:name="item_184_42"/>
            <w:bookmarkStart w:id="931" w:name="item_184_42"/>
            <w:bookmarkEnd w:id="93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2" w:name="item_188_42"/>
            <w:bookmarkStart w:id="933" w:name="item_188_42"/>
            <w:bookmarkEnd w:id="93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4" w:name="item_185_42"/>
            <w:bookmarkStart w:id="935" w:name="item_185_42"/>
            <w:bookmarkEnd w:id="9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6" w:name="item_186_42"/>
            <w:bookmarkStart w:id="937" w:name="item_186_42"/>
            <w:bookmarkEnd w:id="9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8" w:name="item_187_43"/>
            <w:bookmarkStart w:id="939" w:name="item_187_43"/>
            <w:bookmarkEnd w:id="93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0" w:name="item_180_43"/>
            <w:bookmarkStart w:id="941" w:name="item_180_43"/>
            <w:bookmarkEnd w:id="94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2" w:name="item_181_43"/>
            <w:bookmarkStart w:id="943" w:name="item_181_43"/>
            <w:bookmarkEnd w:id="94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4" w:name="item_182_43"/>
            <w:bookmarkStart w:id="945" w:name="item_182_43"/>
            <w:bookmarkEnd w:id="94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6" w:name="item_183_43"/>
            <w:bookmarkStart w:id="947" w:name="item_183_43"/>
            <w:bookmarkEnd w:id="94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8" w:name="item_184_43"/>
            <w:bookmarkStart w:id="949" w:name="item_184_43"/>
            <w:bookmarkEnd w:id="94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0" w:name="item_188_43"/>
            <w:bookmarkStart w:id="951" w:name="item_188_43"/>
            <w:bookmarkEnd w:id="95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2" w:name="item_185_43"/>
            <w:bookmarkStart w:id="953" w:name="item_185_43"/>
            <w:bookmarkEnd w:id="95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4" w:name="item_186_43"/>
            <w:bookmarkStart w:id="955" w:name="item_186_43"/>
            <w:bookmarkEnd w:id="95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6" w:name="item_187_44"/>
            <w:bookmarkStart w:id="957" w:name="item_187_44"/>
            <w:bookmarkEnd w:id="95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8" w:name="item_180_44"/>
            <w:bookmarkStart w:id="959" w:name="item_180_44"/>
            <w:bookmarkEnd w:id="95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0" w:name="item_181_44"/>
            <w:bookmarkStart w:id="961" w:name="item_181_44"/>
            <w:bookmarkEnd w:id="96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2" w:name="item_182_44"/>
            <w:bookmarkStart w:id="963" w:name="item_182_44"/>
            <w:bookmarkEnd w:id="96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4" w:name="item_183_44"/>
            <w:bookmarkStart w:id="965" w:name="item_183_44"/>
            <w:bookmarkEnd w:id="96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6" w:name="item_184_44"/>
            <w:bookmarkStart w:id="967" w:name="item_184_44"/>
            <w:bookmarkEnd w:id="96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8" w:name="item_188_44"/>
            <w:bookmarkStart w:id="969" w:name="item_188_44"/>
            <w:bookmarkEnd w:id="96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0" w:name="item_185_44"/>
            <w:bookmarkStart w:id="971" w:name="item_185_44"/>
            <w:bookmarkEnd w:id="97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2" w:name="item_186_44"/>
            <w:bookmarkStart w:id="973" w:name="item_186_44"/>
            <w:bookmarkEnd w:id="97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4" w:name="item_187_45"/>
            <w:bookmarkStart w:id="975" w:name="item_187_45"/>
            <w:bookmarkEnd w:id="97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6" w:name="item_180_45"/>
            <w:bookmarkStart w:id="977" w:name="item_180_45"/>
            <w:bookmarkEnd w:id="97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8" w:name="item_181_45"/>
            <w:bookmarkStart w:id="979" w:name="item_181_45"/>
            <w:bookmarkEnd w:id="97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0" w:name="item_182_45"/>
            <w:bookmarkStart w:id="981" w:name="item_182_45"/>
            <w:bookmarkEnd w:id="98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2" w:name="item_183_45"/>
            <w:bookmarkStart w:id="983" w:name="item_183_45"/>
            <w:bookmarkEnd w:id="98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4" w:name="item_184_45"/>
            <w:bookmarkStart w:id="985" w:name="item_184_45"/>
            <w:bookmarkEnd w:id="98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6" w:name="item_188_45"/>
            <w:bookmarkStart w:id="987" w:name="item_188_45"/>
            <w:bookmarkEnd w:id="98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8" w:name="item_185_45"/>
            <w:bookmarkStart w:id="989" w:name="item_185_45"/>
            <w:bookmarkEnd w:id="98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0" w:name="item_186_45"/>
            <w:bookmarkStart w:id="991" w:name="item_186_45"/>
            <w:bookmarkEnd w:id="99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2" w:name="item_187_46"/>
            <w:bookmarkStart w:id="993" w:name="item_187_46"/>
            <w:bookmarkEnd w:id="99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4" w:name="item_180_46"/>
            <w:bookmarkStart w:id="995" w:name="item_180_46"/>
            <w:bookmarkEnd w:id="99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6" w:name="item_181_46"/>
            <w:bookmarkStart w:id="997" w:name="item_181_46"/>
            <w:bookmarkEnd w:id="99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8" w:name="item_182_46"/>
            <w:bookmarkStart w:id="999" w:name="item_182_46"/>
            <w:bookmarkEnd w:id="99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0" w:name="item_183_46"/>
            <w:bookmarkStart w:id="1001" w:name="item_183_46"/>
            <w:bookmarkEnd w:id="100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2" w:name="item_184_46"/>
            <w:bookmarkStart w:id="1003" w:name="item_184_46"/>
            <w:bookmarkEnd w:id="100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4" w:name="item_188_46"/>
            <w:bookmarkStart w:id="1005" w:name="item_188_46"/>
            <w:bookmarkEnd w:id="100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6" w:name="item_185_46"/>
            <w:bookmarkStart w:id="1007" w:name="item_185_46"/>
            <w:bookmarkEnd w:id="100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8" w:name="item_186_46"/>
            <w:bookmarkStart w:id="1009" w:name="item_186_46"/>
            <w:bookmarkEnd w:id="10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0" w:name="item_187_47"/>
            <w:bookmarkStart w:id="1011" w:name="item_187_47"/>
            <w:bookmarkEnd w:id="10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2" w:name="item_180_47"/>
            <w:bookmarkStart w:id="1013" w:name="item_180_47"/>
            <w:bookmarkEnd w:id="101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4" w:name="item_181_47"/>
            <w:bookmarkStart w:id="1015" w:name="item_181_47"/>
            <w:bookmarkEnd w:id="101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6" w:name="item_182_47"/>
            <w:bookmarkStart w:id="1017" w:name="item_182_47"/>
            <w:bookmarkEnd w:id="101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8" w:name="item_183_47"/>
            <w:bookmarkStart w:id="1019" w:name="item_183_47"/>
            <w:bookmarkEnd w:id="10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0" w:name="item_184_47"/>
            <w:bookmarkStart w:id="1021" w:name="item_184_47"/>
            <w:bookmarkEnd w:id="102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2" w:name="item_188_47"/>
            <w:bookmarkStart w:id="1023" w:name="item_188_47"/>
            <w:bookmarkEnd w:id="102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4" w:name="item_185_47"/>
            <w:bookmarkStart w:id="1025" w:name="item_185_47"/>
            <w:bookmarkEnd w:id="102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6" w:name="item_186_47"/>
            <w:bookmarkStart w:id="1027" w:name="item_186_47"/>
            <w:bookmarkEnd w:id="10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8" w:name="item_187_48"/>
            <w:bookmarkStart w:id="1029" w:name="item_187_48"/>
            <w:bookmarkEnd w:id="102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0" w:name="item_180_48"/>
            <w:bookmarkStart w:id="1031" w:name="item_180_48"/>
            <w:bookmarkEnd w:id="10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2" w:name="item_181_48"/>
            <w:bookmarkStart w:id="1033" w:name="item_181_48"/>
            <w:bookmarkEnd w:id="10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4" w:name="item_182_48"/>
            <w:bookmarkStart w:id="1035" w:name="item_182_48"/>
            <w:bookmarkEnd w:id="10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6" w:name="item_183_48"/>
            <w:bookmarkStart w:id="1037" w:name="item_183_48"/>
            <w:bookmarkEnd w:id="10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8" w:name="item_184_48"/>
            <w:bookmarkStart w:id="1039" w:name="item_184_48"/>
            <w:bookmarkEnd w:id="10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0" w:name="item_188_48"/>
            <w:bookmarkStart w:id="1041" w:name="item_188_48"/>
            <w:bookmarkEnd w:id="10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2" w:name="item_185_48"/>
            <w:bookmarkStart w:id="1043" w:name="item_185_48"/>
            <w:bookmarkEnd w:id="10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4" w:name="item_186_48"/>
            <w:bookmarkStart w:id="1045" w:name="item_186_48"/>
            <w:bookmarkEnd w:id="10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6" w:name="item_187_49"/>
            <w:bookmarkStart w:id="1047" w:name="item_187_49"/>
            <w:bookmarkEnd w:id="104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8" w:name="item_180_49"/>
            <w:bookmarkStart w:id="1049" w:name="item_180_49"/>
            <w:bookmarkEnd w:id="10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0" w:name="item_181_49"/>
            <w:bookmarkStart w:id="1051" w:name="item_181_49"/>
            <w:bookmarkEnd w:id="10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2" w:name="item_182_49"/>
            <w:bookmarkStart w:id="1053" w:name="item_182_49"/>
            <w:bookmarkEnd w:id="10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4" w:name="item_183_49"/>
            <w:bookmarkStart w:id="1055" w:name="item_183_49"/>
            <w:bookmarkEnd w:id="10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6" w:name="item_184_49"/>
            <w:bookmarkStart w:id="1057" w:name="item_184_49"/>
            <w:bookmarkEnd w:id="10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8" w:name="item_188_49"/>
            <w:bookmarkStart w:id="1059" w:name="item_188_49"/>
            <w:bookmarkEnd w:id="10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0" w:name="item_185_49"/>
            <w:bookmarkStart w:id="1061" w:name="item_185_49"/>
            <w:bookmarkEnd w:id="10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2" w:name="item_186_49"/>
            <w:bookmarkStart w:id="1063" w:name="item_186_49"/>
            <w:bookmarkEnd w:id="10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64" w:name="item_187_50"/>
            <w:bookmarkStart w:id="1065" w:name="item_187_50"/>
            <w:bookmarkEnd w:id="1065"/>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6" w:name="item_180_50"/>
            <w:bookmarkStart w:id="1067" w:name="item_180_50"/>
            <w:bookmarkEnd w:id="10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8" w:name="item_181_50"/>
            <w:bookmarkStart w:id="1069" w:name="item_181_50"/>
            <w:bookmarkEnd w:id="10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0" w:name="item_182_50"/>
            <w:bookmarkStart w:id="1071" w:name="item_182_50"/>
            <w:bookmarkEnd w:id="10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2" w:name="item_183_50"/>
            <w:bookmarkStart w:id="1073" w:name="item_183_50"/>
            <w:bookmarkEnd w:id="10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4" w:name="item_184_50"/>
            <w:bookmarkStart w:id="1075" w:name="item_184_50"/>
            <w:bookmarkEnd w:id="10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6" w:name="item_188_50"/>
            <w:bookmarkStart w:id="1077" w:name="item_188_50"/>
            <w:bookmarkEnd w:id="10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8" w:name="item_185_50"/>
            <w:bookmarkStart w:id="1079" w:name="item_185_50"/>
            <w:bookmarkEnd w:id="10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0" w:name="item_186_50"/>
            <w:bookmarkStart w:id="1081" w:name="item_186_50"/>
            <w:bookmarkEnd w:id="1081"/>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82" w:name="Item_191_1"/>
            <w:bookmarkStart w:id="1083" w:name="Item_191_1"/>
            <w:bookmarkEnd w:id="108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4" w:name="Item_192_1"/>
            <w:bookmarkStart w:id="1085" w:name="Item_192_1"/>
            <w:bookmarkEnd w:id="108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6" w:name="Item_193_1"/>
            <w:bookmarkStart w:id="1087" w:name="Item_193_1"/>
            <w:bookmarkEnd w:id="108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8" w:name="Item_195_1"/>
            <w:bookmarkStart w:id="1089" w:name="Item_195_1"/>
            <w:bookmarkEnd w:id="108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0" w:name="Item_196_1"/>
            <w:bookmarkStart w:id="1091" w:name="Item_196_1"/>
            <w:bookmarkEnd w:id="1091"/>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2" w:name="Item_197_1"/>
            <w:bookmarkStart w:id="1093" w:name="Item_197_1"/>
            <w:bookmarkEnd w:id="109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4" w:name="Item_198_1"/>
            <w:bookmarkStart w:id="1095" w:name="Item_198_1"/>
            <w:bookmarkEnd w:id="109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6" w:name="Item_191_2"/>
            <w:bookmarkStart w:id="1097" w:name="Item_191_2"/>
            <w:bookmarkEnd w:id="109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8" w:name="Item_192_2"/>
            <w:bookmarkStart w:id="1099" w:name="Item_192_2"/>
            <w:bookmarkEnd w:id="109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0" w:name="Item_193_2"/>
            <w:bookmarkStart w:id="1101" w:name="Item_193_2"/>
            <w:bookmarkEnd w:id="110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2" w:name="Item_195_2"/>
            <w:bookmarkStart w:id="1103" w:name="Item_195_2"/>
            <w:bookmarkEnd w:id="110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4" w:name="Item_196_2"/>
            <w:bookmarkStart w:id="1105" w:name="Item_196_2"/>
            <w:bookmarkEnd w:id="11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6" w:name="Item_197_2"/>
            <w:bookmarkStart w:id="1107" w:name="Item_197_2"/>
            <w:bookmarkEnd w:id="110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8" w:name="Item_198_2"/>
            <w:bookmarkStart w:id="1109" w:name="Item_198_2"/>
            <w:bookmarkEnd w:id="110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10" w:name="Item_191_3"/>
            <w:bookmarkStart w:id="1111" w:name="Item_191_3"/>
            <w:bookmarkEnd w:id="111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2" w:name="Item_192_3"/>
            <w:bookmarkStart w:id="1113" w:name="Item_192_3"/>
            <w:bookmarkEnd w:id="111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4" w:name="Item_193_3"/>
            <w:bookmarkStart w:id="1115" w:name="Item_193_3"/>
            <w:bookmarkEnd w:id="111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6" w:name="Item_195_3"/>
            <w:bookmarkStart w:id="1117" w:name="Item_195_3"/>
            <w:bookmarkEnd w:id="111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8" w:name="Item_196_3"/>
            <w:bookmarkStart w:id="1119" w:name="Item_196_3"/>
            <w:bookmarkEnd w:id="11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0" w:name="Item_197_3"/>
            <w:bookmarkStart w:id="1121" w:name="Item_197_3"/>
            <w:bookmarkEnd w:id="112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2" w:name="Item_198_3"/>
            <w:bookmarkStart w:id="1123" w:name="Item_198_3"/>
            <w:bookmarkEnd w:id="112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4" w:name="Item_191_4"/>
            <w:bookmarkStart w:id="1125" w:name="Item_191_4"/>
            <w:bookmarkEnd w:id="112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6" w:name="Item_192_4"/>
            <w:bookmarkStart w:id="1127" w:name="Item_192_4"/>
            <w:bookmarkEnd w:id="112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8" w:name="Item_193_4"/>
            <w:bookmarkStart w:id="1129" w:name="Item_193_4"/>
            <w:bookmarkEnd w:id="112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0" w:name="Item_195_4"/>
            <w:bookmarkStart w:id="1131" w:name="Item_195_4"/>
            <w:bookmarkEnd w:id="113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2" w:name="Item_196_4"/>
            <w:bookmarkStart w:id="1133" w:name="Item_196_4"/>
            <w:bookmarkEnd w:id="11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4" w:name="Item_197_4"/>
            <w:bookmarkStart w:id="1135" w:name="Item_197_4"/>
            <w:bookmarkEnd w:id="113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6" w:name="Item_198_4"/>
            <w:bookmarkStart w:id="1137" w:name="Item_198_4"/>
            <w:bookmarkEnd w:id="113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8" w:name="Item_191_5"/>
            <w:bookmarkStart w:id="1139" w:name="Item_191_5"/>
            <w:bookmarkEnd w:id="113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0" w:name="Item_192_5"/>
            <w:bookmarkStart w:id="1141" w:name="Item_192_5"/>
            <w:bookmarkEnd w:id="114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2" w:name="Item_193_5"/>
            <w:bookmarkStart w:id="1143" w:name="Item_193_5"/>
            <w:bookmarkEnd w:id="114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4" w:name="Item_195_5"/>
            <w:bookmarkStart w:id="1145" w:name="Item_195_5"/>
            <w:bookmarkEnd w:id="114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6" w:name="Item_196_5"/>
            <w:bookmarkStart w:id="1147" w:name="Item_196_5"/>
            <w:bookmarkEnd w:id="11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8" w:name="Item_197_5"/>
            <w:bookmarkStart w:id="1149" w:name="Item_197_5"/>
            <w:bookmarkEnd w:id="114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0" w:name="Item_198_5"/>
            <w:bookmarkStart w:id="1151" w:name="Item_198_5"/>
            <w:bookmarkEnd w:id="115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52" w:name="Item_191_6"/>
            <w:bookmarkStart w:id="1153" w:name="Item_191_6"/>
            <w:bookmarkEnd w:id="115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4" w:name="Item_192_6"/>
            <w:bookmarkStart w:id="1155" w:name="Item_192_6"/>
            <w:bookmarkEnd w:id="115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6" w:name="Item_193_6"/>
            <w:bookmarkStart w:id="1157" w:name="Item_193_6"/>
            <w:bookmarkEnd w:id="115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8" w:name="Item_195_6"/>
            <w:bookmarkStart w:id="1159" w:name="Item_195_6"/>
            <w:bookmarkEnd w:id="115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0" w:name="Item_196_6"/>
            <w:bookmarkStart w:id="1161" w:name="Item_196_6"/>
            <w:bookmarkEnd w:id="116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2" w:name="Item_197_6"/>
            <w:bookmarkStart w:id="1163" w:name="Item_197_6"/>
            <w:bookmarkEnd w:id="116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4" w:name="Item_198_6"/>
            <w:bookmarkStart w:id="1165" w:name="Item_198_6"/>
            <w:bookmarkEnd w:id="116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6" w:name="Item_191_7"/>
            <w:bookmarkStart w:id="1167" w:name="Item_191_7"/>
            <w:bookmarkEnd w:id="116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8" w:name="Item_192_7"/>
            <w:bookmarkStart w:id="1169" w:name="Item_192_7"/>
            <w:bookmarkEnd w:id="116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0" w:name="Item_193_7"/>
            <w:bookmarkStart w:id="1171" w:name="Item_193_7"/>
            <w:bookmarkEnd w:id="117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2" w:name="Item_195_7"/>
            <w:bookmarkStart w:id="1173" w:name="Item_195_7"/>
            <w:bookmarkEnd w:id="117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4" w:name="Item_196_7"/>
            <w:bookmarkStart w:id="1175" w:name="Item_196_7"/>
            <w:bookmarkEnd w:id="117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6" w:name="Item_197_7"/>
            <w:bookmarkStart w:id="1177" w:name="Item_197_7"/>
            <w:bookmarkEnd w:id="117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8" w:name="Item_198_7"/>
            <w:bookmarkStart w:id="1179" w:name="Item_198_7"/>
            <w:bookmarkEnd w:id="117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80" w:name="Item_191_8"/>
            <w:bookmarkStart w:id="1181" w:name="Item_191_8"/>
            <w:bookmarkEnd w:id="118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2" w:name="Item_192_8"/>
            <w:bookmarkStart w:id="1183" w:name="Item_192_8"/>
            <w:bookmarkEnd w:id="118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4" w:name="Item_193_8"/>
            <w:bookmarkStart w:id="1185" w:name="Item_193_8"/>
            <w:bookmarkEnd w:id="118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6" w:name="Item_195_8"/>
            <w:bookmarkStart w:id="1187" w:name="Item_195_8"/>
            <w:bookmarkEnd w:id="118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8" w:name="Item_196_8"/>
            <w:bookmarkStart w:id="1189" w:name="Item_196_8"/>
            <w:bookmarkEnd w:id="118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0" w:name="Item_197_8"/>
            <w:bookmarkStart w:id="1191" w:name="Item_197_8"/>
            <w:bookmarkEnd w:id="119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2" w:name="Item_198_8"/>
            <w:bookmarkStart w:id="1193" w:name="Item_198_8"/>
            <w:bookmarkEnd w:id="119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4" w:name="Item_191_9"/>
            <w:bookmarkStart w:id="1195" w:name="Item_191_9"/>
            <w:bookmarkEnd w:id="1195"/>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6" w:name="Item_192_9"/>
            <w:bookmarkStart w:id="1197" w:name="Item_192_9"/>
            <w:bookmarkEnd w:id="119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8" w:name="Item_193_9"/>
            <w:bookmarkStart w:id="1199" w:name="Item_193_9"/>
            <w:bookmarkEnd w:id="119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0" w:name="Item_195_9"/>
            <w:bookmarkStart w:id="1201" w:name="Item_195_9"/>
            <w:bookmarkEnd w:id="120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2" w:name="Item_196_9"/>
            <w:bookmarkStart w:id="1203" w:name="Item_196_9"/>
            <w:bookmarkEnd w:id="120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4" w:name="Item_197_9"/>
            <w:bookmarkStart w:id="1205" w:name="Item_197_9"/>
            <w:bookmarkEnd w:id="120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6" w:name="Item_198_9"/>
            <w:bookmarkStart w:id="1207" w:name="Item_198_9"/>
            <w:bookmarkEnd w:id="120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8" w:name="Item_191_10"/>
            <w:bookmarkStart w:id="1209" w:name="Item_191_10"/>
            <w:bookmarkEnd w:id="1209"/>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0" w:name="Item_192_10"/>
            <w:bookmarkStart w:id="1211" w:name="Item_192_10"/>
            <w:bookmarkEnd w:id="121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2" w:name="Item_193_10"/>
            <w:bookmarkStart w:id="1213" w:name="Item_193_10"/>
            <w:bookmarkEnd w:id="121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4" w:name="Item_195_10"/>
            <w:bookmarkStart w:id="1215" w:name="Item_195_10"/>
            <w:bookmarkEnd w:id="121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6" w:name="Item_196_10"/>
            <w:bookmarkStart w:id="1217" w:name="Item_196_10"/>
            <w:bookmarkEnd w:id="121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8" w:name="Item_197_10"/>
            <w:bookmarkStart w:id="1219" w:name="Item_197_10"/>
            <w:bookmarkEnd w:id="121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0" w:name="Item_198_10"/>
            <w:bookmarkStart w:id="1221" w:name="Item_198_10"/>
            <w:bookmarkEnd w:id="122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2" w:name="Item_191_11"/>
            <w:bookmarkStart w:id="1223" w:name="Item_191_11"/>
            <w:bookmarkEnd w:id="1223"/>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4" w:name="Item_192_11"/>
            <w:bookmarkStart w:id="1225" w:name="Item_192_11"/>
            <w:bookmarkEnd w:id="122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6" w:name="Item_193_11"/>
            <w:bookmarkStart w:id="1227" w:name="Item_193_11"/>
            <w:bookmarkEnd w:id="122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5_11"/>
            <w:bookmarkStart w:id="1229" w:name="Item_195_11"/>
            <w:bookmarkEnd w:id="122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0" w:name="Item_196_11"/>
            <w:bookmarkStart w:id="1231" w:name="Item_196_11"/>
            <w:bookmarkEnd w:id="123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2" w:name="Item_197_11"/>
            <w:bookmarkStart w:id="1233" w:name="Item_197_11"/>
            <w:bookmarkEnd w:id="123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4" w:name="Item_198_11"/>
            <w:bookmarkStart w:id="1235" w:name="Item_198_11"/>
            <w:bookmarkEnd w:id="123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6" w:name="Item_191_12"/>
            <w:bookmarkStart w:id="1237" w:name="Item_191_12"/>
            <w:bookmarkEnd w:id="1237"/>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8" w:name="Item_192_12"/>
            <w:bookmarkStart w:id="1239" w:name="Item_192_12"/>
            <w:bookmarkEnd w:id="123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0" w:name="Item_193_12"/>
            <w:bookmarkStart w:id="1241" w:name="Item_193_12"/>
            <w:bookmarkEnd w:id="124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5_12"/>
            <w:bookmarkStart w:id="1243" w:name="Item_195_12"/>
            <w:bookmarkEnd w:id="124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4" w:name="Item_196_12"/>
            <w:bookmarkStart w:id="1245" w:name="Item_196_12"/>
            <w:bookmarkEnd w:id="124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6" w:name="Item_197_12"/>
            <w:bookmarkStart w:id="1247" w:name="Item_197_12"/>
            <w:bookmarkEnd w:id="124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8" w:name="Item_198_12"/>
            <w:bookmarkStart w:id="1249" w:name="Item_198_12"/>
            <w:bookmarkEnd w:id="124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50" w:name="Item_191_13"/>
            <w:bookmarkStart w:id="1251" w:name="Item_191_13"/>
            <w:bookmarkEnd w:id="1251"/>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2" w:name="Item_192_13"/>
            <w:bookmarkStart w:id="1253" w:name="Item_192_13"/>
            <w:bookmarkEnd w:id="125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4" w:name="Item_193_13"/>
            <w:bookmarkStart w:id="1255" w:name="Item_193_13"/>
            <w:bookmarkEnd w:id="125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6" w:name="Item_195_13"/>
            <w:bookmarkStart w:id="1257" w:name="Item_195_13"/>
            <w:bookmarkEnd w:id="125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8" w:name="Item_196_13"/>
            <w:bookmarkStart w:id="1259" w:name="Item_196_13"/>
            <w:bookmarkEnd w:id="125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0" w:name="Item_197_13"/>
            <w:bookmarkStart w:id="1261" w:name="Item_197_13"/>
            <w:bookmarkEnd w:id="126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2" w:name="Item_198_13"/>
            <w:bookmarkStart w:id="1263" w:name="Item_198_13"/>
            <w:bookmarkEnd w:id="126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4" w:name="Item_191_14"/>
            <w:bookmarkStart w:id="1265" w:name="Item_191_14"/>
            <w:bookmarkEnd w:id="1265"/>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6" w:name="Item_192_14"/>
            <w:bookmarkStart w:id="1267" w:name="Item_192_14"/>
            <w:bookmarkEnd w:id="126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8" w:name="Item_193_14"/>
            <w:bookmarkStart w:id="1269" w:name="Item_193_14"/>
            <w:bookmarkEnd w:id="126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0" w:name="Item_195_14"/>
            <w:bookmarkStart w:id="1271" w:name="Item_195_14"/>
            <w:bookmarkEnd w:id="127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2" w:name="Item_196_14"/>
            <w:bookmarkStart w:id="1273" w:name="Item_196_14"/>
            <w:bookmarkEnd w:id="127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4" w:name="Item_197_14"/>
            <w:bookmarkStart w:id="1275" w:name="Item_197_14"/>
            <w:bookmarkEnd w:id="127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6" w:name="Item_198_14"/>
            <w:bookmarkStart w:id="1277" w:name="Item_198_14"/>
            <w:bookmarkEnd w:id="127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8" w:name="Item_191_15"/>
            <w:bookmarkStart w:id="1279" w:name="Item_191_15"/>
            <w:bookmarkEnd w:id="1279"/>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80" w:name="Item_192_15"/>
            <w:bookmarkStart w:id="1281" w:name="Item_192_15"/>
            <w:bookmarkEnd w:id="128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2" w:name="Item_193_15"/>
            <w:bookmarkStart w:id="1283" w:name="Item_193_15"/>
            <w:bookmarkEnd w:id="128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4" w:name="Item_195_15"/>
            <w:bookmarkStart w:id="1285" w:name="Item_195_15"/>
            <w:bookmarkEnd w:id="128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6" w:name="Item_196_15"/>
            <w:bookmarkStart w:id="1287" w:name="Item_196_15"/>
            <w:bookmarkEnd w:id="128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8" w:name="Item_197_15"/>
            <w:bookmarkStart w:id="1289" w:name="Item_197_15"/>
            <w:bookmarkEnd w:id="128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0" w:name="Item_198_15"/>
            <w:bookmarkStart w:id="1291" w:name="Item_198_15"/>
            <w:bookmarkEnd w:id="129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2" w:name="Item_191_16"/>
            <w:bookmarkStart w:id="1293" w:name="Item_191_16"/>
            <w:bookmarkEnd w:id="1293"/>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4" w:name="Item_192_16"/>
            <w:bookmarkStart w:id="1295" w:name="Item_192_16"/>
            <w:bookmarkEnd w:id="129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6" w:name="Item_193_16"/>
            <w:bookmarkStart w:id="1297" w:name="Item_193_16"/>
            <w:bookmarkEnd w:id="129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8" w:name="Item_195_16"/>
            <w:bookmarkStart w:id="1299" w:name="Item_195_16"/>
            <w:bookmarkEnd w:id="129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0" w:name="Item_196_16"/>
            <w:bookmarkStart w:id="1301" w:name="Item_196_16"/>
            <w:bookmarkEnd w:id="130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2" w:name="Item_197_16"/>
            <w:bookmarkStart w:id="1303" w:name="Item_197_16"/>
            <w:bookmarkEnd w:id="130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4" w:name="Item_198_16"/>
            <w:bookmarkStart w:id="1305" w:name="Item_198_16"/>
            <w:bookmarkEnd w:id="130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6" w:name="Item_191_17"/>
            <w:bookmarkStart w:id="1307" w:name="Item_191_17"/>
            <w:bookmarkEnd w:id="1307"/>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08" w:name="Item_192_17"/>
            <w:bookmarkStart w:id="1309" w:name="Item_192_17"/>
            <w:bookmarkEnd w:id="130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0" w:name="Item_193_17"/>
            <w:bookmarkStart w:id="1311" w:name="Item_193_17"/>
            <w:bookmarkEnd w:id="131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2" w:name="Item_195_17"/>
            <w:bookmarkStart w:id="1313" w:name="Item_195_17"/>
            <w:bookmarkEnd w:id="131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4" w:name="Item_196_17"/>
            <w:bookmarkStart w:id="1315" w:name="Item_196_17"/>
            <w:bookmarkEnd w:id="131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6" w:name="Item_197_17"/>
            <w:bookmarkStart w:id="1317" w:name="Item_197_17"/>
            <w:bookmarkEnd w:id="131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8" w:name="Item_198_17"/>
            <w:bookmarkStart w:id="1319" w:name="Item_198_17"/>
            <w:bookmarkEnd w:id="131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20" w:name="Item_191_18"/>
            <w:bookmarkStart w:id="1321" w:name="Item_191_18"/>
            <w:bookmarkEnd w:id="1321"/>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22" w:name="Item_192_18"/>
            <w:bookmarkStart w:id="1323" w:name="Item_192_18"/>
            <w:bookmarkEnd w:id="132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4" w:name="Item_193_18"/>
            <w:bookmarkStart w:id="1325" w:name="Item_193_18"/>
            <w:bookmarkEnd w:id="132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6" w:name="Item_195_18"/>
            <w:bookmarkStart w:id="1327" w:name="Item_195_18"/>
            <w:bookmarkEnd w:id="132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8" w:name="Item_196_18"/>
            <w:bookmarkStart w:id="1329" w:name="Item_196_18"/>
            <w:bookmarkEnd w:id="132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0" w:name="Item_197_18"/>
            <w:bookmarkStart w:id="1331" w:name="Item_197_18"/>
            <w:bookmarkEnd w:id="133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2" w:name="Item_198_18"/>
            <w:bookmarkStart w:id="1333" w:name="Item_198_18"/>
            <w:bookmarkEnd w:id="133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34" w:name="Item_191_19"/>
            <w:bookmarkStart w:id="1335" w:name="Item_191_19"/>
            <w:bookmarkEnd w:id="1335"/>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36" w:name="Item_192_19"/>
            <w:bookmarkStart w:id="1337" w:name="Item_192_19"/>
            <w:bookmarkEnd w:id="133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8" w:name="Item_193_19"/>
            <w:bookmarkStart w:id="1339" w:name="Item_193_19"/>
            <w:bookmarkEnd w:id="133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0" w:name="Item_195_19"/>
            <w:bookmarkStart w:id="1341" w:name="Item_195_19"/>
            <w:bookmarkEnd w:id="134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2" w:name="Item_196_19"/>
            <w:bookmarkStart w:id="1343" w:name="Item_196_19"/>
            <w:bookmarkEnd w:id="134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4" w:name="Item_197_19"/>
            <w:bookmarkStart w:id="1345" w:name="Item_197_19"/>
            <w:bookmarkEnd w:id="134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6" w:name="Item_198_19"/>
            <w:bookmarkStart w:id="1347" w:name="Item_198_19"/>
            <w:bookmarkEnd w:id="134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48" w:name="Item_191_20"/>
            <w:bookmarkStart w:id="1349" w:name="Item_191_20"/>
            <w:bookmarkEnd w:id="1349"/>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50" w:name="Item_192_20"/>
            <w:bookmarkStart w:id="1351" w:name="Item_192_20"/>
            <w:bookmarkEnd w:id="135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2" w:name="Item_193_20"/>
            <w:bookmarkStart w:id="1353" w:name="Item_193_20"/>
            <w:bookmarkEnd w:id="135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4" w:name="Item_195_20"/>
            <w:bookmarkStart w:id="1355" w:name="Item_195_20"/>
            <w:bookmarkEnd w:id="135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6" w:name="Item_196_20"/>
            <w:bookmarkStart w:id="1357" w:name="Item_196_20"/>
            <w:bookmarkEnd w:id="135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8" w:name="Item_197_20"/>
            <w:bookmarkStart w:id="1359" w:name="Item_197_20"/>
            <w:bookmarkEnd w:id="135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60" w:name="Item_198_20"/>
            <w:bookmarkStart w:id="1361" w:name="Item_198_20"/>
            <w:bookmarkEnd w:id="1361"/>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39:00Z</dcterms:created>
  <dc:creator>Administrator</dc:creator>
  <dc:description/>
  <cp:keywords/>
  <dc:language>en-US</dc:language>
  <cp:lastModifiedBy>jhf</cp:lastModifiedBy>
  <cp:lastPrinted>2017-05-02T14:51:00Z</cp:lastPrinted>
  <dcterms:modified xsi:type="dcterms:W3CDTF">2017-05-02T07:17:00Z</dcterms:modified>
  <cp:revision>3</cp:revision>
  <dc:subject/>
  <dc:title>成果登记号：</dc:title>
</cp:coreProperties>
</file>