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p>
      <w:pPr>
        <w:pStyle w:val="Xl49"/>
        <w:spacing w:lineRule="atLeast" w:line="240" w:before="0" w:after="0"/>
        <w:jc w:val="left"/>
        <w:textAlignment w:val="auto"/>
        <w:rPr>
          <w:rFonts w:ascii="仿宋_GB2312;仿宋" w:hAnsi="仿宋_GB2312;仿宋" w:eastAsia="仿宋_GB2312;仿宋"/>
          <w:sz w:val="28"/>
        </w:rPr>
      </w:pPr>
      <w:r>
        <w:rPr>
          <w:rFonts w:eastAsia="仿宋_GB2312;仿宋" w:ascii="仿宋_GB2312;仿宋" w:hAnsi="仿宋_GB2312;仿宋"/>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楷体" w:hAnsi="楷体_GB2312;楷体" w:eastAsia="楷体_GB2312;楷体"/>
          <w:sz w:val="32"/>
          <w:lang w:eastAsia="zh-CN"/>
        </w:rPr>
      </w:pPr>
      <w:r>
        <w:rPr>
          <w:rFonts w:ascii="楷体_GB2312;楷体" w:hAnsi="楷体_GB2312;楷体" w:eastAsia="楷体_GB2312;楷体"/>
          <w:sz w:val="32"/>
          <w:lang w:eastAsia="zh-CN"/>
        </w:rPr>
        <w:t>（基础理论、软科学类成果）</w:t>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 xml:space="preserve">原状土柱渗流试验反问题及其应用 </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r>
        <w:rPr>
          <w:rFonts w:ascii="宋体;SimSun" w:hAnsi="宋体;SimSun"/>
          <w:i/>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r>
        <w:rPr>
          <w:rFonts w:ascii="宋体;SimSun" w:hAnsi="宋体;SimSun"/>
          <w:sz w:val="24"/>
          <w:lang w:eastAsia="zh-CN"/>
        </w:rPr>
        <w:tab/>
      </w:r>
      <w:bookmarkStart w:id="2" w:name="brq"/>
      <w:bookmarkStart w:id="3" w:name="item_8_1"/>
      <w:bookmarkEnd w:id="2"/>
      <w:bookmarkEnd w:id="3"/>
      <w:r>
        <w:rPr>
          <w:rFonts w:ascii="宋体;SimSun" w:hAnsi="宋体;SimSun"/>
          <w:sz w:val="24"/>
          <w:lang w:eastAsia="zh-CN"/>
        </w:rPr>
        <w:t>2010.01</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r>
        <w:rPr>
          <w:rFonts w:ascii="宋体;SimSun" w:hAnsi="宋体;SimSun"/>
          <w:sz w:val="24"/>
          <w:lang w:eastAsia="zh-CN"/>
        </w:rPr>
        <w:tab/>
      </w:r>
      <w:bookmarkStart w:id="4" w:name="erq"/>
      <w:bookmarkStart w:id="5" w:name="item_8_2"/>
      <w:bookmarkEnd w:id="4"/>
      <w:bookmarkEnd w:id="5"/>
      <w:r>
        <w:rPr>
          <w:rFonts w:ascii="宋体;SimSun" w:hAnsi="宋体;SimSun"/>
          <w:sz w:val="24"/>
          <w:lang w:eastAsia="zh-CN"/>
        </w:rPr>
        <w:t>2010.12</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6" w:name="item_128"/>
      <w:bookmarkEnd w:id="6"/>
      <w:r>
        <w:rPr>
          <w:rFonts w:ascii="宋体;SimSun" w:hAnsi="宋体;SimSun"/>
          <w:sz w:val="24"/>
          <w:lang w:eastAsia="zh-CN"/>
        </w:rPr>
        <w:t xml:space="preserve"> </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7" w:name="item_120"/>
      <w:bookmarkEnd w:id="7"/>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 xml:space="preserve">    </w:t>
      </w:r>
      <w:bookmarkStart w:id="8" w:name="Item_121yy"/>
      <w:bookmarkEnd w:id="8"/>
      <w:r>
        <w:rPr>
          <w:rFonts w:ascii="宋体;SimSun" w:hAnsi="宋体;SimSun"/>
          <w:sz w:val="24"/>
          <w:szCs w:val="24"/>
          <w:lang w:eastAsia="zh-CN"/>
        </w:rPr>
        <w:t>2017</w:t>
      </w:r>
      <w:r>
        <w:rPr>
          <w:rFonts w:ascii="宋体;SimSun" w:hAnsi="宋体;SimSun"/>
          <w:sz w:val="24"/>
          <w:szCs w:val="24"/>
          <w:lang w:eastAsia="zh-CN"/>
        </w:rPr>
        <w:t xml:space="preserve">    </w:t>
      </w:r>
      <w:r>
        <w:rPr>
          <w:rFonts w:ascii="宋体;SimSun" w:hAnsi="宋体;SimSun"/>
          <w:sz w:val="24"/>
          <w:lang w:eastAsia="zh-CN"/>
        </w:rPr>
        <w:t xml:space="preserve">年 </w:t>
      </w:r>
      <w:bookmarkStart w:id="9" w:name="Item_121mm"/>
      <w:bookmarkEnd w:id="9"/>
      <w:r>
        <w:rPr>
          <w:rFonts w:ascii="宋体;SimSun" w:hAnsi="宋体;SimSun"/>
          <w:sz w:val="24"/>
          <w:lang w:eastAsia="zh-CN"/>
        </w:rPr>
        <w:t>05</w:t>
      </w:r>
      <w:r>
        <w:rPr>
          <w:rFonts w:ascii="宋体;SimSun" w:hAnsi="宋体;SimSun"/>
          <w:sz w:val="24"/>
          <w:lang w:eastAsia="zh-CN"/>
        </w:rPr>
        <w:t xml:space="preserve">     </w:t>
      </w:r>
      <w:r>
        <w:rPr>
          <w:rFonts w:ascii="宋体;SimSun" w:hAnsi="宋体;SimSun"/>
          <w:sz w:val="24"/>
          <w:lang w:eastAsia="zh-CN"/>
        </w:rPr>
        <w:t xml:space="preserve">月 </w:t>
      </w:r>
      <w:bookmarkStart w:id="10" w:name="Item_121dd"/>
      <w:bookmarkEnd w:id="10"/>
      <w:r>
        <w:rPr>
          <w:rFonts w:ascii="宋体;SimSun" w:hAnsi="宋体;SimSun"/>
          <w:sz w:val="24"/>
          <w:lang w:eastAsia="zh-CN"/>
        </w:rPr>
        <w:t>02</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widowControl w:val="false"/>
        <w:spacing w:lineRule="atLeast" w:line="360"/>
        <w:jc w:val="center"/>
        <w:textAlignment w:val="baseline"/>
        <w:rPr>
          <w:rFonts w:ascii="宋体;SimSun" w:hAnsi="宋体;SimSun" w:cs="宋体;SimSun"/>
          <w:b/>
          <w:b/>
          <w:sz w:val="32"/>
          <w:szCs w:val="32"/>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3"/>
        <w:ind w:firstLine="426"/>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both"/>
        <w:rPr>
          <w:rFonts w:eastAsia="宋体;SimSun"/>
        </w:rPr>
      </w:pPr>
      <w:r>
        <w:rPr>
          <w:rFonts w:eastAsia="宋体;SimSun"/>
        </w:rPr>
      </w:r>
    </w:p>
    <w:p>
      <w:pPr>
        <w:pStyle w:val="3"/>
        <w:ind w:firstLine="426"/>
        <w:jc w:val="center"/>
        <w:rPr>
          <w:rFonts w:ascii="黑体;SimHei" w:hAnsi="黑体;SimHei" w:eastAsia="黑体;SimHei"/>
          <w:sz w:val="32"/>
          <w:szCs w:val="32"/>
        </w:rPr>
      </w:pPr>
      <w:r>
        <w:rPr>
          <w:rFonts w:eastAsia="黑体;SimHei" w:ascii="黑体;SimHei" w:hAnsi="黑体;SimHei"/>
          <w:sz w:val="32"/>
          <w:szCs w:val="32"/>
        </w:rPr>
      </w:r>
    </w:p>
    <w:p>
      <w:pPr>
        <w:pStyle w:val="3"/>
        <w:ind w:firstLine="426"/>
        <w:jc w:val="center"/>
        <w:rPr>
          <w:rFonts w:ascii="黑体;SimHei" w:hAnsi="黑体;SimHei" w:eastAsia="黑体;SimHei"/>
          <w:sz w:val="32"/>
          <w:szCs w:val="32"/>
        </w:rPr>
      </w:pPr>
      <w:r>
        <w:rPr>
          <w:rFonts w:ascii="黑体;SimHei" w:hAnsi="黑体;SimHei" w:eastAsia="黑体;SimHei"/>
          <w:sz w:val="32"/>
          <w:szCs w:val="32"/>
        </w:rPr>
        <w:t>封面填写说明</w:t>
      </w:r>
    </w:p>
    <w:p>
      <w:pPr>
        <w:pStyle w:val="3"/>
        <w:ind w:firstLine="426"/>
        <w:jc w:val="both"/>
        <w:rPr>
          <w:rFonts w:ascii="黑体;SimHei" w:hAnsi="黑体;SimHei" w:eastAsia="宋体;SimSun"/>
          <w:sz w:val="18"/>
          <w:szCs w:val="32"/>
        </w:rPr>
      </w:pPr>
      <w:r>
        <w:rPr>
          <w:rFonts w:eastAsia="宋体;SimSun" w:ascii="黑体;SimHei" w:hAnsi="黑体;SimHei"/>
          <w:sz w:val="18"/>
          <w:szCs w:val="32"/>
        </w:rPr>
      </w:r>
    </w:p>
    <w:p>
      <w:pPr>
        <w:pStyle w:val="3"/>
        <w:spacing w:lineRule="exact" w:line="360"/>
        <w:ind w:firstLine="426"/>
        <w:jc w:val="both"/>
        <w:rPr>
          <w:rFonts w:ascii="宋体;SimSun" w:hAnsi="宋体;SimSun" w:eastAsia="宋体;SimSun" w:cs="宋体;SimSun"/>
          <w:b w:val="false"/>
          <w:b w:val="false"/>
          <w:szCs w:val="21"/>
        </w:rPr>
      </w:pPr>
      <w:r>
        <w:rPr>
          <w:rFonts w:ascii="宋体;SimSun" w:hAnsi="宋体;SimSun" w:cs="宋体;SimSun" w:eastAsia="宋体;SimSun"/>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pPr>
      <w:r>
        <w:rPr>
          <w:rFonts w:ascii="宋体;SimSun" w:hAnsi="宋体;SimSun" w:cs="宋体;SimSun" w:eastAsia="宋体;SimSun"/>
          <w:b w:val="false"/>
          <w:szCs w:val="21"/>
        </w:rPr>
        <w:t>软科学成果</w:t>
      </w:r>
      <w:r>
        <w:rPr>
          <w:rFonts w:ascii="宋体;SimSun" w:hAnsi="宋体;SimSun" w:cs="宋体;SimSun" w:eastAsia="宋体;SimSun"/>
          <w:b w:val="false"/>
          <w:szCs w:val="21"/>
        </w:rPr>
        <w:t>是</w:t>
      </w:r>
      <w:r>
        <w:rPr>
          <w:rFonts w:ascii="宋体;SimSun" w:hAnsi="宋体;SimSun" w:cs="宋体;SimSun" w:eastAsia="宋体;SimSun"/>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SimSun" w:cs="宋体;SimSun" w:ascii="宋体;SimSun" w:hAnsi="宋体;SimSun"/>
          <w:b w:val="false"/>
          <w:szCs w:val="21"/>
        </w:rPr>
        <w:t>.</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w:t>
      </w:r>
      <w:r>
        <w:rPr>
          <w:rFonts w:eastAsia="宋体;SimSun" w:cs="宋体;SimSun" w:ascii="宋体;SimSun" w:hAnsi="宋体;SimSun"/>
          <w:b w:val="false"/>
          <w:szCs w:val="21"/>
        </w:rPr>
        <w:t>(</w:t>
      </w:r>
      <w:r>
        <w:rPr>
          <w:rFonts w:ascii="宋体;SimSun" w:hAnsi="宋体;SimSun" w:cs="宋体;SimSun" w:eastAsia="宋体;SimSun"/>
          <w:b w:val="false"/>
          <w:szCs w:val="21"/>
        </w:rPr>
        <w:t>协议</w:t>
      </w:r>
      <w:r>
        <w:rPr>
          <w:rFonts w:eastAsia="宋体;SimSun" w:cs="宋体;SimSun" w:ascii="宋体;SimSun" w:hAnsi="宋体;SimSun"/>
          <w:b w:val="false"/>
          <w:szCs w:val="21"/>
        </w:rPr>
        <w:t>)</w:t>
      </w:r>
      <w:r>
        <w:rPr>
          <w:rFonts w:ascii="宋体;SimSun" w:hAnsi="宋体;SimSun" w:cs="宋体;SimSun" w:eastAsia="宋体;SimSun"/>
          <w:b w:val="false"/>
          <w:szCs w:val="21"/>
        </w:rPr>
        <w:t>书上的立项日期相同，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的时间，只填写年份和月份。</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auto" w:line="240"/>
        <w:ind w:firstLine="504"/>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26"/>
        <w:jc w:val="both"/>
        <w:rPr>
          <w:rFonts w:ascii="宋体;SimSun" w:hAnsi="宋体;SimSun" w:eastAsia="宋体;SimSun" w:cs="宋体;SimSun"/>
          <w:b w:val="false"/>
          <w:b w:val="false"/>
        </w:rPr>
      </w:pPr>
      <w:r>
        <w:rPr>
          <w:rFonts w:eastAsia="黑体;SimHei" w:cs="黑体;SimHei" w:ascii="黑体;SimHei" w:hAnsi="黑体;SimHei"/>
          <w:b w:val="false"/>
          <w:szCs w:val="21"/>
        </w:rPr>
        <w:t xml:space="preserve"> </w:t>
      </w: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按如下格式填写：</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三位）</w:t>
      </w:r>
      <w:r>
        <w:rPr>
          <w:rFonts w:eastAsia="宋体;SimSun" w:cs="宋体;SimSun" w:ascii="宋体;SimSun" w:hAnsi="宋体;SimSun"/>
          <w:b w:val="false"/>
          <w:szCs w:val="21"/>
        </w:rPr>
        <w:t>+XXXX</w:t>
      </w:r>
      <w:r>
        <w:rPr>
          <w:rFonts w:ascii="宋体;SimSun" w:hAnsi="宋体;SimSun" w:cs="宋体;SimSun" w:eastAsia="宋体;SimSun"/>
          <w:b w:val="false"/>
          <w:szCs w:val="21"/>
        </w:rPr>
        <w:t>（年份，四位）</w:t>
      </w:r>
      <w:r>
        <w:rPr>
          <w:rFonts w:eastAsia="宋体;SimSun" w:cs="宋体;SimSun" w:ascii="宋体;SimSun" w:hAnsi="宋体;SimSun"/>
          <w:b w:val="false"/>
          <w:szCs w:val="21"/>
        </w:rPr>
        <w:t>+ R</w:t>
      </w:r>
      <w:r>
        <w:rPr>
          <w:rFonts w:ascii="宋体;SimSun" w:hAnsi="宋体;SimSun" w:cs="宋体;SimSun" w:eastAsia="宋体;SimSun"/>
          <w:b w:val="false"/>
          <w:szCs w:val="21"/>
        </w:rPr>
        <w:t>；</w:t>
      </w:r>
      <w:r>
        <w:rPr>
          <w:rFonts w:eastAsia="宋体;SimSun" w:cs="宋体;SimSun" w:ascii="宋体;SimSun" w:hAnsi="宋体;SimSun"/>
          <w:b w:val="false"/>
          <w:szCs w:val="21"/>
        </w:rPr>
        <w:t>J(</w:t>
      </w:r>
      <w:r>
        <w:rPr>
          <w:rFonts w:ascii="宋体;SimSun" w:hAnsi="宋体;SimSun" w:cs="宋体;SimSun" w:eastAsia="宋体;SimSun"/>
          <w:b w:val="false"/>
          <w:szCs w:val="21"/>
        </w:rPr>
        <w:t>软科学</w:t>
      </w:r>
      <w:r>
        <w:rPr>
          <w:rFonts w:eastAsia="宋体;SimSun" w:cs="宋体;SimSun" w:ascii="宋体;SimSun" w:hAnsi="宋体;SimSun"/>
          <w:b w:val="false"/>
          <w:szCs w:val="21"/>
        </w:rPr>
        <w:t>R</w:t>
      </w:r>
      <w:r>
        <w:rPr>
          <w:rFonts w:ascii="宋体;SimSun" w:hAnsi="宋体;SimSun" w:cs="宋体;SimSun" w:eastAsia="宋体;SimSun"/>
          <w:b w:val="false"/>
          <w:szCs w:val="21"/>
        </w:rPr>
        <w:t>；基础理论</w:t>
      </w:r>
      <w:r>
        <w:rPr>
          <w:rFonts w:eastAsia="宋体;SimSun" w:cs="宋体;SimSun" w:ascii="宋体;SimSun" w:hAnsi="宋体;SimSun"/>
          <w:b w:val="false"/>
          <w:szCs w:val="21"/>
        </w:rPr>
        <w:t>J</w:t>
      </w:r>
      <w:r>
        <w:rPr>
          <w:rFonts w:ascii="宋体;SimSun" w:hAnsi="宋体;SimSun" w:cs="宋体;SimSun" w:eastAsia="宋体;SimSun"/>
          <w:b w:val="false"/>
          <w:szCs w:val="21"/>
        </w:rPr>
        <w:t>，</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四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ascii="宋体;SimSun" w:hAnsi="宋体;SimSun" w:eastAsia="宋体;SimSun" w:cs="宋体;SimSun"/>
          <w:b w:val="false"/>
          <w:b w:val="false"/>
        </w:rPr>
      </w:pPr>
      <w:r>
        <w:rPr>
          <w:rFonts w:eastAsia="宋体;SimSun" w:cs="宋体;SimSun" w:ascii="宋体;SimSun" w:hAnsi="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3"/>
        <w:spacing w:lineRule="exact" w:line="360"/>
        <w:ind w:firstLine="426"/>
        <w:jc w:val="both"/>
        <w:rPr>
          <w:rFonts w:eastAsia="宋体;SimSun"/>
          <w:b w:val="false"/>
          <w:b w:val="false"/>
        </w:rPr>
      </w:pPr>
      <w:r>
        <w:rPr>
          <w:rFonts w:eastAsia="宋体;SimSun"/>
          <w:b w:val="false"/>
        </w:rPr>
      </w:r>
    </w:p>
    <w:p>
      <w:pPr>
        <w:pStyle w:val="Normal"/>
        <w:widowControl w:val="false"/>
        <w:tabs>
          <w:tab w:val="clear" w:pos="720"/>
          <w:tab w:val="left" w:pos="1540" w:leader="none"/>
        </w:tabs>
        <w:jc w:val="center"/>
        <w:rPr>
          <w:rFonts w:eastAsia="黑体;SimHei"/>
          <w:b/>
          <w:b/>
          <w:sz w:val="32"/>
          <w:szCs w:val="32"/>
          <w:lang w:eastAsia="zh-CN"/>
        </w:rPr>
      </w:pPr>
      <w:r>
        <w:rPr>
          <w:rFonts w:eastAsia="黑体;SimHei"/>
          <w:b/>
          <w:sz w:val="32"/>
          <w:szCs w:val="32"/>
          <w:lang w:eastAsia="zh-CN"/>
        </w:rPr>
        <w:t>填报说明</w:t>
      </w:r>
    </w:p>
    <w:p>
      <w:pPr>
        <w:pStyle w:val="Normal"/>
        <w:numPr>
          <w:ilvl w:val="0"/>
          <w:numId w:val="2"/>
        </w:numPr>
        <w:spacing w:lineRule="exact" w:line="360"/>
        <w:rPr>
          <w:rFonts w:ascii="黑体;SimHei" w:hAnsi="黑体;SimHei" w:eastAsia="黑体;SimHei" w:cs="宋体;SimSun"/>
          <w:b/>
          <w:b/>
          <w:bCs/>
          <w:sz w:val="21"/>
          <w:szCs w:val="21"/>
          <w:lang w:eastAsia="zh-CN"/>
        </w:rPr>
      </w:pPr>
      <w:r>
        <w:rPr>
          <w:rFonts w:ascii="黑体;SimHei" w:hAnsi="黑体;SimHei" w:cs="宋体;SimSun" w:eastAsia="黑体;SimHei"/>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二、登记目的</w:t>
      </w:r>
    </w:p>
    <w:p>
      <w:pPr>
        <w:pStyle w:val="Normal"/>
        <w:widowControl w:val="false"/>
        <w:autoSpaceDE w:val="false"/>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三、登记原则</w:t>
      </w:r>
    </w:p>
    <w:p>
      <w:pPr>
        <w:pStyle w:val="TextBodyIndent"/>
        <w:ind w:left="2" w:firstLine="412"/>
        <w:rPr>
          <w:rFonts w:ascii="宋体;SimSun" w:hAnsi="宋体;SimSun" w:cs="宋体;SimSun"/>
          <w:sz w:val="21"/>
          <w:szCs w:val="21"/>
        </w:rPr>
      </w:pPr>
      <w:r>
        <w:rPr>
          <w:rFonts w:ascii="宋体;SimSun" w:hAnsi="宋体;SimSun" w:cs="宋体;SimSun"/>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2"/>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720"/>
          <w:tab w:val="left" w:pos="1540" w:leader="none"/>
        </w:tabs>
        <w:spacing w:lineRule="exact" w:line="380"/>
        <w:ind w:left="2" w:firstLine="413"/>
        <w:jc w:val="both"/>
        <w:rPr>
          <w:rFonts w:ascii="黑体;SimHei" w:hAnsi="黑体;SimHei" w:eastAsia="黑体;SimHei" w:cs="宋体;SimSun"/>
          <w:sz w:val="21"/>
          <w:szCs w:val="21"/>
          <w:lang w:eastAsia="zh-CN"/>
        </w:rPr>
      </w:pPr>
      <w:r>
        <w:rPr>
          <w:rFonts w:ascii="黑体;SimHei" w:hAnsi="黑体;SimHei" w:cs="宋体;SimSun" w:eastAsia="黑体;SimHei"/>
          <w:b/>
          <w:sz w:val="21"/>
          <w:szCs w:val="21"/>
          <w:lang w:eastAsia="zh-CN"/>
        </w:rPr>
        <w:t>四、登记范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ascii="宋体;SimSun" w:hAnsi="宋体;SimSun" w:cs="宋体;SimSun"/>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五、登记条件</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材料规范、完整；</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2"/>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登记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SimSun" w:hAnsi="宋体;SimSun" w:eastAsia="宋体;SimSun"/>
          <w:b w:val="false"/>
          <w:b w:val="false"/>
          <w:spacing w:val="-14"/>
          <w:sz w:val="24"/>
        </w:rPr>
      </w:pPr>
      <w:r>
        <w:rPr>
          <w:rFonts w:eastAsia="宋体;SimSun" w:ascii="宋体;SimSun" w:hAnsi="宋体;SimSun"/>
          <w:b w:val="false"/>
          <w:spacing w:val="-14"/>
          <w:sz w:val="21"/>
          <w:szCs w:val="21"/>
        </w:rPr>
        <w:t>4.</w:t>
      </w:r>
      <w:r>
        <w:rPr>
          <w:rFonts w:ascii="宋体;SimSun" w:hAnsi="宋体;SimSun" w:eastAsia="宋体;SimSun"/>
          <w:b w:val="false"/>
          <w:spacing w:val="-14"/>
          <w:sz w:val="21"/>
          <w:szCs w:val="21"/>
        </w:rPr>
        <w:t>填报时，如果数字为“</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须填“</w:t>
      </w:r>
      <w:r>
        <w:rPr>
          <w:rFonts w:eastAsia="宋体;SimSun" w:ascii="宋体;SimSun" w:hAnsi="宋体;SimSun"/>
          <w:b w:val="false"/>
          <w:spacing w:val="-14"/>
          <w:sz w:val="21"/>
          <w:szCs w:val="21"/>
        </w:rPr>
        <w:t>0”</w:t>
      </w:r>
      <w:r>
        <w:rPr>
          <w:rFonts w:ascii="宋体;SimSun" w:hAnsi="宋体;SimSun" w:eastAsia="宋体;SimSun"/>
          <w:b w:val="false"/>
          <w:spacing w:val="-14"/>
          <w:sz w:val="21"/>
          <w:szCs w:val="21"/>
        </w:rPr>
        <w:t>；如某项指标值不详，填“—”。</w:t>
      </w:r>
    </w:p>
    <w:p>
      <w:pPr>
        <w:pStyle w:val="Style15"/>
        <w:spacing w:lineRule="auto" w:line="300"/>
        <w:jc w:val="center"/>
        <w:rPr>
          <w:rFonts w:ascii="宋体;SimSun" w:hAnsi="宋体;SimSun" w:eastAsia="宋体;SimSun"/>
          <w:b/>
          <w:b/>
          <w:spacing w:val="-14"/>
          <w:sz w:val="28"/>
        </w:rPr>
      </w:pPr>
      <w:r>
        <w:rPr>
          <w:rFonts w:eastAsia="宋体;SimSun"/>
          <w:b/>
          <w:spacing w:val="-14"/>
          <w:sz w:val="28"/>
        </w:rPr>
      </w:r>
    </w:p>
    <w:p>
      <w:pPr>
        <w:pStyle w:val="Style15"/>
        <w:spacing w:lineRule="auto" w:line="300"/>
        <w:jc w:val="center"/>
        <w:rPr>
          <w:b/>
          <w:b/>
          <w:sz w:val="28"/>
        </w:rPr>
      </w:pPr>
      <w:r>
        <w:rPr>
          <w:b/>
          <w:sz w:val="28"/>
        </w:rPr>
      </w:r>
      <w:r>
        <w:br w:type="page"/>
      </w:r>
    </w:p>
    <w:p>
      <w:pPr>
        <w:pStyle w:val="Style15"/>
        <w:spacing w:lineRule="auto" w:line="3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Style15"/>
        <w:ind w:firstLine="504"/>
        <w:rPr/>
      </w:pPr>
      <w:r>
        <w:rPr>
          <w:rFonts w:ascii="黑体;SimHei" w:hAnsi="黑体;SimHei" w:cs="宋体;SimSun" w:eastAsia="黑体;SimHei"/>
          <w:kern w:val="0"/>
          <w:szCs w:val="21"/>
          <w:lang w:eastAsia="zh-CN"/>
        </w:rPr>
        <w:t>一</w:t>
      </w:r>
      <w:r>
        <w:rPr>
          <w:rFonts w:ascii="黑体;SimHei" w:hAnsi="黑体;SimHei" w:cs="宋体;SimSun" w:eastAsia="黑体;SimHei"/>
          <w:kern w:val="0"/>
          <w:szCs w:val="21"/>
        </w:rPr>
        <w:t>、成果概况</w:t>
      </w:r>
    </w:p>
    <w:p>
      <w:pPr>
        <w:pStyle w:val="3"/>
        <w:spacing w:lineRule="auto" w:line="240"/>
        <w:ind w:firstLine="609"/>
        <w:jc w:val="both"/>
        <w:rPr>
          <w:rFonts w:ascii="黑体;SimHei" w:hAnsi="黑体;SimHei" w:eastAsia="黑体;SimHei" w:cs="宋体;SimSun"/>
          <w:b w:val="false"/>
          <w:b w:val="false"/>
          <w:szCs w:val="21"/>
        </w:rPr>
      </w:pPr>
      <w:r>
        <w:rPr>
          <w:rFonts w:eastAsia="黑体;SimHei" w:cs="宋体;SimSun" w:ascii="黑体;SimHei" w:hAnsi="黑体;SimHei"/>
          <w:b w:val="false"/>
          <w:szCs w:val="21"/>
        </w:rPr>
        <w:t>1.</w:t>
      </w:r>
      <w:r>
        <w:rPr>
          <w:rFonts w:ascii="黑体;SimHei" w:hAnsi="黑体;SimHei" w:cs="宋体;SimSun" w:eastAsia="黑体;SimHei"/>
          <w:b w:val="false"/>
          <w:szCs w:val="21"/>
        </w:rPr>
        <w:t>成果名称</w:t>
      </w:r>
      <w:r>
        <w:rPr>
          <w:rFonts w:ascii="宋体;SimSun" w:hAnsi="宋体;SimSun" w:cs="宋体;SimSun"/>
          <w:b w:val="false"/>
          <w:szCs w:val="21"/>
        </w:rPr>
        <w:t>：</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5"/>
        <w:ind w:firstLine="504"/>
        <w:rPr/>
      </w:pPr>
      <w:r>
        <w:rPr>
          <w:rFonts w:eastAsia="黑体;SimHei" w:cs="宋体;SimSun" w:ascii="黑体;SimHei" w:hAnsi="黑体;SimHei"/>
          <w:kern w:val="0"/>
          <w:szCs w:val="21"/>
        </w:rPr>
        <w:t>2.</w:t>
      </w:r>
      <w:r>
        <w:rPr>
          <w:rFonts w:ascii="黑体;SimHei" w:hAnsi="黑体;SimHei" w:cs="宋体;SimSun" w:eastAsia="黑体;SimHei"/>
          <w:kern w:val="0"/>
          <w:szCs w:val="21"/>
        </w:rPr>
        <w:t>关键词：</w:t>
      </w:r>
      <w:r>
        <w:rPr>
          <w:rFonts w:cs="宋体;SimSun"/>
          <w:szCs w:val="21"/>
        </w:rPr>
        <w:t>最多填写</w:t>
      </w:r>
      <w:r>
        <w:rPr>
          <w:rFonts w:cs="宋体;SimSun"/>
          <w:szCs w:val="21"/>
        </w:rPr>
        <w:t>3</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3.</w:t>
      </w:r>
      <w:r>
        <w:rPr>
          <w:rFonts w:ascii="黑体;SimHei" w:hAnsi="黑体;SimHei" w:cs="宋体;SimSun" w:eastAsia="黑体;SimHei"/>
          <w:kern w:val="0"/>
          <w:szCs w:val="21"/>
        </w:rPr>
        <w:t>成果体现形式</w:t>
      </w:r>
      <w:r>
        <w:rPr>
          <w:rFonts w:cs="宋体;SimSun"/>
          <w:szCs w:val="21"/>
        </w:rPr>
        <w:t>：按论文、著作、研究报告、其他择一填写，选择“其他”时，请写明具体体现形式。</w:t>
      </w:r>
    </w:p>
    <w:p>
      <w:pPr>
        <w:pStyle w:val="Style15"/>
        <w:ind w:firstLine="504"/>
        <w:jc w:val="left"/>
        <w:rPr/>
      </w:pPr>
      <w:r>
        <w:rPr>
          <w:rFonts w:eastAsia="黑体;SimHei" w:cs="宋体;SimSun" w:ascii="黑体;SimHei" w:hAnsi="黑体;SimHei"/>
          <w:kern w:val="0"/>
          <w:szCs w:val="21"/>
        </w:rPr>
        <w:t>4.</w:t>
      </w:r>
      <w:r>
        <w:rPr>
          <w:rFonts w:ascii="黑体;SimHei" w:hAnsi="黑体;SimHei" w:cs="宋体;SimSun" w:eastAsia="黑体;SimHei"/>
          <w:kern w:val="0"/>
          <w:szCs w:val="21"/>
        </w:rPr>
        <w:t>成果水平：</w:t>
      </w:r>
      <w:r>
        <w:rPr>
          <w:rFonts w:cs="宋体;SimSun"/>
          <w:szCs w:val="21"/>
        </w:rPr>
        <w:t>根据评审结论择一填写。对成果水平未做评价的填写“未评价”。</w:t>
      </w:r>
    </w:p>
    <w:p>
      <w:pPr>
        <w:pStyle w:val="Style15"/>
        <w:ind w:firstLine="504"/>
        <w:rPr/>
      </w:pPr>
      <w:r>
        <w:rPr>
          <w:rFonts w:eastAsia="黑体;SimHei" w:cs="宋体;SimSun" w:ascii="黑体;SimHei" w:hAnsi="黑体;SimHei"/>
          <w:kern w:val="0"/>
          <w:szCs w:val="21"/>
        </w:rPr>
        <w:t>5.</w:t>
      </w:r>
      <w:r>
        <w:rPr>
          <w:rFonts w:ascii="黑体;SimHei" w:hAnsi="黑体;SimHei" w:cs="宋体;SimSun" w:eastAsia="黑体;SimHei"/>
          <w:kern w:val="0"/>
          <w:szCs w:val="21"/>
        </w:rPr>
        <w:t>研究形式：</w:t>
      </w:r>
      <w:r>
        <w:rPr>
          <w:rFonts w:cs="宋体;SimSun"/>
          <w:szCs w:val="21"/>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5"/>
        <w:ind w:firstLine="504"/>
        <w:rPr>
          <w:rFonts w:cs="宋体;SimSun"/>
          <w:dstrike/>
          <w:szCs w:val="21"/>
        </w:rPr>
      </w:pPr>
      <w:r>
        <w:rPr>
          <w:rFonts w:eastAsia="黑体;SimHei" w:cs="宋体;SimSun" w:ascii="黑体;SimHei" w:hAnsi="黑体;SimHei"/>
          <w:kern w:val="0"/>
          <w:szCs w:val="21"/>
        </w:rPr>
        <w:t>6.</w:t>
      </w:r>
      <w:r>
        <w:rPr>
          <w:rFonts w:ascii="黑体;SimHei" w:hAnsi="黑体;SimHei" w:cs="宋体;SimSun" w:eastAsia="黑体;SimHei"/>
          <w:kern w:val="0"/>
          <w:szCs w:val="21"/>
        </w:rPr>
        <w:t>学科分类：</w:t>
      </w:r>
      <w:r>
        <w:rPr>
          <w:rFonts w:cs="宋体;SimSun"/>
          <w:szCs w:val="21"/>
        </w:rPr>
        <w:t>按《学科分类与代码》（</w:t>
      </w:r>
      <w:r>
        <w:rPr>
          <w:rFonts w:cs="宋体;SimSun"/>
          <w:szCs w:val="21"/>
        </w:rPr>
        <w:t>GB/T13745-</w:t>
      </w:r>
      <w:r>
        <w:rPr>
          <w:rFonts w:cs="宋体;SimSun"/>
          <w:szCs w:val="21"/>
        </w:rPr>
        <w:t>2009</w:t>
      </w:r>
      <w:r>
        <w:rPr>
          <w:rFonts w:cs="宋体;SimSun"/>
          <w:szCs w:val="21"/>
        </w:rPr>
        <w:t>）</w:t>
      </w:r>
      <w:r>
        <w:rPr>
          <w:rFonts w:cs="宋体;SimSun"/>
          <w:szCs w:val="21"/>
        </w:rPr>
        <w:t>填写，最多填写</w:t>
      </w:r>
      <w:r>
        <w:rPr>
          <w:rFonts w:cs="宋体;SimSun"/>
          <w:szCs w:val="21"/>
        </w:rPr>
        <w:t>2</w:t>
      </w:r>
      <w:r>
        <w:rPr>
          <w:rFonts w:cs="宋体;SimSun"/>
          <w:szCs w:val="21"/>
        </w:rPr>
        <w:t>个。</w:t>
      </w:r>
    </w:p>
    <w:p>
      <w:pPr>
        <w:pStyle w:val="Style15"/>
        <w:ind w:firstLine="504"/>
        <w:rPr/>
      </w:pPr>
      <w:r>
        <w:rPr>
          <w:rFonts w:eastAsia="黑体;SimHei" w:cs="宋体;SimSun" w:ascii="黑体;SimHei" w:hAnsi="黑体;SimHei"/>
          <w:kern w:val="0"/>
          <w:szCs w:val="21"/>
        </w:rPr>
        <w:t>7.</w:t>
      </w:r>
      <w:r>
        <w:rPr>
          <w:rFonts w:ascii="黑体;SimHei" w:hAnsi="黑体;SimHei" w:cs="宋体;SimSun" w:eastAsia="黑体;SimHei"/>
          <w:kern w:val="0"/>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5"/>
        <w:ind w:firstLine="504"/>
        <w:rPr>
          <w:rFonts w:cs="宋体;SimSun"/>
          <w:szCs w:val="21"/>
        </w:rPr>
      </w:pPr>
      <w:r>
        <w:rPr>
          <w:rFonts w:eastAsia="黑体;SimHei" w:cs="宋体;SimSun" w:ascii="黑体;SimHei" w:hAnsi="黑体;SimHei"/>
          <w:kern w:val="0"/>
          <w:szCs w:val="21"/>
        </w:rPr>
        <w:t>8.</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5"/>
        <w:ind w:firstLine="504"/>
        <w:rPr>
          <w:rFonts w:cs="宋体;SimSun"/>
          <w:szCs w:val="21"/>
        </w:rPr>
      </w:pPr>
      <w:r>
        <w:rPr>
          <w:rFonts w:eastAsia="黑体;SimHei" w:cs="宋体;SimSun" w:ascii="黑体;SimHei" w:hAnsi="黑体;SimHei"/>
          <w:kern w:val="0"/>
          <w:szCs w:val="21"/>
        </w:rPr>
        <w:t>9.</w:t>
      </w:r>
      <w:r>
        <w:rPr>
          <w:rFonts w:ascii="黑体;SimHei" w:hAnsi="黑体;SimHei" w:cs="宋体;SimSun" w:eastAsia="黑体;SimHei"/>
          <w:kern w:val="0"/>
          <w:szCs w:val="21"/>
        </w:rPr>
        <w:t>社会经济目标：</w:t>
      </w:r>
      <w:r>
        <w:rPr>
          <w:rFonts w:cs="宋体;SimSun"/>
          <w:szCs w:val="21"/>
        </w:rPr>
        <w:t>此项指标</w:t>
      </w:r>
      <w:r>
        <w:rPr>
          <w:rFonts w:cs="宋体;SimSun"/>
          <w:bCs/>
          <w:szCs w:val="21"/>
        </w:rPr>
        <w:t>为单选</w:t>
      </w:r>
      <w:r>
        <w:rPr>
          <w:rFonts w:cs="宋体;SimSun"/>
          <w:szCs w:val="21"/>
        </w:rPr>
        <w:t>。参见国家标准《社会经济目标分类与代码》</w:t>
      </w:r>
      <w:r>
        <w:rPr>
          <w:rFonts w:cs="宋体;SimSun"/>
          <w:szCs w:val="21"/>
        </w:rPr>
        <w:t>GB/T 24450-2009</w:t>
      </w:r>
      <w:r>
        <w:rPr>
          <w:rFonts w:cs="宋体;SimSun"/>
          <w:szCs w:val="21"/>
        </w:rPr>
        <w:t>。</w:t>
      </w:r>
    </w:p>
    <w:p>
      <w:pPr>
        <w:pStyle w:val="Style15"/>
        <w:ind w:firstLine="504"/>
        <w:rPr>
          <w:rFonts w:cs="宋体;SimSun"/>
          <w:szCs w:val="21"/>
          <w:lang w:eastAsia="zh-CN"/>
        </w:rPr>
      </w:pPr>
      <w:r>
        <w:rPr>
          <w:rFonts w:eastAsia="黑体;SimHei" w:cs="宋体;SimSun" w:ascii="黑体;SimHei" w:hAnsi="黑体;SimHei"/>
          <w:kern w:val="0"/>
          <w:szCs w:val="21"/>
        </w:rPr>
        <w:t>10.</w:t>
      </w:r>
      <w:r>
        <w:rPr>
          <w:rFonts w:ascii="黑体;SimHei" w:hAnsi="黑体;SimHei" w:cs="宋体;SimSun" w:eastAsia="黑体;SimHei"/>
          <w:kern w:val="0"/>
          <w:szCs w:val="21"/>
        </w:rPr>
        <w:t>成果应用行业：</w:t>
      </w:r>
      <w:r>
        <w:rPr>
          <w:rFonts w:cs="宋体;SimSun"/>
          <w:szCs w:val="21"/>
        </w:rPr>
        <w:t>此项指标</w:t>
      </w:r>
      <w:r>
        <w:rPr>
          <w:rFonts w:cs="宋体;SimSun"/>
          <w:bCs/>
          <w:szCs w:val="21"/>
        </w:rPr>
        <w:t>为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cs="宋体;SimSun" w:eastAsia="黑体;SimHei"/>
          <w:kern w:val="0"/>
          <w:szCs w:val="21"/>
          <w:lang w:eastAsia="zh-CN"/>
        </w:rPr>
        <w:t>二</w:t>
      </w:r>
      <w:r>
        <w:rPr>
          <w:rFonts w:ascii="黑体;SimHei" w:hAnsi="黑体;SimHei" w:cs="宋体;SimSun" w:eastAsia="黑体;SimHei"/>
          <w:kern w:val="0"/>
          <w:szCs w:val="21"/>
        </w:rPr>
        <w:t>、立项情况</w:t>
      </w:r>
    </w:p>
    <w:p>
      <w:pPr>
        <w:pStyle w:val="Style15"/>
        <w:ind w:firstLine="504"/>
        <w:rPr/>
      </w:pPr>
      <w:r>
        <w:rPr>
          <w:rFonts w:eastAsia="黑体;SimHei" w:cs="宋体;SimSun" w:ascii="黑体;SimHei" w:hAnsi="黑体;SimHei"/>
          <w:kern w:val="0"/>
          <w:szCs w:val="21"/>
        </w:rPr>
        <w:t>1.</w:t>
      </w:r>
      <w:r>
        <w:rPr>
          <w:rFonts w:ascii="黑体;SimHei" w:hAnsi="黑体;SimHei" w:cs="宋体;SimSun" w:eastAsia="黑体;SimHei"/>
          <w:kern w:val="0"/>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5"/>
        <w:ind w:right="-312" w:firstLine="504"/>
        <w:rPr/>
      </w:pPr>
      <w:r>
        <w:rPr>
          <w:rFonts w:cs="宋体;SimSun"/>
          <w:bCs/>
          <w:iCs/>
          <w:szCs w:val="21"/>
        </w:rPr>
        <w:t>部门计划：</w:t>
      </w:r>
      <w:r>
        <w:rPr>
          <w:rFonts w:cs="宋体;SimSun"/>
          <w:szCs w:val="21"/>
        </w:rPr>
        <w:t>指国家科技计划以外，列入国务院各有关部门的科技计划。</w:t>
      </w:r>
    </w:p>
    <w:p>
      <w:pPr>
        <w:pStyle w:val="Style15"/>
        <w:ind w:right="-312" w:firstLine="504"/>
        <w:rPr/>
      </w:pPr>
      <w:r>
        <w:rPr>
          <w:rFonts w:cs="宋体;SimSun"/>
          <w:bCs/>
          <w:iCs/>
          <w:szCs w:val="21"/>
        </w:rPr>
        <w:t>地方计划：</w:t>
      </w:r>
      <w:r>
        <w:rPr>
          <w:rFonts w:cs="宋体;SimSun"/>
          <w:szCs w:val="21"/>
        </w:rPr>
        <w:t>指国家科技计划以外，列入省、自治区、直辖市、计划单列市、副省级城市的科技计划。</w:t>
      </w:r>
    </w:p>
    <w:p>
      <w:pPr>
        <w:pStyle w:val="Style15"/>
        <w:ind w:right="-312" w:firstLine="504"/>
        <w:rPr/>
      </w:pPr>
      <w:r>
        <w:rPr>
          <w:rFonts w:cs="宋体;SimSun"/>
          <w:bCs/>
          <w:iCs/>
          <w:szCs w:val="21"/>
        </w:rPr>
        <w:t>部门基金：</w:t>
      </w:r>
      <w:r>
        <w:rPr>
          <w:rFonts w:cs="宋体;SimSun"/>
          <w:szCs w:val="21"/>
        </w:rPr>
        <w:t>指国务院各有关部门自然科学基金等的科技计划。</w:t>
      </w:r>
    </w:p>
    <w:p>
      <w:pPr>
        <w:pStyle w:val="Style15"/>
        <w:ind w:right="-312" w:firstLine="504"/>
        <w:rPr/>
      </w:pPr>
      <w:r>
        <w:rPr>
          <w:rFonts w:cs="宋体;SimSun"/>
          <w:bCs/>
          <w:iCs/>
          <w:szCs w:val="21"/>
        </w:rPr>
        <w:t>地方基金：</w:t>
      </w:r>
      <w:r>
        <w:rPr>
          <w:rFonts w:cs="宋体;SimSun"/>
          <w:szCs w:val="21"/>
        </w:rPr>
        <w:t>指地方自然科学基金、青年基金、风险基金、智力引进基金等的科技计划。</w:t>
      </w:r>
    </w:p>
    <w:p>
      <w:pPr>
        <w:pStyle w:val="Style15"/>
        <w:ind w:right="-312" w:firstLine="504"/>
        <w:rPr/>
      </w:pPr>
      <w:r>
        <w:rPr>
          <w:rFonts w:cs="宋体;SimSun"/>
          <w:bCs/>
          <w:iCs/>
          <w:szCs w:val="21"/>
        </w:rPr>
        <w:t>民间基金：</w:t>
      </w:r>
      <w:r>
        <w:rPr>
          <w:rFonts w:cs="宋体;SimSun"/>
          <w:szCs w:val="21"/>
        </w:rPr>
        <w:t>指利用非官方的组织或个人设立的基金研究开发的科技项目。</w:t>
      </w:r>
    </w:p>
    <w:p>
      <w:pPr>
        <w:pStyle w:val="Style15"/>
        <w:ind w:right="-312" w:firstLine="504"/>
        <w:rPr/>
      </w:pPr>
      <w:r>
        <w:rPr>
          <w:rFonts w:cs="宋体;SimSun"/>
          <w:bCs/>
          <w:iCs/>
          <w:szCs w:val="21"/>
        </w:rPr>
        <w:t>国际合作：</w:t>
      </w:r>
      <w:r>
        <w:rPr>
          <w:rFonts w:cs="宋体;SimSun"/>
          <w:szCs w:val="21"/>
        </w:rPr>
        <w:t>指除国家科技计划中国际科技合作计划外通过官方和民间以及多边的科技合作，共同研究、开发、培训的科技项目。</w:t>
      </w:r>
    </w:p>
    <w:p>
      <w:pPr>
        <w:pStyle w:val="Style15"/>
        <w:ind w:right="-312" w:firstLine="504"/>
        <w:rPr/>
      </w:pPr>
      <w:r>
        <w:rPr>
          <w:rFonts w:cs="宋体;SimSun"/>
          <w:bCs/>
          <w:iCs/>
          <w:szCs w:val="21"/>
        </w:rPr>
        <w:t>横向委托：</w:t>
      </w:r>
      <w:r>
        <w:rPr>
          <w:rFonts w:cs="宋体;SimSun"/>
          <w:szCs w:val="21"/>
        </w:rPr>
        <w:t>指机关、企事业单位及个人委托研究开发的计划外科技项目。</w:t>
      </w:r>
    </w:p>
    <w:p>
      <w:pPr>
        <w:pStyle w:val="Style15"/>
        <w:ind w:right="-312" w:firstLine="504"/>
        <w:rPr/>
      </w:pPr>
      <w:r>
        <w:rPr>
          <w:rFonts w:cs="宋体;SimSun"/>
          <w:bCs/>
          <w:iCs/>
          <w:szCs w:val="21"/>
        </w:rPr>
        <w:t>自选：</w:t>
      </w:r>
      <w:r>
        <w:rPr>
          <w:rFonts w:cs="宋体;SimSun"/>
          <w:szCs w:val="21"/>
        </w:rPr>
        <w:t>指自立课题并利用自有资金进行研究开发的科技项目。</w:t>
      </w:r>
    </w:p>
    <w:p>
      <w:pPr>
        <w:pStyle w:val="Style15"/>
        <w:ind w:firstLine="504"/>
        <w:rPr/>
      </w:pPr>
      <w:r>
        <w:rPr>
          <w:rFonts w:cs="宋体;SimSun"/>
          <w:bCs/>
          <w:iCs/>
          <w:szCs w:val="21"/>
        </w:rPr>
        <w:t>其他：</w:t>
      </w:r>
      <w:r>
        <w:rPr>
          <w:rFonts w:cs="宋体;SimSun"/>
          <w:szCs w:val="21"/>
        </w:rPr>
        <w:t>凡不属上述分类的科技项目均列入本栏，并请写明具体课题来源。</w:t>
      </w:r>
    </w:p>
    <w:p>
      <w:pPr>
        <w:pStyle w:val="Normal"/>
        <w:ind w:left="-142" w:firstLine="649"/>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Normal"/>
        <w:ind w:left="-142" w:firstLine="649"/>
        <w:rPr/>
      </w:pPr>
      <w:r>
        <w:rPr>
          <w:rFonts w:eastAsia="黑体;SimHei" w:cs="宋体;SimSun" w:ascii="黑体;SimHei" w:hAnsi="黑体;SimHei"/>
          <w:sz w:val="21"/>
          <w:szCs w:val="21"/>
          <w:lang w:eastAsia="zh-CN"/>
        </w:rPr>
        <w:t>3.</w:t>
      </w:r>
      <w:r>
        <w:rPr>
          <w:rFonts w:ascii="黑体;SimHei" w:hAnsi="黑体;SimHei" w:cs="宋体;SimSun" w:eastAsia="黑体;SimHei"/>
          <w:sz w:val="21"/>
          <w:szCs w:val="21"/>
          <w:lang w:eastAsia="zh-CN"/>
        </w:rPr>
        <w:t>课题立项名称：</w:t>
      </w:r>
      <w:r>
        <w:rPr>
          <w:rFonts w:ascii="宋体;SimSun" w:hAnsi="宋体;SimSun" w:cs="宋体;SimSun"/>
          <w:sz w:val="21"/>
          <w:szCs w:val="21"/>
          <w:lang w:eastAsia="zh-CN"/>
        </w:rPr>
        <w:t>成果完成单位必须根据计划任务书或合同（协议）书填写课题批准立项时的名称。</w:t>
      </w:r>
    </w:p>
    <w:p>
      <w:pPr>
        <w:pStyle w:val="Style15"/>
        <w:ind w:left="-142" w:firstLine="649"/>
        <w:rPr/>
      </w:pPr>
      <w:r>
        <w:rPr>
          <w:rFonts w:eastAsia="黑体;SimHei" w:ascii="黑体;SimHei" w:hAnsi="黑体;SimHei"/>
          <w:kern w:val="0"/>
          <w:lang w:eastAsia="zh-CN"/>
        </w:rPr>
        <w:t>4</w:t>
      </w:r>
      <w:r>
        <w:rPr>
          <w:rFonts w:eastAsia="黑体;SimHei" w:ascii="黑体;SimHei" w:hAnsi="黑体;SimHei"/>
          <w:kern w:val="0"/>
        </w:rPr>
        <w:t>.</w:t>
      </w:r>
      <w:r>
        <w:rPr>
          <w:rFonts w:ascii="黑体;SimHei" w:hAnsi="黑体;SimHei" w:eastAsia="黑体;SimHei"/>
          <w:kern w:val="0"/>
        </w:rPr>
        <w:t>课题立项编号：</w:t>
      </w:r>
      <w:r>
        <w:rPr>
          <w:bCs/>
        </w:rPr>
        <w:t>严格按照</w:t>
      </w:r>
      <w:r>
        <w:rPr/>
        <w:t>课题立项计划任务书或合同（协议）书上的编号填写。</w:t>
      </w:r>
    </w:p>
    <w:p>
      <w:pPr>
        <w:pStyle w:val="Style15"/>
        <w:ind w:left="-142" w:firstLine="649"/>
        <w:rPr>
          <w:rFonts w:cs="宋体;SimSun"/>
          <w:szCs w:val="21"/>
        </w:rPr>
      </w:pPr>
      <w:r>
        <w:rPr>
          <w:rFonts w:eastAsia="黑体;SimHei" w:ascii="黑体;SimHei" w:hAnsi="黑体;SimHei"/>
          <w:lang w:eastAsia="zh-CN"/>
        </w:rPr>
        <w:t>5</w:t>
      </w:r>
      <w:r>
        <w:rPr>
          <w:rFonts w:eastAsia="黑体;SimHei" w:ascii="黑体;SimHei" w:hAnsi="黑体;SimHei"/>
        </w:rPr>
        <w:t>.</w:t>
      </w:r>
      <w:r>
        <w:rPr>
          <w:rFonts w:ascii="黑体;SimHei" w:hAnsi="黑体;SimHei" w:eastAsia="黑体;SimHei"/>
        </w:rPr>
        <w:t>经费实际投入额</w:t>
      </w:r>
      <w:r>
        <w:rPr>
          <w:rFonts w:ascii="黑体;SimHei" w:hAnsi="黑体;SimHei" w:eastAsia="黑体;SimHei"/>
          <w:kern w:val="0"/>
        </w:rPr>
        <w:t>：</w:t>
      </w:r>
      <w:r>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仿宋" w:cs="宋体;SimSun"/>
          <w:sz w:val="21"/>
          <w:szCs w:val="21"/>
          <w:lang w:val="en-US" w:eastAsia="zh-CN"/>
        </w:rPr>
      </w:pPr>
      <w:r>
        <w:rPr>
          <w:rFonts w:eastAsia="仿宋_GB2312;仿宋" w:cs="宋体;SimSun"/>
          <w:sz w:val="21"/>
          <w:szCs w:val="21"/>
          <w:lang w:val="en-US" w:eastAsia="zh-CN"/>
        </w:rPr>
      </w:r>
    </w:p>
    <w:p>
      <w:pPr>
        <w:pStyle w:val="Normal"/>
        <w:jc w:val="center"/>
        <w:rPr>
          <w:rFonts w:eastAsia="仿宋_GB2312;仿宋"/>
          <w:sz w:val="21"/>
          <w:lang w:val="en-US" w:eastAsia="zh-CN"/>
        </w:rPr>
      </w:pPr>
      <w:r>
        <w:rPr>
          <w:rFonts w:eastAsia="仿宋_GB2312;仿宋"/>
          <w:sz w:val="21"/>
          <w:lang w:val="en-US"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228850" cy="762000"/>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76200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wps:txbx>
                      <wps:bodyPr anchor="t" lIns="0" tIns="0" rIns="0" bIns="0">
                        <a:noAutofit/>
                      </wps:bodyPr>
                    </wps:wsp>
                  </a:graphicData>
                </a:graphic>
              </wp:anchor>
            </w:drawing>
          </mc:Choice>
          <mc:Fallback>
            <w:pict>
              <v:rect fillcolor="#FFFFFF" style="position:absolute;rotation:-0;width:175.5pt;height:60pt;mso-wrap-distance-left:9pt;mso-wrap-distance-right:0pt;mso-wrap-distance-top:0pt;mso-wrap-distance-bottom:0pt;margin-top:-10.8pt;mso-position-vertical-relative:text;margin-left:306.4pt;mso-position-horizontal:righ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cantSplit w:val="true"/>
                        </w:trPr>
                        <w:tc>
                          <w:tcPr>
                            <w:tcW w:w="3510"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2</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b/>
                                <w:b/>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 xml:space="preserve">12 </w:t>
                            </w:r>
                            <w:r>
                              <w:rPr>
                                <w:rFonts w:ascii="宋体;SimSun" w:hAnsi="宋体;SimSun" w:cs="宋体;SimSun"/>
                                <w:sz w:val="18"/>
                                <w:lang w:eastAsia="zh-CN"/>
                              </w:rPr>
                              <w:t>月</w:t>
                            </w:r>
                          </w:p>
                        </w:tc>
                      </w:tr>
                    </w:tbl>
                  </w:txbxContent>
                </v:textbox>
                <w10:wrap type="square"/>
              </v:rect>
            </w:pict>
          </mc:Fallback>
        </mc:AlternateContent>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jc w:val="center"/>
        <w:rPr>
          <w:rFonts w:eastAsia="仿宋_GB2312;仿宋"/>
          <w:sz w:val="21"/>
          <w:lang w:eastAsia="zh-CN"/>
        </w:rPr>
      </w:pPr>
      <w:r>
        <w:rPr>
          <w:rFonts w:eastAsia="仿宋_GB2312;仿宋"/>
          <w:sz w:val="21"/>
          <w:lang w:eastAsia="zh-CN"/>
        </w:rPr>
      </w:r>
    </w:p>
    <w:p>
      <w:pPr>
        <w:pStyle w:val="Normal"/>
        <w:rPr>
          <w:rFonts w:eastAsia="仿宋_GB2312;仿宋"/>
          <w:sz w:val="21"/>
          <w:lang w:eastAsia="zh-CN"/>
        </w:rPr>
      </w:pPr>
      <w:r>
        <w:rPr>
          <w:rFonts w:eastAsia="仿宋_GB2312;仿宋"/>
          <w:sz w:val="21"/>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4"/>
          <w:lang w:eastAsia="zh-CN"/>
        </w:rPr>
      </w:pPr>
      <w:r>
        <w:rPr>
          <w:rFonts w:ascii="楷体_GB2312;楷体" w:hAnsi="楷体_GB2312;楷体" w:eastAsia="楷体_GB2312;楷体"/>
          <w:sz w:val="24"/>
          <w:lang w:eastAsia="zh-CN"/>
        </w:rPr>
        <w:t>（基础理论、软科学类成果）</w:t>
      </w:r>
    </w:p>
    <w:p>
      <w:pPr>
        <w:pStyle w:val="Normal"/>
        <w:jc w:val="center"/>
        <w:rPr>
          <w:rFonts w:eastAsia="仿宋_GB2312;仿宋"/>
          <w:sz w:val="24"/>
          <w:lang w:eastAsia="zh-CN"/>
        </w:rPr>
      </w:pPr>
      <w:r>
        <w:rPr>
          <w:rFonts w:eastAsia="仿宋_GB2312;仿宋"/>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21"/>
                <w:szCs w:val="21"/>
                <w:lang w:eastAsia="zh-CN"/>
              </w:rPr>
            </w:pPr>
            <w:r>
              <w:rPr>
                <w:rFonts w:ascii="黑体;SimHei" w:hAnsi="黑体;SimHei" w:eastAsia="黑体;SimHei"/>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1" w:name="Item_3"/>
            <w:bookmarkEnd w:id="11"/>
            <w:r>
              <w:rPr>
                <w:rFonts w:ascii="宋体;SimSun" w:hAnsi="宋体;SimSun"/>
                <w:sz w:val="18"/>
                <w:szCs w:val="18"/>
                <w:lang w:eastAsia="zh-CN"/>
              </w:rPr>
              <w:t>原状土柱渗流试验反问题及其应用</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sz w:val="18"/>
                <w:szCs w:val="18"/>
                <w:lang w:eastAsia="zh-CN"/>
              </w:rPr>
            </w:pPr>
            <w:r>
              <w:rPr>
                <w:rFonts w:ascii="宋体;SimSun" w:hAnsi="宋体;SimSun"/>
                <w:sz w:val="18"/>
                <w:szCs w:val="18"/>
                <w:lang w:eastAsia="zh-CN"/>
              </w:rPr>
            </w:r>
            <w:bookmarkStart w:id="12" w:name="item_14"/>
            <w:bookmarkStart w:id="13" w:name="item_14"/>
            <w:bookmarkEnd w:id="13"/>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4" w:name="Item_210"/>
            <w:bookmarkEnd w:id="14"/>
            <w:r>
              <w:rPr>
                <w:rFonts w:ascii="宋体;SimSun" w:hAnsi="宋体;SimSun"/>
                <w:sz w:val="18"/>
                <w:szCs w:val="18"/>
                <w:lang w:eastAsia="zh-CN"/>
              </w:rPr>
              <w:t>研究报告</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4</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 w:name="Item_2"/>
            <w:bookmarkStart w:id="16" w:name="Item_2"/>
            <w:bookmarkEnd w:id="16"/>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5</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7" w:name="Item_201"/>
            <w:bookmarkEnd w:id="17"/>
            <w:r>
              <w:rPr>
                <w:rFonts w:ascii="宋体;SimSun" w:hAnsi="宋体;SimSun"/>
                <w:sz w:val="18"/>
                <w:szCs w:val="18"/>
                <w:lang w:eastAsia="zh-CN"/>
              </w:rPr>
              <w:t>与研究院所合作</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18" w:name="Item_15"/>
            <w:bookmarkEnd w:id="18"/>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19" w:name="Item_15_1"/>
            <w:bookmarkEnd w:id="19"/>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①</w:t>
            </w:r>
            <w:bookmarkStart w:id="20" w:name="Item_12"/>
            <w:bookmarkEnd w:id="20"/>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cs="宋体;SimSun" w:ascii="宋体;SimSun" w:hAnsi="宋体;SimSun"/>
                <w:sz w:val="18"/>
                <w:szCs w:val="18"/>
                <w:lang w:eastAsia="zh-CN"/>
              </w:rPr>
              <w:t>②</w:t>
            </w:r>
            <w:bookmarkStart w:id="21" w:name="Item_12_1"/>
            <w:bookmarkEnd w:id="21"/>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8</w:t>
            </w:r>
            <w:r>
              <w:rPr>
                <w:rFonts w:ascii="宋体;SimSun" w:hAnsi="宋体;SimSun" w:cs="宋体;SimSun"/>
                <w:color w:val="000000"/>
                <w:sz w:val="18"/>
                <w:szCs w:val="18"/>
                <w:lang w:eastAsia="zh-CN"/>
              </w:rPr>
              <w:t xml:space="preserve">．战略性新兴产业  </w:t>
            </w:r>
          </w:p>
          <w:p>
            <w:pPr>
              <w:pStyle w:val="Normal"/>
              <w:spacing w:lineRule="atLeast" w:line="24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 w:name="zlxxxcy"/>
            <w:bookmarkStart w:id="23" w:name="zlxxxcy"/>
            <w:bookmarkEnd w:id="23"/>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4" w:name="Item_200"/>
            <w:bookmarkEnd w:id="24"/>
            <w:r>
              <w:rPr>
                <w:rFonts w:ascii="宋体;SimSun" w:hAnsi="宋体;SimSun"/>
                <w:sz w:val="18"/>
                <w:szCs w:val="18"/>
                <w:lang w:eastAsia="zh-CN"/>
              </w:rPr>
              <w:t>教育事业发展</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sz w:val="18"/>
                <w:szCs w:val="18"/>
                <w:lang w:eastAsia="zh-CN"/>
              </w:rPr>
              <w:t>10</w:t>
            </w:r>
            <w:r>
              <w:rPr>
                <w:sz w:val="18"/>
                <w:szCs w:val="18"/>
                <w:lang w:eastAsia="zh-CN"/>
              </w:rPr>
              <w:t>．成果</w:t>
            </w:r>
            <w:r>
              <w:rPr>
                <w:rFonts w:ascii="宋体;SimSun" w:hAnsi="宋体;SimSun"/>
                <w:sz w:val="18"/>
                <w:szCs w:val="18"/>
                <w:lang w:eastAsia="zh-CN"/>
              </w:rPr>
              <w:t xml:space="preserve">应用行业   </w:t>
            </w:r>
          </w:p>
          <w:p>
            <w:pPr>
              <w:pStyle w:val="Normal"/>
              <w:spacing w:lineRule="atLeast" w:line="24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ascii="宋体;SimSun" w:hAnsi="宋体;SimSu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25" w:name="Item_125"/>
            <w:bookmarkEnd w:id="25"/>
            <w:r>
              <w:rPr>
                <w:rFonts w:ascii="宋体;SimSun" w:hAnsi="宋体;SimSun"/>
                <w:sz w:val="18"/>
                <w:szCs w:val="18"/>
                <w:lang w:eastAsia="zh-CN"/>
              </w:rPr>
              <w:t>教育</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26" w:name="Item_126"/>
            <w:bookmarkEnd w:id="26"/>
            <w:r>
              <w:rPr>
                <w:sz w:val="18"/>
                <w:szCs w:val="18"/>
                <w:lang w:eastAsia="zh-CN"/>
              </w:rPr>
              <w:t>国家科技计划：自然科学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r>
              <w:rPr>
                <w:sz w:val="18"/>
                <w:szCs w:val="18"/>
                <w:lang w:eastAsia="zh-CN"/>
              </w:rPr>
              <w:t>i</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7" w:name="ktlydw"/>
            <w:bookmarkEnd w:id="27"/>
            <w:r>
              <w:rPr>
                <w:sz w:val="18"/>
                <w:szCs w:val="18"/>
                <w:lang w:eastAsia="zh-CN"/>
              </w:rPr>
              <w:t>国家自然科学基金委</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8" w:name="Item_127_1"/>
            <w:bookmarkEnd w:id="28"/>
            <w:r>
              <w:rPr>
                <w:sz w:val="18"/>
                <w:szCs w:val="18"/>
                <w:lang w:eastAsia="zh-CN"/>
              </w:rPr>
              <w:t>原状土柱渗流试验反问题及其应用</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29" w:name="Item_127"/>
            <w:bookmarkEnd w:id="29"/>
            <w:r>
              <w:rPr>
                <w:sz w:val="18"/>
                <w:szCs w:val="18"/>
                <w:lang w:eastAsia="zh-CN"/>
              </w:rPr>
              <w:t>10926194</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基金</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自有</w:t>
            </w:r>
          </w:p>
          <w:p>
            <w:pPr>
              <w:pStyle w:val="Normal"/>
              <w:spacing w:lineRule="exact" w:line="320"/>
              <w:rPr>
                <w:rFonts w:ascii="宋体;SimSun" w:hAnsi="宋体;SimSun" w:cs="宋体;SimSun"/>
                <w:sz w:val="18"/>
                <w:szCs w:val="18"/>
                <w:lang w:eastAsia="zh-CN"/>
              </w:rPr>
            </w:pPr>
            <w:r>
              <w:rPr>
                <w:rFonts w:ascii="宋体;SimSun" w:hAnsi="宋体;SimSun" w:cs="宋体;SimSun"/>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省</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地</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县</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级</w:t>
            </w:r>
          </w:p>
          <w:p>
            <w:pPr>
              <w:pStyle w:val="Normal"/>
              <w:spacing w:lineRule="exact" w:line="320"/>
              <w:rPr>
                <w:rFonts w:ascii="楷体_GB2312;楷体" w:hAnsi="楷体_GB2312;楷体"/>
                <w:sz w:val="18"/>
                <w:szCs w:val="18"/>
                <w:lang w:eastAsia="zh-CN"/>
              </w:rPr>
            </w:pPr>
            <w:r>
              <w:rPr>
                <w:rFonts w:ascii="楷体_GB2312;楷体" w:hAnsi="楷体_GB2312;楷体"/>
                <w:sz w:val="18"/>
                <w:szCs w:val="18"/>
                <w:lang w:eastAsia="zh-CN"/>
              </w:rPr>
              <w:t>投</w:t>
            </w:r>
            <w:r>
              <w:rPr>
                <w:rFonts w:ascii="楷体_GB2312;楷体" w:hAnsi="楷体_GB2312;楷体" w:cs="楷体_GB2312;楷体" w:eastAsia="楷体_GB2312;楷体"/>
                <w:sz w:val="18"/>
                <w:szCs w:val="18"/>
                <w:lang w:eastAsia="zh-CN"/>
              </w:rPr>
              <w:t xml:space="preserve">   </w:t>
            </w:r>
            <w:r>
              <w:rPr>
                <w:rFonts w:ascii="楷体_GB2312;楷体" w:hAnsi="楷体_GB2312;楷体"/>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0" w:name="Item_149"/>
            <w:bookmarkEnd w:id="30"/>
            <w:r>
              <w:rPr>
                <w:sz w:val="18"/>
                <w:szCs w:val="18"/>
                <w:lang w:eastAsia="zh-CN"/>
              </w:rPr>
              <w:t>10</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1" w:name="Item_141"/>
            <w:bookmarkEnd w:id="31"/>
            <w:r>
              <w:rPr>
                <w:sz w:val="18"/>
                <w:szCs w:val="18"/>
                <w:lang w:eastAsia="zh-C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2" w:name="Item_148"/>
            <w:bookmarkStart w:id="33" w:name="Item_148"/>
            <w:bookmarkEnd w:id="33"/>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18"/>
                <w:szCs w:val="18"/>
                <w:lang w:eastAsia="zh-CN"/>
              </w:rPr>
            </w:pPr>
            <w:bookmarkStart w:id="34" w:name="Item_142"/>
            <w:bookmarkEnd w:id="34"/>
            <w:r>
              <w:rPr>
                <w:rFonts w:eastAsia="楷体_GB2312;楷体" w:ascii="楷体_GB2312;楷体" w:hAnsi="楷体_GB2312;楷体"/>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5" w:name="Item_142_1"/>
            <w:bookmarkStart w:id="36" w:name="Item_142_1"/>
            <w:bookmarkEnd w:id="36"/>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7" w:name="Item_142_2"/>
            <w:bookmarkStart w:id="38" w:name="Item_142_2"/>
            <w:bookmarkEnd w:id="38"/>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39" w:name="Item_142_3"/>
            <w:bookmarkStart w:id="40" w:name="Item_142_3"/>
            <w:bookmarkEnd w:id="40"/>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1" w:name="Item_143"/>
            <w:bookmarkStart w:id="42" w:name="Item_143"/>
            <w:bookmarkEnd w:id="4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3" w:name="Item_144"/>
            <w:bookmarkStart w:id="44" w:name="Item_144"/>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5" w:name="Item_243"/>
            <w:bookmarkStart w:id="46" w:name="Item_243"/>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7" w:name="Item_244"/>
            <w:bookmarkStart w:id="48" w:name="Item_244"/>
            <w:bookmarkEnd w:id="48"/>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bookmarkStart w:id="49" w:name="Item_145"/>
            <w:bookmarkStart w:id="50" w:name="Item_145"/>
            <w:bookmarkEnd w:id="50"/>
          </w:p>
        </w:tc>
      </w:tr>
    </w:tbl>
    <w:p>
      <w:pPr>
        <w:pStyle w:val="Style15"/>
        <w:spacing w:lineRule="atLeast" w:line="240"/>
        <w:ind w:firstLine="372"/>
        <w:rPr>
          <w:b/>
          <w:b/>
          <w:sz w:val="18"/>
          <w:szCs w:val="18"/>
        </w:rPr>
      </w:pPr>
      <w:r>
        <w:rPr>
          <w:b/>
          <w:sz w:val="18"/>
          <w:szCs w:val="18"/>
        </w:rPr>
      </w:r>
    </w:p>
    <w:p>
      <w:pPr>
        <w:pStyle w:val="Style15"/>
        <w:spacing w:lineRule="atLeast" w:line="240"/>
        <w:ind w:firstLine="434"/>
        <w:rPr>
          <w:b/>
          <w:b/>
          <w:sz w:val="18"/>
          <w:szCs w:val="18"/>
        </w:rPr>
      </w:pPr>
      <w:r>
        <w:rPr>
          <w:b/>
          <w:sz w:val="18"/>
          <w:szCs w:val="18"/>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spacing w:lineRule="atLeast" w:line="240"/>
        <w:ind w:firstLine="434"/>
        <w:rPr>
          <w:b/>
          <w:b/>
        </w:rPr>
      </w:pPr>
      <w:r>
        <w:rPr>
          <w:b/>
        </w:rPr>
      </w:r>
    </w:p>
    <w:p>
      <w:pPr>
        <w:pStyle w:val="Style15"/>
        <w:ind w:left="-142" w:firstLine="649"/>
        <w:rPr/>
      </w:pPr>
      <w:r>
        <w:rPr>
          <w:rFonts w:ascii="黑体;SimHei" w:hAnsi="黑体;SimHei" w:eastAsia="黑体;SimHei"/>
          <w:kern w:val="0"/>
          <w:lang w:eastAsia="zh-CN"/>
        </w:rPr>
        <w:t>三</w:t>
      </w:r>
      <w:r>
        <w:rPr>
          <w:rFonts w:ascii="黑体;SimHei" w:hAnsi="黑体;SimHei" w:eastAsia="黑体;SimHei"/>
          <w:kern w:val="0"/>
        </w:rPr>
        <w:t>、评价情况</w:t>
      </w:r>
    </w:p>
    <w:p>
      <w:pPr>
        <w:pStyle w:val="Style15"/>
        <w:ind w:left="-142" w:firstLine="649"/>
        <w:rPr/>
      </w:pPr>
      <w:r>
        <w:rPr>
          <w:rFonts w:eastAsia="黑体;SimHei" w:ascii="黑体;SimHei" w:hAnsi="黑体;SimHei"/>
          <w:kern w:val="0"/>
        </w:rPr>
        <w:t>1.</w:t>
      </w:r>
      <w:r>
        <w:rPr>
          <w:rFonts w:ascii="黑体;SimHei" w:hAnsi="黑体;SimHei" w:eastAsia="黑体;SimHei"/>
          <w:kern w:val="0"/>
        </w:rPr>
        <w:t>评价方式：</w:t>
      </w:r>
      <w:r>
        <w:rPr>
          <w:rFonts w:cs="宋体;SimSun"/>
          <w:szCs w:val="21"/>
        </w:rPr>
        <w:t>指科技成果评价采用的形式，包括：验收、评审、结题和机构评价。</w:t>
      </w:r>
    </w:p>
    <w:p>
      <w:pPr>
        <w:pStyle w:val="Style15"/>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作出正式的评价结论。</w:t>
      </w:r>
    </w:p>
    <w:p>
      <w:pPr>
        <w:pStyle w:val="Style15"/>
        <w:ind w:firstLine="504"/>
        <w:rPr/>
      </w:pPr>
      <w:r>
        <w:rPr>
          <w:rFonts w:cs="宋体;SimSun"/>
          <w:bCs/>
          <w:iCs/>
          <w:szCs w:val="21"/>
        </w:rPr>
        <w:t>评审：</w:t>
      </w:r>
      <w:r>
        <w:rPr>
          <w:rFonts w:cs="宋体;SimSun"/>
          <w:szCs w:val="21"/>
        </w:rPr>
        <w:t>指对基础理论成果和软科学成果的学术价值、指导作用进行的评议和审定。</w:t>
      </w:r>
    </w:p>
    <w:p>
      <w:pPr>
        <w:pStyle w:val="Style15"/>
        <w:ind w:firstLine="504"/>
        <w:rPr/>
      </w:pPr>
      <w:r>
        <w:rPr>
          <w:rFonts w:cs="宋体;SimSun"/>
          <w:bCs/>
          <w:iCs/>
          <w:szCs w:val="21"/>
        </w:rPr>
        <w:t>结题：</w:t>
      </w:r>
      <w:r>
        <w:rPr>
          <w:rFonts w:cs="宋体;SimSun"/>
          <w:szCs w:val="21"/>
        </w:rPr>
        <w:t>指成果完成单位的科研管理机构或学术委员会对基础理论成果和软科学成果的学术价值、指导作用进行的评议和审定。</w:t>
      </w:r>
    </w:p>
    <w:p>
      <w:pPr>
        <w:pStyle w:val="Style15"/>
        <w:ind w:firstLine="504"/>
        <w:rPr>
          <w:rFonts w:cs="宋体;SimSun"/>
          <w:dstrike/>
          <w:szCs w:val="21"/>
        </w:rPr>
      </w:pPr>
      <w:r>
        <w:rPr>
          <w:rFonts w:cs="宋体;SimSun"/>
          <w:szCs w:val="21"/>
        </w:rPr>
        <w:t>机构评价：指通过第三方评价机构对基础理论成果和软科学成果的学术价值、指导作用进行的评议和审定。</w:t>
      </w:r>
    </w:p>
    <w:p>
      <w:pPr>
        <w:pStyle w:val="Style15"/>
        <w:ind w:firstLine="504"/>
        <w:rPr/>
      </w:pPr>
      <w:r>
        <w:rPr>
          <w:rFonts w:eastAsia="黑体;SimHei" w:ascii="黑体;SimHei" w:hAnsi="黑体;SimHei"/>
          <w:kern w:val="0"/>
        </w:rPr>
        <w:t>2.</w:t>
      </w:r>
      <w:r>
        <w:rPr>
          <w:rFonts w:ascii="黑体;SimHei" w:hAnsi="黑体;SimHei" w:eastAsia="黑体;SimHei"/>
          <w:kern w:val="0"/>
        </w:rPr>
        <w:t>评价单位：</w:t>
      </w:r>
      <w:r>
        <w:rPr>
          <w:rFonts w:cs="宋体;SimSun"/>
          <w:szCs w:val="21"/>
        </w:rPr>
        <w:t>指对成果做出评价结论的单位，包括：验收单位、评审单位、评价机构等。</w:t>
      </w:r>
    </w:p>
    <w:p>
      <w:pPr>
        <w:pStyle w:val="Style15"/>
        <w:ind w:firstLine="504"/>
        <w:rPr/>
      </w:pPr>
      <w:r>
        <w:rPr>
          <w:rFonts w:eastAsia="黑体;SimHei" w:ascii="黑体;SimHei" w:hAnsi="黑体;SimHei"/>
          <w:kern w:val="0"/>
        </w:rPr>
        <w:t>3.</w:t>
      </w:r>
      <w:r>
        <w:rPr>
          <w:rFonts w:ascii="黑体;SimHei" w:hAnsi="黑体;SimHei" w:eastAsia="黑体;SimHei"/>
          <w:kern w:val="0"/>
        </w:rPr>
        <w:t>评价日期</w:t>
      </w:r>
      <w:r>
        <w:rPr>
          <w:rFonts w:cs="宋体;SimSun"/>
          <w:szCs w:val="21"/>
        </w:rPr>
        <w:t>：组织评价单位签署评价意见的日期。</w:t>
      </w:r>
    </w:p>
    <w:p>
      <w:pPr>
        <w:pStyle w:val="Style15"/>
        <w:ind w:firstLine="504"/>
        <w:rPr>
          <w:rFonts w:cs="宋体;SimSun"/>
          <w:szCs w:val="21"/>
          <w:lang w:eastAsia="zh-CN"/>
        </w:rPr>
      </w:pPr>
      <w:r>
        <w:rPr>
          <w:rFonts w:eastAsia="黑体;SimHei" w:ascii="黑体;SimHei" w:hAnsi="黑体;SimHei"/>
          <w:kern w:val="0"/>
        </w:rPr>
        <w:t>4.</w:t>
      </w:r>
      <w:r>
        <w:rPr>
          <w:rFonts w:ascii="黑体;SimHei" w:hAnsi="黑体;SimHei" w:eastAsia="黑体;SimHei"/>
          <w:kern w:val="0"/>
        </w:rPr>
        <w:t>评价报告编号：</w:t>
      </w:r>
      <w:r>
        <w:rPr>
          <w:rFonts w:cs="宋体;SimSun"/>
          <w:szCs w:val="21"/>
        </w:rPr>
        <w:t>按评价报告上的编号填写。</w:t>
      </w:r>
    </w:p>
    <w:p>
      <w:pPr>
        <w:pStyle w:val="Style15"/>
        <w:ind w:firstLine="504"/>
        <w:rPr>
          <w:rFonts w:cs="宋体;SimSun"/>
          <w:szCs w:val="21"/>
          <w:lang w:eastAsia="zh-CN"/>
        </w:rPr>
      </w:pPr>
      <w:r>
        <w:rPr>
          <w:rFonts w:cs="宋体;SimSun"/>
          <w:szCs w:val="21"/>
          <w:lang w:eastAsia="zh-CN"/>
        </w:rPr>
      </w:r>
    </w:p>
    <w:p>
      <w:pPr>
        <w:pStyle w:val="Style15"/>
        <w:ind w:firstLine="504"/>
        <w:rPr/>
      </w:pPr>
      <w:r>
        <w:rPr>
          <w:rFonts w:ascii="黑体;SimHei" w:hAnsi="黑体;SimHei" w:eastAsia="黑体;SimHei"/>
          <w:kern w:val="0"/>
          <w:lang w:eastAsia="zh-CN"/>
        </w:rPr>
        <w:t>四</w:t>
      </w:r>
      <w:r>
        <w:rPr>
          <w:rFonts w:ascii="黑体;SimHei" w:hAnsi="黑体;SimHei" w:eastAsia="黑体;SimHei"/>
          <w:kern w:val="0"/>
        </w:rPr>
        <w:t>、成果完成单位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单位法人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5"/>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从以下分类中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以及由大专院校或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均列入其他，并请写明具体单位属性。</w:t>
      </w:r>
    </w:p>
    <w:p>
      <w:pPr>
        <w:pStyle w:val="Style15"/>
        <w:ind w:firstLine="504"/>
        <w:rPr>
          <w:rFonts w:cs="宋体;SimSun"/>
          <w:szCs w:val="21"/>
        </w:rPr>
      </w:pPr>
      <w:r>
        <w:rPr>
          <w:rFonts w:cs="宋体;SimSun"/>
          <w:szCs w:val="21"/>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Normal"/>
        <w:ind w:firstLine="504"/>
        <w:rPr>
          <w:rFonts w:ascii="宋体;SimSun" w:hAnsi="宋体;SimSun" w:cs="宋体;SimSun"/>
          <w:sz w:val="21"/>
          <w:szCs w:val="21"/>
          <w:lang w:eastAsia="zh-CN"/>
        </w:rPr>
      </w:pPr>
      <w:r>
        <w:rPr>
          <w:rFonts w:ascii="黑体;SimHei" w:hAnsi="黑体;SimHei" w:eastAsia="黑体;SimHei"/>
          <w:sz w:val="21"/>
          <w:szCs w:val="21"/>
          <w:lang w:eastAsia="zh-CN"/>
        </w:rPr>
        <w:t>转让意向与范围：</w:t>
      </w:r>
      <w:r>
        <w:rPr>
          <w:rFonts w:ascii="宋体;SimSun" w:hAnsi="宋体;SimSun" w:cs="宋体;SimSun"/>
          <w:sz w:val="21"/>
          <w:szCs w:val="21"/>
          <w:lang w:eastAsia="zh-CN"/>
        </w:rPr>
        <w:t>有转让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Style15"/>
        <w:ind w:firstLine="504"/>
        <w:rPr/>
      </w:pPr>
      <w:r>
        <w:rPr>
          <w:rFonts w:cs="宋体;SimSun"/>
          <w:szCs w:val="21"/>
        </w:rPr>
        <w:t>成果转化联系人、成果转化联系人电话、成果转化联系人电子信箱：填写具体从事本成果的推广、转化、招商、合作等工作的联系人情况。</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5"/>
        <w:ind w:firstLine="504"/>
        <w:rPr>
          <w:rFonts w:cs="宋体;SimSun"/>
          <w:szCs w:val="21"/>
        </w:rPr>
      </w:pPr>
      <w:r>
        <w:rPr>
          <w:rFonts w:cs="宋体;SimSun"/>
          <w:szCs w:val="21"/>
        </w:rPr>
        <w:t>邮政编码：单位所在地区的邮政编码。</w:t>
      </w:r>
    </w:p>
    <w:p>
      <w:pPr>
        <w:pStyle w:val="Style15"/>
        <w:ind w:firstLine="504"/>
        <w:rPr>
          <w:rFonts w:cs="宋体;SimSun"/>
          <w:szCs w:val="21"/>
        </w:rPr>
      </w:pPr>
      <w:r>
        <w:rPr>
          <w:rFonts w:cs="宋体;SimSun"/>
          <w:szCs w:val="21"/>
        </w:rPr>
        <w:t>联系人：成果合作完成单位与本成果相关的项目负责人或联系人。</w:t>
      </w:r>
    </w:p>
    <w:p>
      <w:pPr>
        <w:pStyle w:val="Style15"/>
        <w:ind w:firstLine="504"/>
        <w:rPr>
          <w:rFonts w:cs="宋体;SimSun"/>
          <w:szCs w:val="21"/>
        </w:rPr>
      </w:pPr>
      <w:r>
        <w:rPr>
          <w:rFonts w:cs="宋体;SimSun"/>
          <w:szCs w:val="21"/>
        </w:rPr>
        <w:t>联系人电话：成果合作完成单位与本成果相关的项目负责人或联系人的电话。</w:t>
      </w:r>
    </w:p>
    <w:p>
      <w:pPr>
        <w:pStyle w:val="Normal"/>
        <w:ind w:firstLine="504"/>
        <w:rPr>
          <w:rFonts w:ascii="黑体;SimHei" w:hAnsi="黑体;SimHei" w:eastAsia="黑体;SimHei" w:cs="宋体;SimSun"/>
          <w:sz w:val="21"/>
          <w:szCs w:val="21"/>
          <w:lang w:eastAsia="zh-CN"/>
        </w:rPr>
      </w:pPr>
      <w:r>
        <w:rPr>
          <w:rFonts w:ascii="黑体;SimHei" w:hAnsi="黑体;SimHei" w:cs="宋体;SimSun" w:eastAsia="黑体;SimHei"/>
          <w:sz w:val="21"/>
          <w:szCs w:val="21"/>
          <w:lang w:eastAsia="zh-CN"/>
        </w:rPr>
        <w:t>批准登记单位意见：</w:t>
      </w:r>
    </w:p>
    <w:p>
      <w:pPr>
        <w:pStyle w:val="Style15"/>
        <w:ind w:firstLine="504"/>
        <w:rPr>
          <w:rFonts w:cs="宋体;SimSun"/>
          <w:szCs w:val="21"/>
        </w:rPr>
      </w:pPr>
      <w:r>
        <w:rPr>
          <w:rFonts w:cs="宋体;SimSun"/>
          <w:szCs w:val="21"/>
        </w:rPr>
        <w:t>由地方、部门科技成果管理机构盖章，表示同意登记。</w:t>
      </w:r>
    </w:p>
    <w:p>
      <w:pPr>
        <w:pStyle w:val="Style15"/>
        <w:ind w:firstLine="504"/>
        <w:rPr>
          <w:rFonts w:cs="宋体;SimSun"/>
          <w:szCs w:val="21"/>
        </w:rPr>
      </w:pPr>
      <w:r>
        <w:rPr>
          <w:rFonts w:cs="宋体;SimSun"/>
          <w:szCs w:val="21"/>
        </w:rPr>
        <w:t>批准登记单位：地方、部门科技成果管理机构。</w:t>
      </w:r>
    </w:p>
    <w:p>
      <w:pPr>
        <w:pStyle w:val="Style15"/>
        <w:ind w:firstLine="504"/>
        <w:rPr>
          <w:rFonts w:cs="宋体;SimSun"/>
          <w:szCs w:val="21"/>
        </w:rPr>
      </w:pPr>
      <w:r>
        <w:rPr>
          <w:rFonts w:cs="宋体;SimSun"/>
          <w:szCs w:val="21"/>
        </w:rPr>
        <w:t>负责人：指批准登记单位主管成果登记的负责人。</w:t>
      </w:r>
    </w:p>
    <w:p>
      <w:pPr>
        <w:pStyle w:val="Normal"/>
        <w:rPr>
          <w:lang w:eastAsia="zh-CN"/>
        </w:rPr>
      </w:pPr>
      <w:r>
        <w:rPr>
          <w:rFonts w:ascii="宋体;SimSun" w:hAnsi="宋体;SimSun" w:cs="宋体;SimSun"/>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603"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500"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1" w:name="Item_21"/>
            <w:bookmarkStart w:id="52" w:name="Item_21_l"/>
            <w:bookmarkEnd w:id="51"/>
            <w:bookmarkEnd w:id="52"/>
            <w:r>
              <w:rPr>
                <w:sz w:val="18"/>
                <w:szCs w:val="18"/>
                <w:lang w:eastAsia="zh-CN"/>
              </w:rPr>
              <w:t>结题</w:t>
            </w:r>
          </w:p>
        </w:tc>
      </w:tr>
      <w:tr>
        <w:trPr>
          <w:trHeight w:val="40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3" w:name="Item_130"/>
            <w:bookmarkStart w:id="54" w:name="Item_130"/>
            <w:bookmarkEnd w:id="54"/>
          </w:p>
        </w:tc>
      </w:tr>
      <w:tr>
        <w:trPr>
          <w:trHeight w:val="412"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5" w:name="Item_34"/>
            <w:bookmarkStart w:id="56" w:name="Item_34"/>
            <w:bookmarkEnd w:id="56"/>
          </w:p>
        </w:tc>
      </w:tr>
      <w:tr>
        <w:trPr>
          <w:trHeight w:val="447"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57" w:name="Item_22"/>
            <w:bookmarkStart w:id="58" w:name="Item_22"/>
            <w:bookmarkEnd w:id="58"/>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成果完成单位情况</w:t>
            </w:r>
          </w:p>
          <w:p>
            <w:pPr>
              <w:pStyle w:val="Normal"/>
              <w:spacing w:lineRule="atLeast" w:line="240"/>
              <w:jc w:val="center"/>
              <w:rPr>
                <w:rFonts w:ascii="宋体;SimSun" w:hAnsi="宋体;SimSun"/>
                <w:b/>
                <w:b/>
                <w:sz w:val="18"/>
                <w:szCs w:val="18"/>
                <w:lang w:eastAsia="zh-CN"/>
              </w:rPr>
            </w:pPr>
            <w:r>
              <w:rPr>
                <w:rFonts w:ascii="宋体;SimSun" w:hAnsi="宋体;SimSun"/>
                <w:b/>
                <w:sz w:val="21"/>
                <w:szCs w:val="21"/>
                <w:lang w:eastAsia="zh-CN"/>
              </w:rPr>
              <w:t>（此栏涉及到的知识产权问题由填报单位负责）</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59" w:name="Item_9"/>
            <w:bookmarkEnd w:id="59"/>
            <w:r>
              <w:rPr>
                <w:rFonts w:ascii="宋体;SimSun" w:hAnsi="宋体;SimSun"/>
                <w:sz w:val="18"/>
                <w:szCs w:val="18"/>
                <w:lang w:eastAsia="zh-CN"/>
              </w:rPr>
              <w:t>山东理工大学</w:t>
            </w:r>
          </w:p>
        </w:tc>
      </w:tr>
      <w:tr>
        <w:trPr>
          <w:trHeight w:val="410"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rPr>
              <w:t>组织机构代码</w:t>
            </w:r>
            <w:r>
              <w:rPr>
                <w:rFonts w:ascii="宋体;SimSun" w:hAnsi="宋体;SimSun"/>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0" w:name="Item_420"/>
            <w:bookmarkStart w:id="61" w:name="Item_420"/>
            <w:bookmarkEnd w:id="61"/>
          </w:p>
        </w:tc>
      </w:tr>
      <w:tr>
        <w:trPr>
          <w:trHeight w:val="41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2" w:name="Item_37"/>
            <w:bookmarkEnd w:id="62"/>
            <w:r>
              <w:rPr>
                <w:rFonts w:ascii="宋体;SimSun" w:hAnsi="宋体;SimSun"/>
                <w:sz w:val="18"/>
                <w:szCs w:val="18"/>
                <w:lang w:eastAsia="zh-CN"/>
              </w:rPr>
              <w:t>山东省淄博市张周路</w:t>
            </w:r>
            <w:r>
              <w:rPr>
                <w:rFonts w:ascii="宋体;SimSun" w:hAnsi="宋体;SimSun"/>
                <w:sz w:val="18"/>
                <w:szCs w:val="18"/>
                <w:lang w:eastAsia="zh-CN"/>
              </w:rPr>
              <w:t>12</w:t>
            </w:r>
            <w:r>
              <w:rPr>
                <w:rFonts w:ascii="宋体;SimSun" w:hAnsi="宋体;SimSun"/>
                <w:sz w:val="18"/>
                <w:szCs w:val="18"/>
                <w:lang w:eastAsia="zh-CN"/>
              </w:rPr>
              <w:t>号</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63" w:name="Item_38"/>
            <w:bookmarkEnd w:id="63"/>
            <w:r>
              <w:rPr>
                <w:rFonts w:ascii="宋体;SimSun" w:hAnsi="宋体;SimSun"/>
                <w:sz w:val="18"/>
                <w:szCs w:val="18"/>
                <w:lang w:eastAsia="zh-CN"/>
              </w:rPr>
              <w:t>255049</w:t>
            </w:r>
          </w:p>
        </w:tc>
      </w:tr>
      <w:tr>
        <w:trPr>
          <w:trHeight w:val="426"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4" w:name="Item_60"/>
            <w:bookmarkStart w:id="65" w:name="Item_39"/>
            <w:bookmarkStart w:id="66" w:name="Item_60"/>
            <w:bookmarkStart w:id="67" w:name="Item_39"/>
            <w:bookmarkEnd w:id="66"/>
            <w:bookmarkEnd w:id="67"/>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68" w:name="Item_40"/>
            <w:bookmarkStart w:id="69" w:name="Item_40"/>
            <w:bookmarkEnd w:id="69"/>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单位联系人</w:t>
            </w:r>
            <w:r>
              <w:rPr>
                <w:rFonts w:ascii="宋体;SimSun" w:hAnsi="宋体;SimSun"/>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0" w:name="Item_41"/>
            <w:bookmarkEnd w:id="70"/>
            <w:r>
              <w:rPr>
                <w:rFonts w:ascii="宋体;SimSun" w:hAnsi="宋体;SimSun"/>
                <w:sz w:val="18"/>
                <w:szCs w:val="18"/>
                <w:lang w:eastAsia="zh-CN"/>
              </w:rPr>
              <w:t>巴连良</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lang w:eastAsia="zh-CN"/>
              </w:rPr>
            </w:pPr>
            <w:r>
              <w:rPr>
                <w:rFonts w:ascii="宋体;SimSun" w:hAnsi="宋体;SimSun"/>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1" w:name="Item_41_2"/>
            <w:bookmarkEnd w:id="71"/>
            <w:r>
              <w:rPr>
                <w:rFonts w:ascii="宋体;SimSun" w:hAnsi="宋体;SimSun"/>
                <w:sz w:val="18"/>
                <w:szCs w:val="18"/>
                <w:lang w:eastAsia="zh-CN"/>
              </w:rPr>
              <w:t>0533-2782131</w:t>
            </w:r>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2" w:name="Item_61"/>
            <w:bookmarkStart w:id="73" w:name="Item_61"/>
            <w:bookmarkEnd w:id="73"/>
          </w:p>
        </w:tc>
      </w:tr>
      <w:tr>
        <w:trPr>
          <w:trHeight w:val="425"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4" w:name="Item_163"/>
            <w:bookmarkStart w:id="75" w:name="Item_62"/>
            <w:bookmarkEnd w:id="74"/>
            <w:bookmarkEnd w:id="75"/>
            <w:r>
              <w:rPr>
                <w:rFonts w:ascii="宋体;SimSun" w:hAnsi="宋体;SimSun"/>
                <w:sz w:val="18"/>
                <w:szCs w:val="18"/>
                <w:lang w:eastAsia="zh-CN"/>
              </w:rPr>
              <w:t>大专院校</w:t>
            </w:r>
          </w:p>
        </w:tc>
      </w:tr>
      <w:tr>
        <w:trPr>
          <w:trHeight w:val="429"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6" w:name="Item_64"/>
            <w:bookmarkEnd w:id="76"/>
            <w:r>
              <w:rPr>
                <w:rFonts w:ascii="宋体;SimSun" w:hAnsi="宋体;SimSun"/>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77" w:name="Item_63"/>
            <w:bookmarkStart w:id="78" w:name="Item_63"/>
            <w:bookmarkEnd w:id="78"/>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79" w:name="Item_33"/>
            <w:bookmarkEnd w:id="79"/>
            <w:r>
              <w:rPr>
                <w:rFonts w:ascii="宋体;SimSun" w:hAnsi="宋体;SimSun"/>
                <w:sz w:val="18"/>
                <w:szCs w:val="18"/>
                <w:lang w:eastAsia="zh-CN"/>
              </w:rPr>
              <w:t>可国（境）内外转让可国（境）内外转让</w:t>
            </w:r>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0" w:name="TLinkMan"/>
            <w:bookmarkStart w:id="81" w:name="TLinkMan"/>
            <w:bookmarkEnd w:id="81"/>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2" w:name="TLinkManTel"/>
            <w:bookmarkStart w:id="83" w:name="TLinkManTel"/>
            <w:bookmarkEnd w:id="83"/>
          </w:p>
        </w:tc>
      </w:tr>
      <w:tr>
        <w:trPr>
          <w:trHeight w:val="42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4" w:name="TLinkManEmail"/>
            <w:bookmarkStart w:id="85" w:name="TLinkManEmail"/>
            <w:bookmarkEnd w:id="85"/>
          </w:p>
        </w:tc>
      </w:tr>
      <w:tr>
        <w:trPr>
          <w:trHeight w:val="422"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lang w:eastAsia="zh-CN"/>
              </w:rPr>
            </w:pPr>
            <w:r>
              <w:rPr>
                <w:rFonts w:ascii="宋体;SimSun" w:hAnsi="宋体;SimSun" w:cs="宋体;SimSun"/>
                <w:sz w:val="18"/>
                <w:szCs w:val="18"/>
                <w:lang w:eastAsia="zh-CN"/>
              </w:rPr>
              <w:t xml:space="preserve">成果合作完成单位情况    </w:t>
            </w:r>
          </w:p>
        </w:tc>
      </w:tr>
      <w:tr>
        <w:trPr>
          <w:trHeight w:val="37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20" w:hanging="0"/>
              <w:rPr>
                <w:rFonts w:ascii="宋体;SimSun" w:hAnsi="宋体;SimSun"/>
                <w:sz w:val="18"/>
                <w:szCs w:val="18"/>
                <w:lang w:eastAsia="zh-CN"/>
              </w:rPr>
            </w:pPr>
            <w:bookmarkStart w:id="86" w:name="Item_176_1"/>
            <w:bookmarkEnd w:id="86"/>
            <w:r>
              <w:rPr>
                <w:rFonts w:ascii="宋体;SimSun" w:hAnsi="宋体;SimSun"/>
                <w:sz w:val="18"/>
                <w:szCs w:val="18"/>
                <w:lang w:eastAsia="zh-CN"/>
              </w:rPr>
              <w:t>1</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87" w:name="Item_170_1"/>
            <w:bookmarkEnd w:id="87"/>
            <w:r>
              <w:rPr>
                <w:rFonts w:ascii="宋体;SimSun" w:hAnsi="宋体;SimSun"/>
                <w:sz w:val="18"/>
                <w:szCs w:val="18"/>
                <w:lang w:eastAsia="zh-CN"/>
              </w:rPr>
              <w:t>山东省淄博地质环境监测站</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88" w:name="Item_171_1"/>
            <w:bookmarkStart w:id="89" w:name="Item_171_1"/>
            <w:bookmarkEnd w:id="8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0" w:name="Item_172_1"/>
            <w:bookmarkStart w:id="91" w:name="Item_172_1"/>
            <w:bookmarkEnd w:id="9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2" w:name="Item_173_1"/>
            <w:bookmarkStart w:id="93" w:name="Item_173_1"/>
            <w:bookmarkEnd w:id="9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4" w:name="Item_174_1"/>
            <w:bookmarkStart w:id="95" w:name="Item_174_1"/>
            <w:bookmarkEnd w:id="95"/>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96" w:name="Item_176_2"/>
            <w:bookmarkStart w:id="97" w:name="Item_176_2"/>
            <w:bookmarkEnd w:id="9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98" w:name="Item_170_2"/>
            <w:bookmarkStart w:id="99" w:name="Item_170_2"/>
            <w:bookmarkEnd w:id="9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0" w:name="Item_171_2"/>
            <w:bookmarkStart w:id="101" w:name="Item_171_2"/>
            <w:bookmarkEnd w:id="10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2" w:name="Item_172_2"/>
            <w:bookmarkStart w:id="103" w:name="Item_172_2"/>
            <w:bookmarkEnd w:id="10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4" w:name="Item_173_2"/>
            <w:bookmarkStart w:id="105" w:name="Item_173_2"/>
            <w:bookmarkEnd w:id="10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06" w:name="Item_174_2"/>
            <w:bookmarkStart w:id="107" w:name="Item_174_2"/>
            <w:bookmarkEnd w:id="107"/>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08" w:name="Item_176_3"/>
            <w:bookmarkStart w:id="109" w:name="Item_176_3"/>
            <w:bookmarkEnd w:id="10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0" w:name="Item_170_3"/>
            <w:bookmarkStart w:id="111" w:name="Item_170_3"/>
            <w:bookmarkEnd w:id="11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2" w:name="Item_171_3"/>
            <w:bookmarkStart w:id="113" w:name="Item_171_3"/>
            <w:bookmarkEnd w:id="11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4" w:name="Item_172_3"/>
            <w:bookmarkStart w:id="115" w:name="Item_172_3"/>
            <w:bookmarkEnd w:id="11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6" w:name="Item_173_3"/>
            <w:bookmarkStart w:id="117" w:name="Item_173_3"/>
            <w:bookmarkEnd w:id="11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18" w:name="Item_174_3"/>
            <w:bookmarkStart w:id="119" w:name="Item_174_3"/>
            <w:bookmarkEnd w:id="119"/>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20" w:name="Item_176_4"/>
            <w:bookmarkStart w:id="121" w:name="Item_176_4"/>
            <w:bookmarkEnd w:id="12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2" w:name="Item_170_4"/>
            <w:bookmarkStart w:id="123" w:name="Item_170_4"/>
            <w:bookmarkEnd w:id="12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4" w:name="Item_171_4"/>
            <w:bookmarkStart w:id="125" w:name="Item_171_4"/>
            <w:bookmarkEnd w:id="12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6" w:name="Item_172_4"/>
            <w:bookmarkStart w:id="127" w:name="Item_172_4"/>
            <w:bookmarkEnd w:id="12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28" w:name="Item_173_4"/>
            <w:bookmarkStart w:id="129" w:name="Item_173_4"/>
            <w:bookmarkEnd w:id="12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0" w:name="Item_174_4"/>
            <w:bookmarkStart w:id="131" w:name="Item_174_4"/>
            <w:bookmarkEnd w:id="131"/>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18"/>
                <w:szCs w:val="18"/>
                <w:lang w:eastAsia="zh-CN"/>
              </w:rPr>
            </w:pPr>
            <w:r>
              <w:rPr>
                <w:rFonts w:ascii="宋体;SimSun" w:hAnsi="宋体;SimSun"/>
                <w:sz w:val="18"/>
                <w:szCs w:val="18"/>
                <w:lang w:eastAsia="zh-CN"/>
              </w:rPr>
            </w:r>
            <w:bookmarkStart w:id="132" w:name="Item_176_5"/>
            <w:bookmarkStart w:id="133" w:name="Item_176_5"/>
            <w:bookmarkEnd w:id="133"/>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4" w:name="Item_170_5"/>
            <w:bookmarkStart w:id="135" w:name="Item_170_5"/>
            <w:bookmarkEnd w:id="135"/>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6" w:name="Item_171_5"/>
            <w:bookmarkStart w:id="137" w:name="Item_171_5"/>
            <w:bookmarkEnd w:id="137"/>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38" w:name="Item_172_5"/>
            <w:bookmarkStart w:id="139" w:name="Item_172_5"/>
            <w:bookmarkEnd w:id="139"/>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0" w:name="Item_173_5"/>
            <w:bookmarkStart w:id="141" w:name="Item_173_5"/>
            <w:bookmarkEnd w:id="141"/>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2" w:name="Item_174_5"/>
            <w:bookmarkStart w:id="143" w:name="Item_174_5"/>
            <w:bookmarkEnd w:id="143"/>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44" w:name="Item_176_6"/>
            <w:bookmarkEnd w:id="14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5" w:name="Item_170_6"/>
            <w:bookmarkStart w:id="146" w:name="Item_170_6"/>
            <w:bookmarkEnd w:id="14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7" w:name="Item_171_6"/>
            <w:bookmarkStart w:id="148" w:name="Item_171_6"/>
            <w:bookmarkEnd w:id="14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9" w:name="Item_172_6"/>
            <w:bookmarkStart w:id="150" w:name="Item_172_6"/>
            <w:bookmarkEnd w:id="15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1" w:name="Item_173_6"/>
            <w:bookmarkStart w:id="152" w:name="Item_173_6"/>
            <w:bookmarkEnd w:id="15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3" w:name="Item_174_6"/>
            <w:bookmarkStart w:id="154" w:name="Item_174_6"/>
            <w:bookmarkEnd w:id="154"/>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55" w:name="Item_176_7"/>
            <w:bookmarkEnd w:id="15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6" w:name="Item_170_7"/>
            <w:bookmarkStart w:id="157" w:name="Item_170_7"/>
            <w:bookmarkEnd w:id="15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8" w:name="Item_171_7"/>
            <w:bookmarkStart w:id="159" w:name="Item_171_7"/>
            <w:bookmarkEnd w:id="15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0" w:name="Item_172_7"/>
            <w:bookmarkStart w:id="161" w:name="Item_172_7"/>
            <w:bookmarkEnd w:id="16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2" w:name="Item_173_7"/>
            <w:bookmarkStart w:id="163" w:name="Item_173_7"/>
            <w:bookmarkEnd w:id="16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4" w:name="Item_174_7"/>
            <w:bookmarkStart w:id="165" w:name="Item_174_7"/>
            <w:bookmarkEnd w:id="165"/>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sz w:val="18"/>
                <w:szCs w:val="18"/>
                <w:lang w:eastAsia="zh-CN"/>
              </w:rPr>
            </w:pPr>
            <w:r>
              <w:rPr>
                <w:rFonts w:cs="宋体;SimSun" w:ascii="宋体;SimSun" w:hAnsi="宋体;SimSun"/>
                <w:sz w:val="18"/>
                <w:szCs w:val="18"/>
                <w:lang w:eastAsia="zh-CN"/>
              </w:rPr>
              <w:t xml:space="preserve"> </w:t>
            </w:r>
            <w:bookmarkStart w:id="166" w:name="Item_176_8"/>
            <w:bookmarkEnd w:id="16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7" w:name="Item_170_8"/>
            <w:bookmarkStart w:id="168" w:name="Item_170_8"/>
            <w:bookmarkEnd w:id="16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9" w:name="Item_171_8"/>
            <w:bookmarkStart w:id="170" w:name="Item_171_8"/>
            <w:bookmarkEnd w:id="17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1" w:name="Item_172_8"/>
            <w:bookmarkStart w:id="172" w:name="Item_172_8"/>
            <w:bookmarkEnd w:id="17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3" w:name="Item_173_8"/>
            <w:bookmarkStart w:id="174" w:name="Item_173_8"/>
            <w:bookmarkEnd w:id="17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5" w:name="Item_174_8"/>
            <w:bookmarkStart w:id="176" w:name="Item_174_8"/>
            <w:bookmarkEnd w:id="176"/>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77" w:name="Item_176_9"/>
            <w:bookmarkStart w:id="178" w:name="Item_176_9"/>
            <w:bookmarkEnd w:id="17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9" w:name="Item_170_9"/>
            <w:bookmarkStart w:id="180" w:name="Item_170_9"/>
            <w:bookmarkEnd w:id="18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1" w:name="Item_171_9"/>
            <w:bookmarkStart w:id="182" w:name="Item_171_9"/>
            <w:bookmarkEnd w:id="18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3" w:name="Item_172_9"/>
            <w:bookmarkStart w:id="184" w:name="Item_172_9"/>
            <w:bookmarkEnd w:id="18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5" w:name="Item_173_9"/>
            <w:bookmarkStart w:id="186" w:name="Item_173_9"/>
            <w:bookmarkEnd w:id="18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7" w:name="Item_174_9"/>
            <w:bookmarkStart w:id="188" w:name="Item_174_9"/>
            <w:bookmarkEnd w:id="188"/>
          </w:p>
        </w:tc>
      </w:tr>
      <w:tr>
        <w:trPr>
          <w:trHeight w:val="454"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 w:val="18"/>
                <w:szCs w:val="18"/>
                <w:lang w:eastAsia="zh-CN"/>
              </w:rPr>
            </w:pPr>
            <w:r>
              <w:rPr>
                <w:rFonts w:ascii="宋体;SimSun" w:hAnsi="宋体;SimSun"/>
                <w:sz w:val="18"/>
                <w:szCs w:val="18"/>
                <w:lang w:eastAsia="zh-CN"/>
              </w:rPr>
            </w:r>
            <w:bookmarkStart w:id="189" w:name="Item_176_10"/>
            <w:bookmarkStart w:id="190" w:name="Item_176_10"/>
            <w:bookmarkEnd w:id="19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1" w:name="Item_170_10"/>
            <w:bookmarkStart w:id="192" w:name="Item_170_10"/>
            <w:bookmarkEnd w:id="19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3" w:name="Item_171_10"/>
            <w:bookmarkStart w:id="194" w:name="Item_171_10"/>
            <w:bookmarkEnd w:id="19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5" w:name="Item_172_10"/>
            <w:bookmarkStart w:id="196" w:name="Item_172_10"/>
            <w:bookmarkEnd w:id="19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7" w:name="Item_173_10"/>
            <w:bookmarkStart w:id="198" w:name="Item_173_10"/>
            <w:bookmarkEnd w:id="19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9" w:name="Item_174_10"/>
            <w:bookmarkStart w:id="200" w:name="Item_174_10"/>
            <w:bookmarkEnd w:id="200"/>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楷体"/>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rPr>
      </w:pPr>
      <w:r>
        <w:rPr>
          <w:b/>
          <w:sz w:val="22"/>
        </w:rPr>
        <w:t>附件</w:t>
      </w:r>
      <w:r>
        <w:rPr>
          <w:b/>
          <w:sz w:val="22"/>
        </w:rPr>
        <w:t>二</w:t>
      </w:r>
      <w:r>
        <w:rPr>
          <w:b/>
          <w:sz w:val="22"/>
        </w:rPr>
        <w:t>：</w:t>
      </w:r>
      <w:r>
        <w:rPr>
          <w:b/>
          <w:sz w:val="22"/>
        </w:rPr>
        <w:t>“成果简介”</w:t>
      </w:r>
      <w:r>
        <w:rPr>
          <w:b/>
          <w:sz w:val="22"/>
        </w:rPr>
        <w:t xml:space="preserve">、 </w:t>
      </w:r>
      <w:r>
        <w:rPr>
          <w:b/>
          <w:sz w:val="22"/>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lang w:eastAsia="zh-CN"/>
              </w:rPr>
            </w:pPr>
            <w:r>
              <w:rPr>
                <w:rFonts w:ascii="宋体;SimSun" w:hAnsi="宋体;SimSun" w:cs="宋体;SimSun"/>
                <w:b/>
                <w:sz w:val="24"/>
                <w:lang w:eastAsia="zh-CN"/>
              </w:rPr>
              <w:t>成果简介（不少于</w:t>
            </w:r>
            <w:r>
              <w:rPr>
                <w:rFonts w:cs="宋体;SimSun" w:ascii="宋体;SimSun" w:hAnsi="宋体;SimSun"/>
                <w:b/>
                <w:sz w:val="24"/>
                <w:lang w:eastAsia="zh-CN"/>
              </w:rPr>
              <w:t>500</w:t>
            </w:r>
            <w:r>
              <w:rPr>
                <w:rFonts w:ascii="宋体;SimSun" w:hAnsi="宋体;SimSun" w:cs="宋体;SimSun"/>
                <w:b/>
                <w:sz w:val="24"/>
                <w:lang w:eastAsia="zh-CN"/>
              </w:rPr>
              <w:t>字，不超过</w:t>
            </w:r>
            <w:r>
              <w:rPr>
                <w:rFonts w:cs="宋体;SimSun" w:ascii="宋体;SimSun" w:hAnsi="宋体;SimSun"/>
                <w:b/>
                <w:sz w:val="24"/>
                <w:lang w:eastAsia="zh-CN"/>
              </w:rPr>
              <w:t>2000</w:t>
            </w:r>
            <w:r>
              <w:rPr>
                <w:rFonts w:ascii="宋体;SimSun" w:hAnsi="宋体;SimSun" w:cs="宋体;SimSun"/>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cs="宋体;SimSun"/>
                <w:sz w:val="18"/>
                <w:lang w:val="en-US" w:eastAsia="zh-CN"/>
              </w:rPr>
            </w:pPr>
            <w:r>
              <w:rPr>
                <w:rFonts w:cs="宋体;SimSun"/>
                <w:sz w:val="18"/>
                <w:lang w:val="en-US" w:eastAsia="zh-CN"/>
              </w:rPr>
            </w:r>
          </w:p>
          <w:p>
            <w:pPr>
              <w:pStyle w:val="Normal"/>
              <w:spacing w:lineRule="atLeast" w:line="240"/>
              <w:rPr>
                <w:b/>
                <w:b/>
                <w:sz w:val="21"/>
                <w:szCs w:val="21"/>
                <w:lang w:eastAsia="zh-CN"/>
              </w:rPr>
            </w:pPr>
            <w:bookmarkStart w:id="201" w:name="Item_13_1"/>
            <w:bookmarkEnd w:id="201"/>
            <w:r>
              <w:rPr>
                <w:b/>
                <w:sz w:val="21"/>
                <w:szCs w:val="21"/>
                <w:lang w:eastAsia="zh-CN"/>
              </w:rPr>
              <w:t>土壤与地下水污染是关系到国计民生的一个重要问题。本项目以我国北方矿区土壤及地下水污染为北背景，主要研究了非均质中具有非饱和运移行为的原状土柱渗流模型、反问题及其应用。获得了非饱和数据与穿透数据；非饱和溶质运移模型与多参数反演算法，获取主要运移参数；开发了溶质运移模拟软件，揭示了溶质运移的非饱和</w:t>
            </w:r>
            <w:r>
              <w:rPr>
                <w:b/>
                <w:sz w:val="21"/>
                <w:szCs w:val="21"/>
                <w:lang w:eastAsia="zh-CN"/>
              </w:rPr>
              <w:t>-</w:t>
            </w:r>
            <w:r>
              <w:rPr>
                <w:b/>
                <w:sz w:val="21"/>
                <w:szCs w:val="21"/>
                <w:lang w:eastAsia="zh-CN"/>
              </w:rPr>
              <w:t>饱和行为过程。</w:t>
            </w:r>
            <w:r>
              <w:rPr>
                <w:rFonts w:eastAsia="Times New Roman"/>
                <w:b/>
                <w:sz w:val="21"/>
                <w:szCs w:val="21"/>
                <w:lang w:eastAsia="zh-CN"/>
              </w:rPr>
              <w:t xml:space="preserve">    </w:t>
            </w:r>
          </w:p>
        </w:tc>
      </w:tr>
    </w:tbl>
    <w:p>
      <w:pPr>
        <w:pStyle w:val="Normal"/>
        <w:spacing w:lineRule="atLeast" w:line="240"/>
        <w:ind w:left="420" w:hanging="0"/>
        <w:rPr>
          <w:rFonts w:ascii="黑体;SimHei" w:hAnsi="黑体;SimHei" w:eastAsia="黑体;SimHei"/>
          <w:sz w:val="21"/>
          <w:szCs w:val="21"/>
          <w:lang w:eastAsia="zh-CN"/>
        </w:rPr>
      </w:pPr>
      <w:r>
        <w:rPr>
          <w:rFonts w:ascii="黑体;SimHei" w:hAnsi="黑体;SimHei" w:eastAsia="黑体;SimHei"/>
          <w:b/>
          <w:sz w:val="18"/>
          <w:szCs w:val="18"/>
          <w:lang w:eastAsia="zh-CN"/>
        </w:rPr>
        <w:t>填写内容要求：</w:t>
      </w:r>
      <w:r>
        <w:rPr>
          <w:rFonts w:ascii="宋体;SimSun" w:hAnsi="宋体;SimSun" w:cs="宋体;SimSun"/>
          <w:sz w:val="18"/>
          <w:szCs w:val="18"/>
          <w:lang w:eastAsia="zh-CN"/>
        </w:rPr>
        <w:t>①课题来源与背景；②研究目的与意义；③主要论点与论据；④创见与创新； ⑤社会经济效益，存在的问题； ⑥历年获奖情况；</w:t>
      </w:r>
      <w:r>
        <w:rPr>
          <w:rFonts w:ascii="宋体;SimSun" w:hAnsi="宋体;SimSun" w:cs="宋体;SimSun"/>
          <w:color w:val="000000"/>
          <w:sz w:val="18"/>
          <w:szCs w:val="18"/>
          <w:lang w:eastAsia="zh-CN"/>
        </w:rPr>
        <w:t>⑦成果简介要向社会公开，请不要填写商业秘密内容。</w:t>
      </w:r>
    </w:p>
    <w:p>
      <w:pPr>
        <w:pStyle w:val="Normal"/>
        <w:spacing w:lineRule="atLeast" w:line="240"/>
        <w:rPr>
          <w:rFonts w:ascii="黑体;SimHei" w:hAnsi="黑体;SimHei" w:eastAsia="黑体;SimHei"/>
          <w:sz w:val="21"/>
          <w:szCs w:val="21"/>
          <w:lang w:eastAsia="zh-CN"/>
        </w:rPr>
      </w:pPr>
      <w:r>
        <w:rPr>
          <w:rFonts w:eastAsia="黑体;SimHei" w:ascii="黑体;SimHei" w:hAnsi="黑体;SimHei"/>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2" w:name="item_187_1"/>
            <w:bookmarkEnd w:id="202"/>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3" w:name="item_180_1"/>
            <w:bookmarkEnd w:id="203"/>
            <w:r>
              <w:rPr>
                <w:sz w:val="21"/>
                <w:lang w:eastAsia="zh-CN"/>
              </w:rPr>
              <w:t>刘洪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4" w:name="item_181_1"/>
            <w:bookmarkEnd w:id="20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2_1"/>
            <w:bookmarkEnd w:id="205"/>
            <w:r>
              <w:rPr>
                <w:sz w:val="21"/>
                <w:lang w:eastAsia="zh-CN"/>
              </w:rPr>
              <w:t>1973.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3_1"/>
            <w:bookmarkEnd w:id="206"/>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4_1"/>
            <w:bookmarkEnd w:id="207"/>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8_1"/>
            <w:bookmarkEnd w:id="20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09" w:name="item_185_1"/>
            <w:bookmarkStart w:id="210" w:name="item_185_1"/>
            <w:bookmarkEnd w:id="2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11" w:name="item_186_1"/>
            <w:bookmarkStart w:id="212" w:name="item_186_1"/>
            <w:bookmarkEnd w:id="21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7_2"/>
            <w:bookmarkEnd w:id="213"/>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0_2"/>
            <w:bookmarkEnd w:id="214"/>
            <w:r>
              <w:rPr>
                <w:sz w:val="21"/>
                <w:lang w:eastAsia="zh-CN"/>
              </w:rPr>
              <w:t>姚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1_2"/>
            <w:bookmarkEnd w:id="21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2_2"/>
            <w:bookmarkEnd w:id="216"/>
            <w:r>
              <w:rPr>
                <w:sz w:val="21"/>
                <w:lang w:eastAsia="zh-CN"/>
              </w:rPr>
              <w:t>1962.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3_2"/>
            <w:bookmarkEnd w:id="217"/>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4_2"/>
            <w:bookmarkEnd w:id="218"/>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8_2"/>
            <w:bookmarkEnd w:id="21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0" w:name="item_185_2"/>
            <w:bookmarkStart w:id="221" w:name="item_185_2"/>
            <w:bookmarkEnd w:id="22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22" w:name="item_186_2"/>
            <w:bookmarkStart w:id="223" w:name="item_186_2"/>
            <w:bookmarkEnd w:id="22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7_3"/>
            <w:bookmarkEnd w:id="224"/>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0_3"/>
            <w:bookmarkEnd w:id="225"/>
            <w:r>
              <w:rPr>
                <w:sz w:val="21"/>
                <w:lang w:eastAsia="zh-CN"/>
              </w:rPr>
              <w:t>张瑞</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1_3"/>
            <w:bookmarkEnd w:id="22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2_3"/>
            <w:bookmarkEnd w:id="227"/>
            <w:r>
              <w:rPr>
                <w:sz w:val="21"/>
                <w:lang w:eastAsia="zh-CN"/>
              </w:rPr>
              <w:t>1964.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8" w:name="item_183_3"/>
            <w:bookmarkEnd w:id="228"/>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4_3"/>
            <w:bookmarkEnd w:id="229"/>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0" w:name="item_188_3"/>
            <w:bookmarkEnd w:id="23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1" w:name="item_185_3"/>
            <w:bookmarkStart w:id="232" w:name="item_185_3"/>
            <w:bookmarkEnd w:id="2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3" w:name="item_186_3"/>
            <w:bookmarkStart w:id="234" w:name="item_186_3"/>
            <w:bookmarkEnd w:id="2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5" w:name="item_187_4"/>
            <w:bookmarkEnd w:id="235"/>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6" w:name="item_180_4"/>
            <w:bookmarkEnd w:id="236"/>
            <w:r>
              <w:rPr>
                <w:sz w:val="21"/>
                <w:lang w:eastAsia="zh-CN"/>
              </w:rPr>
              <w:t>冯青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7" w:name="item_181_4"/>
            <w:bookmarkEnd w:id="23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8" w:name="item_182_4"/>
            <w:bookmarkEnd w:id="238"/>
            <w:r>
              <w:rPr>
                <w:sz w:val="21"/>
                <w:lang w:eastAsia="zh-CN"/>
              </w:rPr>
              <w:t>1978.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39" w:name="item_183_4"/>
            <w:bookmarkEnd w:id="239"/>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0" w:name="item_184_4"/>
            <w:bookmarkEnd w:id="240"/>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1" w:name="item_188_4"/>
            <w:bookmarkEnd w:id="24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2" w:name="item_185_4"/>
            <w:bookmarkStart w:id="243" w:name="item_185_4"/>
            <w:bookmarkEnd w:id="24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4" w:name="item_186_4"/>
            <w:bookmarkStart w:id="245" w:name="item_186_4"/>
            <w:bookmarkEnd w:id="24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6" w:name="item_187_5"/>
            <w:bookmarkEnd w:id="246"/>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7" w:name="item_180_5"/>
            <w:bookmarkEnd w:id="247"/>
            <w:r>
              <w:rPr>
                <w:sz w:val="21"/>
                <w:lang w:eastAsia="zh-CN"/>
              </w:rPr>
              <w:t>范小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8" w:name="item_181_5"/>
            <w:bookmarkEnd w:id="248"/>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49" w:name="item_182_5"/>
            <w:bookmarkEnd w:id="249"/>
            <w:r>
              <w:rPr>
                <w:sz w:val="21"/>
                <w:lang w:eastAsia="zh-CN"/>
              </w:rPr>
              <w:t>1976.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0" w:name="item_183_5"/>
            <w:bookmarkEnd w:id="250"/>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1" w:name="item_184_5"/>
            <w:bookmarkEnd w:id="251"/>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2" w:name="item_188_5"/>
            <w:bookmarkEnd w:id="25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3" w:name="item_185_5"/>
            <w:bookmarkStart w:id="254" w:name="item_185_5"/>
            <w:bookmarkEnd w:id="25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5" w:name="item_186_5"/>
            <w:bookmarkStart w:id="256" w:name="item_186_5"/>
            <w:bookmarkEnd w:id="25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7" w:name="item_187_6"/>
            <w:bookmarkEnd w:id="257"/>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8" w:name="item_180_6"/>
            <w:bookmarkEnd w:id="258"/>
            <w:r>
              <w:rPr>
                <w:sz w:val="21"/>
                <w:lang w:eastAsia="zh-CN"/>
              </w:rPr>
              <w:t>池光胜</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9" w:name="item_181_6"/>
            <w:bookmarkEnd w:id="25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0" w:name="item_182_6"/>
            <w:bookmarkEnd w:id="260"/>
            <w:r>
              <w:rPr>
                <w:sz w:val="21"/>
                <w:lang w:eastAsia="zh-CN"/>
              </w:rPr>
              <w:t>1985.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1" w:name="item_183_6"/>
            <w:bookmarkEnd w:id="261"/>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2" w:name="item_184_6"/>
            <w:bookmarkEnd w:id="262"/>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3" w:name="item_188_6"/>
            <w:bookmarkEnd w:id="26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4" w:name="item_185_6"/>
            <w:bookmarkStart w:id="265" w:name="item_185_6"/>
            <w:bookmarkEnd w:id="26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6" w:name="item_186_6"/>
            <w:bookmarkStart w:id="267" w:name="item_186_6"/>
            <w:bookmarkEnd w:id="26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8" w:name="item_187_7"/>
            <w:bookmarkEnd w:id="268"/>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9" w:name="item_180_7"/>
            <w:bookmarkEnd w:id="269"/>
            <w:r>
              <w:rPr>
                <w:sz w:val="21"/>
                <w:lang w:eastAsia="zh-CN"/>
              </w:rPr>
              <w:t>谷文娟</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0" w:name="item_181_7"/>
            <w:bookmarkEnd w:id="270"/>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1" w:name="item_182_7"/>
            <w:bookmarkEnd w:id="271"/>
            <w:r>
              <w:rPr>
                <w:sz w:val="21"/>
                <w:lang w:eastAsia="zh-CN"/>
              </w:rPr>
              <w:t>1981.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2" w:name="item_183_7"/>
            <w:bookmarkEnd w:id="272"/>
            <w:r>
              <w:rPr>
                <w:sz w:val="21"/>
                <w:lang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3" w:name="item_184_7"/>
            <w:bookmarkEnd w:id="273"/>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4" w:name="item_188_7"/>
            <w:bookmarkEnd w:id="27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5" w:name="item_185_7"/>
            <w:bookmarkStart w:id="276" w:name="item_185_7"/>
            <w:bookmarkEnd w:id="27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7" w:name="item_186_7"/>
            <w:bookmarkStart w:id="278" w:name="item_186_7"/>
            <w:bookmarkEnd w:id="27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9" w:name="item_187_8"/>
            <w:bookmarkStart w:id="280" w:name="item_187_8"/>
            <w:bookmarkEnd w:id="28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1" w:name="item_180_8"/>
            <w:bookmarkStart w:id="282" w:name="item_180_8"/>
            <w:bookmarkEnd w:id="28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3" w:name="item_181_8"/>
            <w:bookmarkStart w:id="284" w:name="item_181_8"/>
            <w:bookmarkEnd w:id="28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5" w:name="item_182_8"/>
            <w:bookmarkStart w:id="286" w:name="item_182_8"/>
            <w:bookmarkEnd w:id="28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7" w:name="item_183_8"/>
            <w:bookmarkStart w:id="288" w:name="item_183_8"/>
            <w:bookmarkEnd w:id="28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9" w:name="item_184_8"/>
            <w:bookmarkStart w:id="290" w:name="item_184_8"/>
            <w:bookmarkEnd w:id="29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1" w:name="item_188_8"/>
            <w:bookmarkStart w:id="292" w:name="item_188_8"/>
            <w:bookmarkEnd w:id="29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3" w:name="item_185_8"/>
            <w:bookmarkStart w:id="294" w:name="item_185_8"/>
            <w:bookmarkEnd w:id="29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5" w:name="item_186_8"/>
            <w:bookmarkStart w:id="296" w:name="item_186_8"/>
            <w:bookmarkEnd w:id="29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7" w:name="item_187_9"/>
            <w:bookmarkStart w:id="298" w:name="item_187_9"/>
            <w:bookmarkEnd w:id="2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9" w:name="item_180_9"/>
            <w:bookmarkStart w:id="300" w:name="item_180_9"/>
            <w:bookmarkEnd w:id="3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1" w:name="item_181_9"/>
            <w:bookmarkStart w:id="302" w:name="item_181_9"/>
            <w:bookmarkEnd w:id="3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3" w:name="item_182_9"/>
            <w:bookmarkStart w:id="304" w:name="item_182_9"/>
            <w:bookmarkEnd w:id="3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5" w:name="item_183_9"/>
            <w:bookmarkStart w:id="306" w:name="item_183_9"/>
            <w:bookmarkEnd w:id="3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7" w:name="item_184_9"/>
            <w:bookmarkStart w:id="308" w:name="item_184_9"/>
            <w:bookmarkEnd w:id="3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9" w:name="item_188_9"/>
            <w:bookmarkStart w:id="310" w:name="item_188_9"/>
            <w:bookmarkEnd w:id="31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1" w:name="item_185_9"/>
            <w:bookmarkStart w:id="312" w:name="item_185_9"/>
            <w:bookmarkEnd w:id="31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3" w:name="item_186_9"/>
            <w:bookmarkStart w:id="314" w:name="item_186_9"/>
            <w:bookmarkEnd w:id="3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5" w:name="item_187_10"/>
            <w:bookmarkStart w:id="316" w:name="item_187_10"/>
            <w:bookmarkEnd w:id="3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7" w:name="item_180_10"/>
            <w:bookmarkStart w:id="318" w:name="item_180_10"/>
            <w:bookmarkEnd w:id="3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9" w:name="item_181_10"/>
            <w:bookmarkStart w:id="320" w:name="item_181_10"/>
            <w:bookmarkEnd w:id="3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1" w:name="item_182_10"/>
            <w:bookmarkStart w:id="322" w:name="item_182_10"/>
            <w:bookmarkEnd w:id="3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3" w:name="item_183_10"/>
            <w:bookmarkStart w:id="324" w:name="item_183_10"/>
            <w:bookmarkEnd w:id="3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5" w:name="item_184_10"/>
            <w:bookmarkStart w:id="326" w:name="item_184_10"/>
            <w:bookmarkEnd w:id="3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7" w:name="item_188_10"/>
            <w:bookmarkStart w:id="328" w:name="item_188_10"/>
            <w:bookmarkEnd w:id="32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9" w:name="item_185_10"/>
            <w:bookmarkStart w:id="330" w:name="item_185_10"/>
            <w:bookmarkEnd w:id="3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1" w:name="item_186_10"/>
            <w:bookmarkStart w:id="332" w:name="item_186_10"/>
            <w:bookmarkEnd w:id="3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3" w:name="item_187_11"/>
            <w:bookmarkStart w:id="334" w:name="item_187_11"/>
            <w:bookmarkEnd w:id="33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5" w:name="item_180_11"/>
            <w:bookmarkStart w:id="336" w:name="item_180_11"/>
            <w:bookmarkEnd w:id="3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7" w:name="item_181_11"/>
            <w:bookmarkStart w:id="338" w:name="item_181_11"/>
            <w:bookmarkEnd w:id="3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9" w:name="item_182_11"/>
            <w:bookmarkStart w:id="340" w:name="item_182_11"/>
            <w:bookmarkEnd w:id="3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1" w:name="item_183_11"/>
            <w:bookmarkStart w:id="342" w:name="item_183_11"/>
            <w:bookmarkEnd w:id="3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3" w:name="item_184_11"/>
            <w:bookmarkStart w:id="344" w:name="item_184_11"/>
            <w:bookmarkEnd w:id="3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5" w:name="item_188_11"/>
            <w:bookmarkStart w:id="346" w:name="item_188_11"/>
            <w:bookmarkEnd w:id="34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7" w:name="item_185_11"/>
            <w:bookmarkStart w:id="348" w:name="item_185_11"/>
            <w:bookmarkEnd w:id="3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9" w:name="item_186_11"/>
            <w:bookmarkStart w:id="350" w:name="item_186_11"/>
            <w:bookmarkEnd w:id="3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1" w:name="item_187_12"/>
            <w:bookmarkStart w:id="352" w:name="item_187_12"/>
            <w:bookmarkEnd w:id="35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3" w:name="item_180_12"/>
            <w:bookmarkStart w:id="354" w:name="item_180_12"/>
            <w:bookmarkEnd w:id="3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5" w:name="item_181_12"/>
            <w:bookmarkStart w:id="356" w:name="item_181_12"/>
            <w:bookmarkEnd w:id="3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7" w:name="item_182_12"/>
            <w:bookmarkStart w:id="358" w:name="item_182_12"/>
            <w:bookmarkEnd w:id="3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9" w:name="item_183_12"/>
            <w:bookmarkStart w:id="360" w:name="item_183_12"/>
            <w:bookmarkEnd w:id="3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1" w:name="item_184_12"/>
            <w:bookmarkStart w:id="362" w:name="item_184_12"/>
            <w:bookmarkEnd w:id="3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3" w:name="item_188_12"/>
            <w:bookmarkStart w:id="364" w:name="item_188_12"/>
            <w:bookmarkEnd w:id="36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5" w:name="item_185_12"/>
            <w:bookmarkStart w:id="366" w:name="item_185_12"/>
            <w:bookmarkEnd w:id="3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7" w:name="item_186_12"/>
            <w:bookmarkStart w:id="368" w:name="item_186_12"/>
            <w:bookmarkEnd w:id="3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9" w:name="item_187_13"/>
            <w:bookmarkStart w:id="370" w:name="item_187_13"/>
            <w:bookmarkEnd w:id="37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1" w:name="item_180_13"/>
            <w:bookmarkStart w:id="372" w:name="item_180_13"/>
            <w:bookmarkEnd w:id="37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3" w:name="item_181_13"/>
            <w:bookmarkStart w:id="374" w:name="item_181_13"/>
            <w:bookmarkEnd w:id="37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5" w:name="item_182_13"/>
            <w:bookmarkStart w:id="376" w:name="item_182_13"/>
            <w:bookmarkEnd w:id="37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7" w:name="item_183_13"/>
            <w:bookmarkStart w:id="378" w:name="item_183_13"/>
            <w:bookmarkEnd w:id="37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9" w:name="item_184_13"/>
            <w:bookmarkStart w:id="380" w:name="item_184_13"/>
            <w:bookmarkEnd w:id="38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1" w:name="item_188_13"/>
            <w:bookmarkStart w:id="382" w:name="item_188_13"/>
            <w:bookmarkEnd w:id="38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3" w:name="item_185_13"/>
            <w:bookmarkStart w:id="384" w:name="item_185_13"/>
            <w:bookmarkEnd w:id="38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5" w:name="item_186_13"/>
            <w:bookmarkStart w:id="386" w:name="item_186_13"/>
            <w:bookmarkEnd w:id="38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7" w:name="item_187_14"/>
            <w:bookmarkStart w:id="388" w:name="item_187_14"/>
            <w:bookmarkEnd w:id="38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9" w:name="item_180_14"/>
            <w:bookmarkStart w:id="390" w:name="item_180_14"/>
            <w:bookmarkEnd w:id="39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1" w:name="item_181_14"/>
            <w:bookmarkStart w:id="392" w:name="item_181_14"/>
            <w:bookmarkEnd w:id="39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3" w:name="item_182_14"/>
            <w:bookmarkStart w:id="394" w:name="item_182_14"/>
            <w:bookmarkEnd w:id="39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5" w:name="item_183_14"/>
            <w:bookmarkStart w:id="396" w:name="item_183_14"/>
            <w:bookmarkEnd w:id="39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7" w:name="item_184_14"/>
            <w:bookmarkStart w:id="398" w:name="item_184_14"/>
            <w:bookmarkEnd w:id="39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9" w:name="item_188_14"/>
            <w:bookmarkStart w:id="400" w:name="item_188_14"/>
            <w:bookmarkEnd w:id="40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1" w:name="item_185_14"/>
            <w:bookmarkStart w:id="402" w:name="item_185_14"/>
            <w:bookmarkEnd w:id="40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3" w:name="item_186_14"/>
            <w:bookmarkStart w:id="404" w:name="item_186_14"/>
            <w:bookmarkEnd w:id="40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5" w:name="item_187_15"/>
            <w:bookmarkStart w:id="406" w:name="item_187_15"/>
            <w:bookmarkEnd w:id="40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7" w:name="item_180_15"/>
            <w:bookmarkStart w:id="408" w:name="item_180_15"/>
            <w:bookmarkEnd w:id="40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9" w:name="item_181_15"/>
            <w:bookmarkStart w:id="410" w:name="item_181_15"/>
            <w:bookmarkEnd w:id="41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1" w:name="item_182_15"/>
            <w:bookmarkStart w:id="412" w:name="item_182_15"/>
            <w:bookmarkEnd w:id="41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3" w:name="item_183_15"/>
            <w:bookmarkStart w:id="414" w:name="item_183_15"/>
            <w:bookmarkEnd w:id="41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5" w:name="item_184_15"/>
            <w:bookmarkStart w:id="416" w:name="item_184_15"/>
            <w:bookmarkEnd w:id="41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7" w:name="item_188_15"/>
            <w:bookmarkStart w:id="418" w:name="item_188_15"/>
            <w:bookmarkEnd w:id="41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9" w:name="item_185_15"/>
            <w:bookmarkStart w:id="420" w:name="item_185_15"/>
            <w:bookmarkEnd w:id="42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1" w:name="item_186_15"/>
            <w:bookmarkStart w:id="422" w:name="item_186_15"/>
            <w:bookmarkEnd w:id="42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3" w:name="item_187_16"/>
            <w:bookmarkStart w:id="424" w:name="item_187_16"/>
            <w:bookmarkEnd w:id="42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5" w:name="item_180_16"/>
            <w:bookmarkStart w:id="426" w:name="item_180_16"/>
            <w:bookmarkEnd w:id="42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7" w:name="item_181_16"/>
            <w:bookmarkStart w:id="428" w:name="item_181_16"/>
            <w:bookmarkEnd w:id="42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9" w:name="item_182_16"/>
            <w:bookmarkStart w:id="430" w:name="item_182_16"/>
            <w:bookmarkEnd w:id="43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1" w:name="item_183_16"/>
            <w:bookmarkStart w:id="432" w:name="item_183_16"/>
            <w:bookmarkEnd w:id="43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3" w:name="item_184_16"/>
            <w:bookmarkStart w:id="434" w:name="item_184_16"/>
            <w:bookmarkEnd w:id="43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5" w:name="item_188_16"/>
            <w:bookmarkStart w:id="436" w:name="item_188_16"/>
            <w:bookmarkEnd w:id="43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7" w:name="item_185_16"/>
            <w:bookmarkStart w:id="438" w:name="item_185_16"/>
            <w:bookmarkEnd w:id="43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9" w:name="item_186_16"/>
            <w:bookmarkStart w:id="440" w:name="item_186_16"/>
            <w:bookmarkEnd w:id="44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1" w:name="item_187_17"/>
            <w:bookmarkStart w:id="442" w:name="item_187_17"/>
            <w:bookmarkEnd w:id="44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3" w:name="item_180_17"/>
            <w:bookmarkStart w:id="444" w:name="item_180_17"/>
            <w:bookmarkEnd w:id="44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5" w:name="item_181_17"/>
            <w:bookmarkStart w:id="446" w:name="item_181_17"/>
            <w:bookmarkEnd w:id="44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2_17"/>
            <w:bookmarkStart w:id="448" w:name="item_182_17"/>
            <w:bookmarkEnd w:id="44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3_17"/>
            <w:bookmarkStart w:id="450" w:name="item_183_17"/>
            <w:bookmarkEnd w:id="45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4_17"/>
            <w:bookmarkStart w:id="452" w:name="item_184_17"/>
            <w:bookmarkEnd w:id="45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8_17"/>
            <w:bookmarkStart w:id="454" w:name="item_188_17"/>
            <w:bookmarkEnd w:id="45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5_17"/>
            <w:bookmarkStart w:id="456" w:name="item_185_17"/>
            <w:bookmarkEnd w:id="45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6_17"/>
            <w:bookmarkStart w:id="458" w:name="item_186_17"/>
            <w:bookmarkEnd w:id="45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7_18"/>
            <w:bookmarkStart w:id="460" w:name="item_187_18"/>
            <w:bookmarkEnd w:id="46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0_18"/>
            <w:bookmarkStart w:id="462" w:name="item_180_18"/>
            <w:bookmarkEnd w:id="46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1_18"/>
            <w:bookmarkStart w:id="464" w:name="item_181_18"/>
            <w:bookmarkEnd w:id="46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2_18"/>
            <w:bookmarkStart w:id="466" w:name="item_182_18"/>
            <w:bookmarkEnd w:id="46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3_18"/>
            <w:bookmarkStart w:id="468" w:name="item_183_18"/>
            <w:bookmarkEnd w:id="46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4_18"/>
            <w:bookmarkStart w:id="470" w:name="item_184_18"/>
            <w:bookmarkEnd w:id="47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8_18"/>
            <w:bookmarkStart w:id="472" w:name="item_188_18"/>
            <w:bookmarkEnd w:id="47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5_18"/>
            <w:bookmarkStart w:id="474" w:name="item_185_18"/>
            <w:bookmarkEnd w:id="47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6_18"/>
            <w:bookmarkStart w:id="476" w:name="item_186_18"/>
            <w:bookmarkEnd w:id="47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7_19"/>
            <w:bookmarkStart w:id="478" w:name="item_187_19"/>
            <w:bookmarkEnd w:id="4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0_19"/>
            <w:bookmarkStart w:id="480" w:name="item_180_19"/>
            <w:bookmarkEnd w:id="4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1_19"/>
            <w:bookmarkStart w:id="482" w:name="item_181_19"/>
            <w:bookmarkEnd w:id="4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2_19"/>
            <w:bookmarkStart w:id="484" w:name="item_182_19"/>
            <w:bookmarkEnd w:id="4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3_19"/>
            <w:bookmarkStart w:id="486" w:name="item_183_19"/>
            <w:bookmarkEnd w:id="4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4_19"/>
            <w:bookmarkStart w:id="488" w:name="item_184_19"/>
            <w:bookmarkEnd w:id="4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8_19"/>
            <w:bookmarkStart w:id="490" w:name="item_188_19"/>
            <w:bookmarkEnd w:id="49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5_19"/>
            <w:bookmarkStart w:id="492" w:name="item_185_19"/>
            <w:bookmarkEnd w:id="4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6_19"/>
            <w:bookmarkStart w:id="494" w:name="item_186_19"/>
            <w:bookmarkEnd w:id="4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7_20"/>
            <w:bookmarkStart w:id="496" w:name="item_187_20"/>
            <w:bookmarkEnd w:id="49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0_20"/>
            <w:bookmarkStart w:id="498" w:name="item_180_20"/>
            <w:bookmarkEnd w:id="4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1_20"/>
            <w:bookmarkStart w:id="500" w:name="item_181_20"/>
            <w:bookmarkEnd w:id="5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2_20"/>
            <w:bookmarkStart w:id="502" w:name="item_182_20"/>
            <w:bookmarkEnd w:id="5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3_20"/>
            <w:bookmarkStart w:id="504" w:name="item_183_20"/>
            <w:bookmarkEnd w:id="5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4_20"/>
            <w:bookmarkStart w:id="506" w:name="item_184_20"/>
            <w:bookmarkEnd w:id="5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8_20"/>
            <w:bookmarkStart w:id="508" w:name="item_188_20"/>
            <w:bookmarkEnd w:id="5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5_20"/>
            <w:bookmarkStart w:id="510" w:name="item_185_20"/>
            <w:bookmarkEnd w:id="5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6_20"/>
            <w:bookmarkStart w:id="512" w:name="item_186_20"/>
            <w:bookmarkEnd w:id="51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7_21"/>
            <w:bookmarkStart w:id="514" w:name="item_187_21"/>
            <w:bookmarkEnd w:id="51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0_21"/>
            <w:bookmarkStart w:id="516" w:name="item_180_21"/>
            <w:bookmarkEnd w:id="51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1_21"/>
            <w:bookmarkStart w:id="518" w:name="item_181_21"/>
            <w:bookmarkEnd w:id="51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2_21"/>
            <w:bookmarkStart w:id="520" w:name="item_182_21"/>
            <w:bookmarkEnd w:id="52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3_21"/>
            <w:bookmarkStart w:id="522" w:name="item_183_21"/>
            <w:bookmarkEnd w:id="52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4_21"/>
            <w:bookmarkStart w:id="524" w:name="item_184_21"/>
            <w:bookmarkEnd w:id="52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8_21"/>
            <w:bookmarkStart w:id="526" w:name="item_188_21"/>
            <w:bookmarkEnd w:id="52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5_21"/>
            <w:bookmarkStart w:id="528" w:name="item_185_21"/>
            <w:bookmarkEnd w:id="52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6_21"/>
            <w:bookmarkStart w:id="530" w:name="item_186_21"/>
            <w:bookmarkEnd w:id="53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7_22"/>
            <w:bookmarkStart w:id="532" w:name="item_187_22"/>
            <w:bookmarkEnd w:id="53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0_22"/>
            <w:bookmarkStart w:id="534" w:name="item_180_22"/>
            <w:bookmarkEnd w:id="53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1_22"/>
            <w:bookmarkStart w:id="536" w:name="item_181_22"/>
            <w:bookmarkEnd w:id="53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2_22"/>
            <w:bookmarkStart w:id="538" w:name="item_182_22"/>
            <w:bookmarkEnd w:id="53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3_22"/>
            <w:bookmarkStart w:id="540" w:name="item_183_22"/>
            <w:bookmarkEnd w:id="54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4_22"/>
            <w:bookmarkStart w:id="542" w:name="item_184_22"/>
            <w:bookmarkEnd w:id="54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8_22"/>
            <w:bookmarkStart w:id="544" w:name="item_188_22"/>
            <w:bookmarkEnd w:id="54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5_22"/>
            <w:bookmarkStart w:id="546" w:name="item_185_22"/>
            <w:bookmarkEnd w:id="54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6_22"/>
            <w:bookmarkStart w:id="548" w:name="item_186_22"/>
            <w:bookmarkEnd w:id="54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7_23"/>
            <w:bookmarkStart w:id="550" w:name="item_187_23"/>
            <w:bookmarkEnd w:id="55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0_23"/>
            <w:bookmarkStart w:id="552" w:name="item_180_23"/>
            <w:bookmarkEnd w:id="55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1_23"/>
            <w:bookmarkStart w:id="554" w:name="item_181_23"/>
            <w:bookmarkEnd w:id="55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2_23"/>
            <w:bookmarkStart w:id="556" w:name="item_182_23"/>
            <w:bookmarkEnd w:id="55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3_23"/>
            <w:bookmarkStart w:id="558" w:name="item_183_23"/>
            <w:bookmarkEnd w:id="55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4_23"/>
            <w:bookmarkStart w:id="560" w:name="item_184_23"/>
            <w:bookmarkEnd w:id="56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8_23"/>
            <w:bookmarkStart w:id="562" w:name="item_188_23"/>
            <w:bookmarkEnd w:id="56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5_23"/>
            <w:bookmarkStart w:id="564" w:name="item_185_23"/>
            <w:bookmarkEnd w:id="56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6_23"/>
            <w:bookmarkStart w:id="566" w:name="item_186_23"/>
            <w:bookmarkEnd w:id="56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7_24"/>
            <w:bookmarkStart w:id="568" w:name="item_187_24"/>
            <w:bookmarkEnd w:id="56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0_24"/>
            <w:bookmarkStart w:id="570" w:name="item_180_24"/>
            <w:bookmarkEnd w:id="57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1_24"/>
            <w:bookmarkStart w:id="572" w:name="item_181_24"/>
            <w:bookmarkEnd w:id="57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2_24"/>
            <w:bookmarkStart w:id="574" w:name="item_182_24"/>
            <w:bookmarkEnd w:id="57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3_24"/>
            <w:bookmarkStart w:id="576" w:name="item_183_24"/>
            <w:bookmarkEnd w:id="57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4_24"/>
            <w:bookmarkStart w:id="578" w:name="item_184_24"/>
            <w:bookmarkEnd w:id="57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8_24"/>
            <w:bookmarkStart w:id="580" w:name="item_188_24"/>
            <w:bookmarkEnd w:id="58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5_24"/>
            <w:bookmarkStart w:id="582" w:name="item_185_24"/>
            <w:bookmarkEnd w:id="58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6_24"/>
            <w:bookmarkStart w:id="584" w:name="item_186_24"/>
            <w:bookmarkEnd w:id="58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7_25"/>
            <w:bookmarkStart w:id="586" w:name="item_187_25"/>
            <w:bookmarkEnd w:id="58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0_25"/>
            <w:bookmarkStart w:id="588" w:name="item_180_25"/>
            <w:bookmarkEnd w:id="58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1_25"/>
            <w:bookmarkStart w:id="590" w:name="item_181_25"/>
            <w:bookmarkEnd w:id="59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2_25"/>
            <w:bookmarkStart w:id="592" w:name="item_182_25"/>
            <w:bookmarkEnd w:id="59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3_25"/>
            <w:bookmarkStart w:id="594" w:name="item_183_25"/>
            <w:bookmarkEnd w:id="59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4_25"/>
            <w:bookmarkStart w:id="596" w:name="item_184_25"/>
            <w:bookmarkEnd w:id="59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8_25"/>
            <w:bookmarkStart w:id="598" w:name="item_188_25"/>
            <w:bookmarkEnd w:id="59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5_25"/>
            <w:bookmarkStart w:id="600" w:name="item_185_25"/>
            <w:bookmarkEnd w:id="60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6_25"/>
            <w:bookmarkStart w:id="602" w:name="item_186_25"/>
            <w:bookmarkEnd w:id="60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7_26"/>
            <w:bookmarkStart w:id="604" w:name="item_187_26"/>
            <w:bookmarkEnd w:id="60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0_26"/>
            <w:bookmarkStart w:id="606" w:name="item_180_26"/>
            <w:bookmarkEnd w:id="60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1_26"/>
            <w:bookmarkStart w:id="608" w:name="item_181_26"/>
            <w:bookmarkEnd w:id="60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2_26"/>
            <w:bookmarkStart w:id="610" w:name="item_182_26"/>
            <w:bookmarkEnd w:id="61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3_26"/>
            <w:bookmarkStart w:id="612" w:name="item_183_26"/>
            <w:bookmarkEnd w:id="61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4_26"/>
            <w:bookmarkStart w:id="614" w:name="item_184_26"/>
            <w:bookmarkEnd w:id="61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8_26"/>
            <w:bookmarkStart w:id="616" w:name="item_188_26"/>
            <w:bookmarkEnd w:id="61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5_26"/>
            <w:bookmarkStart w:id="618" w:name="item_185_26"/>
            <w:bookmarkEnd w:id="61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6_26"/>
            <w:bookmarkStart w:id="620" w:name="item_186_26"/>
            <w:bookmarkEnd w:id="62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7_27"/>
            <w:bookmarkStart w:id="622" w:name="item_187_27"/>
            <w:bookmarkEnd w:id="62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0_27"/>
            <w:bookmarkStart w:id="624" w:name="item_180_27"/>
            <w:bookmarkEnd w:id="62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1_27"/>
            <w:bookmarkStart w:id="626" w:name="item_181_27"/>
            <w:bookmarkEnd w:id="62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2_27"/>
            <w:bookmarkStart w:id="628" w:name="item_182_27"/>
            <w:bookmarkEnd w:id="62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3_27"/>
            <w:bookmarkStart w:id="630" w:name="item_183_27"/>
            <w:bookmarkEnd w:id="63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4_27"/>
            <w:bookmarkStart w:id="632" w:name="item_184_27"/>
            <w:bookmarkEnd w:id="63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8_27"/>
            <w:bookmarkStart w:id="634" w:name="item_188_27"/>
            <w:bookmarkEnd w:id="63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5_27"/>
            <w:bookmarkStart w:id="636" w:name="item_185_27"/>
            <w:bookmarkEnd w:id="63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6_27"/>
            <w:bookmarkStart w:id="638" w:name="item_186_27"/>
            <w:bookmarkEnd w:id="63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7_28"/>
            <w:bookmarkStart w:id="640" w:name="item_187_28"/>
            <w:bookmarkEnd w:id="64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0_28"/>
            <w:bookmarkStart w:id="642" w:name="item_180_28"/>
            <w:bookmarkEnd w:id="64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1_28"/>
            <w:bookmarkStart w:id="644" w:name="item_181_28"/>
            <w:bookmarkEnd w:id="64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2_28"/>
            <w:bookmarkStart w:id="646" w:name="item_182_28"/>
            <w:bookmarkEnd w:id="64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3_28"/>
            <w:bookmarkStart w:id="648" w:name="item_183_28"/>
            <w:bookmarkEnd w:id="64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4_28"/>
            <w:bookmarkStart w:id="650" w:name="item_184_28"/>
            <w:bookmarkEnd w:id="65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8_28"/>
            <w:bookmarkStart w:id="652" w:name="item_188_28"/>
            <w:bookmarkEnd w:id="65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5_28"/>
            <w:bookmarkStart w:id="654" w:name="item_185_28"/>
            <w:bookmarkEnd w:id="65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6_28"/>
            <w:bookmarkStart w:id="656" w:name="item_186_28"/>
            <w:bookmarkEnd w:id="65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7_29"/>
            <w:bookmarkStart w:id="658" w:name="item_187_29"/>
            <w:bookmarkEnd w:id="65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0_29"/>
            <w:bookmarkStart w:id="660" w:name="item_180_29"/>
            <w:bookmarkEnd w:id="66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1_29"/>
            <w:bookmarkStart w:id="662" w:name="item_181_29"/>
            <w:bookmarkEnd w:id="66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2_29"/>
            <w:bookmarkStart w:id="664" w:name="item_182_29"/>
            <w:bookmarkEnd w:id="66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3_29"/>
            <w:bookmarkStart w:id="666" w:name="item_183_29"/>
            <w:bookmarkEnd w:id="66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4_29"/>
            <w:bookmarkStart w:id="668" w:name="item_184_29"/>
            <w:bookmarkEnd w:id="66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8_29"/>
            <w:bookmarkStart w:id="670" w:name="item_188_29"/>
            <w:bookmarkEnd w:id="67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5_29"/>
            <w:bookmarkStart w:id="672" w:name="item_185_29"/>
            <w:bookmarkEnd w:id="67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6_29"/>
            <w:bookmarkStart w:id="674" w:name="item_186_29"/>
            <w:bookmarkEnd w:id="67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7_30"/>
            <w:bookmarkStart w:id="676" w:name="item_187_30"/>
            <w:bookmarkEnd w:id="67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0_30"/>
            <w:bookmarkStart w:id="678" w:name="item_180_30"/>
            <w:bookmarkEnd w:id="67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1_30"/>
            <w:bookmarkStart w:id="680" w:name="item_181_30"/>
            <w:bookmarkEnd w:id="68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2_30"/>
            <w:bookmarkStart w:id="682" w:name="item_182_30"/>
            <w:bookmarkEnd w:id="68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3_30"/>
            <w:bookmarkStart w:id="684" w:name="item_183_30"/>
            <w:bookmarkEnd w:id="68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4_30"/>
            <w:bookmarkStart w:id="686" w:name="item_184_30"/>
            <w:bookmarkEnd w:id="68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8_30"/>
            <w:bookmarkStart w:id="688" w:name="item_188_30"/>
            <w:bookmarkEnd w:id="68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5_30"/>
            <w:bookmarkStart w:id="690" w:name="item_185_30"/>
            <w:bookmarkEnd w:id="69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6_30"/>
            <w:bookmarkStart w:id="692" w:name="item_186_30"/>
            <w:bookmarkEnd w:id="69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7_31"/>
            <w:bookmarkStart w:id="694" w:name="item_187_31"/>
            <w:bookmarkEnd w:id="69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0_31"/>
            <w:bookmarkStart w:id="696" w:name="item_180_31"/>
            <w:bookmarkEnd w:id="69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1_31"/>
            <w:bookmarkStart w:id="698" w:name="item_181_31"/>
            <w:bookmarkEnd w:id="69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2_31"/>
            <w:bookmarkStart w:id="700" w:name="item_182_31"/>
            <w:bookmarkEnd w:id="70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3_31"/>
            <w:bookmarkStart w:id="702" w:name="item_183_31"/>
            <w:bookmarkEnd w:id="70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4_31"/>
            <w:bookmarkStart w:id="704" w:name="item_184_31"/>
            <w:bookmarkEnd w:id="70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8_31"/>
            <w:bookmarkStart w:id="706" w:name="item_188_31"/>
            <w:bookmarkEnd w:id="70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5_31"/>
            <w:bookmarkStart w:id="708" w:name="item_185_31"/>
            <w:bookmarkEnd w:id="70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6_31"/>
            <w:bookmarkStart w:id="710" w:name="item_186_31"/>
            <w:bookmarkEnd w:id="71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7_32"/>
            <w:bookmarkStart w:id="712" w:name="item_187_32"/>
            <w:bookmarkEnd w:id="71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0_32"/>
            <w:bookmarkStart w:id="714" w:name="item_180_32"/>
            <w:bookmarkEnd w:id="71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1_32"/>
            <w:bookmarkStart w:id="716" w:name="item_181_32"/>
            <w:bookmarkEnd w:id="71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2_32"/>
            <w:bookmarkStart w:id="718" w:name="item_182_32"/>
            <w:bookmarkEnd w:id="71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3_32"/>
            <w:bookmarkStart w:id="720" w:name="item_183_32"/>
            <w:bookmarkEnd w:id="72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4_32"/>
            <w:bookmarkStart w:id="722" w:name="item_184_32"/>
            <w:bookmarkEnd w:id="72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8_32"/>
            <w:bookmarkStart w:id="724" w:name="item_188_32"/>
            <w:bookmarkEnd w:id="72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5_32"/>
            <w:bookmarkStart w:id="726" w:name="item_185_32"/>
            <w:bookmarkEnd w:id="72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6_32"/>
            <w:bookmarkStart w:id="728" w:name="item_186_32"/>
            <w:bookmarkEnd w:id="72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7_33"/>
            <w:bookmarkStart w:id="730" w:name="item_187_33"/>
            <w:bookmarkEnd w:id="73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0_33"/>
            <w:bookmarkStart w:id="732" w:name="item_180_33"/>
            <w:bookmarkEnd w:id="73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1_33"/>
            <w:bookmarkStart w:id="734" w:name="item_181_33"/>
            <w:bookmarkEnd w:id="73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2_33"/>
            <w:bookmarkStart w:id="736" w:name="item_182_33"/>
            <w:bookmarkEnd w:id="73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3_33"/>
            <w:bookmarkStart w:id="738" w:name="item_183_33"/>
            <w:bookmarkEnd w:id="73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4_33"/>
            <w:bookmarkStart w:id="740" w:name="item_184_33"/>
            <w:bookmarkEnd w:id="74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8_33"/>
            <w:bookmarkStart w:id="742" w:name="item_188_33"/>
            <w:bookmarkEnd w:id="74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5_33"/>
            <w:bookmarkStart w:id="744" w:name="item_185_33"/>
            <w:bookmarkEnd w:id="74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6_33"/>
            <w:bookmarkStart w:id="746" w:name="item_186_33"/>
            <w:bookmarkEnd w:id="74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7_34"/>
            <w:bookmarkStart w:id="748" w:name="item_187_34"/>
            <w:bookmarkEnd w:id="74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0_34"/>
            <w:bookmarkStart w:id="750" w:name="item_180_34"/>
            <w:bookmarkEnd w:id="75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1_34"/>
            <w:bookmarkStart w:id="752" w:name="item_181_34"/>
            <w:bookmarkEnd w:id="75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2_34"/>
            <w:bookmarkStart w:id="754" w:name="item_182_34"/>
            <w:bookmarkEnd w:id="75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3_34"/>
            <w:bookmarkStart w:id="756" w:name="item_183_34"/>
            <w:bookmarkEnd w:id="75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4_34"/>
            <w:bookmarkStart w:id="758" w:name="item_184_34"/>
            <w:bookmarkEnd w:id="75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8_34"/>
            <w:bookmarkStart w:id="760" w:name="item_188_34"/>
            <w:bookmarkEnd w:id="76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5_34"/>
            <w:bookmarkStart w:id="762" w:name="item_185_34"/>
            <w:bookmarkEnd w:id="76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6_34"/>
            <w:bookmarkStart w:id="764" w:name="item_186_34"/>
            <w:bookmarkEnd w:id="76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7_35"/>
            <w:bookmarkStart w:id="766" w:name="item_187_35"/>
            <w:bookmarkEnd w:id="76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0_35"/>
            <w:bookmarkStart w:id="768" w:name="item_180_35"/>
            <w:bookmarkEnd w:id="76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1_35"/>
            <w:bookmarkStart w:id="770" w:name="item_181_35"/>
            <w:bookmarkEnd w:id="77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2_35"/>
            <w:bookmarkStart w:id="772" w:name="item_182_35"/>
            <w:bookmarkEnd w:id="77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3_35"/>
            <w:bookmarkStart w:id="774" w:name="item_183_35"/>
            <w:bookmarkEnd w:id="77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4_35"/>
            <w:bookmarkStart w:id="776" w:name="item_184_35"/>
            <w:bookmarkEnd w:id="77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8_35"/>
            <w:bookmarkStart w:id="778" w:name="item_188_35"/>
            <w:bookmarkEnd w:id="77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5_35"/>
            <w:bookmarkStart w:id="780" w:name="item_185_35"/>
            <w:bookmarkEnd w:id="78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6_35"/>
            <w:bookmarkStart w:id="782" w:name="item_186_35"/>
            <w:bookmarkEnd w:id="78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7_36"/>
            <w:bookmarkStart w:id="784" w:name="item_187_36"/>
            <w:bookmarkEnd w:id="78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0_36"/>
            <w:bookmarkStart w:id="786" w:name="item_180_36"/>
            <w:bookmarkEnd w:id="78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1_36"/>
            <w:bookmarkStart w:id="788" w:name="item_181_36"/>
            <w:bookmarkEnd w:id="78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2_36"/>
            <w:bookmarkStart w:id="790" w:name="item_182_36"/>
            <w:bookmarkEnd w:id="79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3_36"/>
            <w:bookmarkStart w:id="792" w:name="item_183_36"/>
            <w:bookmarkEnd w:id="79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4_36"/>
            <w:bookmarkStart w:id="794" w:name="item_184_36"/>
            <w:bookmarkEnd w:id="79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8_36"/>
            <w:bookmarkStart w:id="796" w:name="item_188_36"/>
            <w:bookmarkEnd w:id="79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5_36"/>
            <w:bookmarkStart w:id="798" w:name="item_185_36"/>
            <w:bookmarkEnd w:id="79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6_36"/>
            <w:bookmarkStart w:id="800" w:name="item_186_36"/>
            <w:bookmarkEnd w:id="80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7_37"/>
            <w:bookmarkStart w:id="802" w:name="item_187_37"/>
            <w:bookmarkEnd w:id="80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0_37"/>
            <w:bookmarkStart w:id="804" w:name="item_180_37"/>
            <w:bookmarkEnd w:id="80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1_37"/>
            <w:bookmarkStart w:id="806" w:name="item_181_37"/>
            <w:bookmarkEnd w:id="80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2_37"/>
            <w:bookmarkStart w:id="808" w:name="item_182_37"/>
            <w:bookmarkEnd w:id="80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3_37"/>
            <w:bookmarkStart w:id="810" w:name="item_183_37"/>
            <w:bookmarkEnd w:id="81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4_37"/>
            <w:bookmarkStart w:id="812" w:name="item_184_37"/>
            <w:bookmarkEnd w:id="81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8_37"/>
            <w:bookmarkStart w:id="814" w:name="item_188_37"/>
            <w:bookmarkEnd w:id="81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5_37"/>
            <w:bookmarkStart w:id="816" w:name="item_185_37"/>
            <w:bookmarkEnd w:id="81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6_37"/>
            <w:bookmarkStart w:id="818" w:name="item_186_37"/>
            <w:bookmarkEnd w:id="8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7_38"/>
            <w:bookmarkStart w:id="820" w:name="item_187_38"/>
            <w:bookmarkEnd w:id="82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0_38"/>
            <w:bookmarkStart w:id="822" w:name="item_180_38"/>
            <w:bookmarkEnd w:id="82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1_38"/>
            <w:bookmarkStart w:id="824" w:name="item_181_38"/>
            <w:bookmarkEnd w:id="82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2_38"/>
            <w:bookmarkStart w:id="826" w:name="item_182_38"/>
            <w:bookmarkEnd w:id="82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3_38"/>
            <w:bookmarkStart w:id="828" w:name="item_183_38"/>
            <w:bookmarkEnd w:id="82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4_38"/>
            <w:bookmarkStart w:id="830" w:name="item_184_38"/>
            <w:bookmarkEnd w:id="83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8_38"/>
            <w:bookmarkStart w:id="832" w:name="item_188_38"/>
            <w:bookmarkEnd w:id="83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5_38"/>
            <w:bookmarkStart w:id="834" w:name="item_185_38"/>
            <w:bookmarkEnd w:id="83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6_38"/>
            <w:bookmarkStart w:id="836" w:name="item_186_38"/>
            <w:bookmarkEnd w:id="83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7_39"/>
            <w:bookmarkStart w:id="838" w:name="item_187_39"/>
            <w:bookmarkEnd w:id="8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0_39"/>
            <w:bookmarkStart w:id="840" w:name="item_180_39"/>
            <w:bookmarkEnd w:id="8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1_39"/>
            <w:bookmarkStart w:id="842" w:name="item_181_39"/>
            <w:bookmarkEnd w:id="8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2_39"/>
            <w:bookmarkStart w:id="844" w:name="item_182_39"/>
            <w:bookmarkEnd w:id="8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3_39"/>
            <w:bookmarkStart w:id="846" w:name="item_183_39"/>
            <w:bookmarkEnd w:id="8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4_39"/>
            <w:bookmarkStart w:id="848" w:name="item_184_39"/>
            <w:bookmarkEnd w:id="8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8_39"/>
            <w:bookmarkStart w:id="850" w:name="item_188_39"/>
            <w:bookmarkEnd w:id="8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5_39"/>
            <w:bookmarkStart w:id="852" w:name="item_185_39"/>
            <w:bookmarkEnd w:id="8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6_39"/>
            <w:bookmarkStart w:id="854" w:name="item_186_39"/>
            <w:bookmarkEnd w:id="8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7_40"/>
            <w:bookmarkStart w:id="856" w:name="item_187_40"/>
            <w:bookmarkEnd w:id="8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0_40"/>
            <w:bookmarkStart w:id="858" w:name="item_180_40"/>
            <w:bookmarkEnd w:id="8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1_40"/>
            <w:bookmarkStart w:id="860" w:name="item_181_40"/>
            <w:bookmarkEnd w:id="8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2_40"/>
            <w:bookmarkStart w:id="862" w:name="item_182_40"/>
            <w:bookmarkEnd w:id="8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3_40"/>
            <w:bookmarkStart w:id="864" w:name="item_183_40"/>
            <w:bookmarkEnd w:id="8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4_40"/>
            <w:bookmarkStart w:id="866" w:name="item_184_40"/>
            <w:bookmarkEnd w:id="8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8_40"/>
            <w:bookmarkStart w:id="868" w:name="item_188_40"/>
            <w:bookmarkEnd w:id="8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5_40"/>
            <w:bookmarkStart w:id="870" w:name="item_185_40"/>
            <w:bookmarkEnd w:id="8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6_40"/>
            <w:bookmarkStart w:id="872" w:name="item_186_40"/>
            <w:bookmarkEnd w:id="8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7_41"/>
            <w:bookmarkStart w:id="874" w:name="item_187_41"/>
            <w:bookmarkEnd w:id="8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0_41"/>
            <w:bookmarkStart w:id="876" w:name="item_180_41"/>
            <w:bookmarkEnd w:id="8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1_41"/>
            <w:bookmarkStart w:id="878" w:name="item_181_41"/>
            <w:bookmarkEnd w:id="8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2_41"/>
            <w:bookmarkStart w:id="880" w:name="item_182_41"/>
            <w:bookmarkEnd w:id="8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3_41"/>
            <w:bookmarkStart w:id="882" w:name="item_183_41"/>
            <w:bookmarkEnd w:id="8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4_41"/>
            <w:bookmarkStart w:id="884" w:name="item_184_41"/>
            <w:bookmarkEnd w:id="8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8_41"/>
            <w:bookmarkStart w:id="886" w:name="item_188_41"/>
            <w:bookmarkEnd w:id="8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5_41"/>
            <w:bookmarkStart w:id="888" w:name="item_185_41"/>
            <w:bookmarkEnd w:id="8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6_41"/>
            <w:bookmarkStart w:id="890" w:name="item_186_41"/>
            <w:bookmarkEnd w:id="8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7_42"/>
            <w:bookmarkStart w:id="892" w:name="item_187_42"/>
            <w:bookmarkEnd w:id="8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0_42"/>
            <w:bookmarkStart w:id="894" w:name="item_180_42"/>
            <w:bookmarkEnd w:id="8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1_42"/>
            <w:bookmarkStart w:id="896" w:name="item_181_42"/>
            <w:bookmarkEnd w:id="8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2_42"/>
            <w:bookmarkStart w:id="898" w:name="item_182_42"/>
            <w:bookmarkEnd w:id="8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3_42"/>
            <w:bookmarkStart w:id="900" w:name="item_183_42"/>
            <w:bookmarkEnd w:id="9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4_42"/>
            <w:bookmarkStart w:id="902" w:name="item_184_42"/>
            <w:bookmarkEnd w:id="9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8_42"/>
            <w:bookmarkStart w:id="904" w:name="item_188_42"/>
            <w:bookmarkEnd w:id="9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5_42"/>
            <w:bookmarkStart w:id="906" w:name="item_185_42"/>
            <w:bookmarkEnd w:id="9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6_42"/>
            <w:bookmarkStart w:id="908" w:name="item_186_42"/>
            <w:bookmarkEnd w:id="9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7_43"/>
            <w:bookmarkStart w:id="910" w:name="item_187_43"/>
            <w:bookmarkEnd w:id="9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0_43"/>
            <w:bookmarkStart w:id="912" w:name="item_180_43"/>
            <w:bookmarkEnd w:id="9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1_43"/>
            <w:bookmarkStart w:id="914" w:name="item_181_43"/>
            <w:bookmarkEnd w:id="9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2_43"/>
            <w:bookmarkStart w:id="916" w:name="item_182_43"/>
            <w:bookmarkEnd w:id="9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3_43"/>
            <w:bookmarkStart w:id="918" w:name="item_183_43"/>
            <w:bookmarkEnd w:id="9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4_43"/>
            <w:bookmarkStart w:id="920" w:name="item_184_43"/>
            <w:bookmarkEnd w:id="9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8_43"/>
            <w:bookmarkStart w:id="922" w:name="item_188_43"/>
            <w:bookmarkEnd w:id="9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5_43"/>
            <w:bookmarkStart w:id="924" w:name="item_185_43"/>
            <w:bookmarkEnd w:id="9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6_43"/>
            <w:bookmarkStart w:id="926" w:name="item_186_43"/>
            <w:bookmarkEnd w:id="9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7_44"/>
            <w:bookmarkStart w:id="928" w:name="item_187_44"/>
            <w:bookmarkEnd w:id="9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0_44"/>
            <w:bookmarkStart w:id="930" w:name="item_180_44"/>
            <w:bookmarkEnd w:id="9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1_44"/>
            <w:bookmarkStart w:id="932" w:name="item_181_44"/>
            <w:bookmarkEnd w:id="9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2_44"/>
            <w:bookmarkStart w:id="934" w:name="item_182_44"/>
            <w:bookmarkEnd w:id="9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3_44"/>
            <w:bookmarkStart w:id="936" w:name="item_183_44"/>
            <w:bookmarkEnd w:id="9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4_44"/>
            <w:bookmarkStart w:id="938" w:name="item_184_44"/>
            <w:bookmarkEnd w:id="9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8_44"/>
            <w:bookmarkStart w:id="940" w:name="item_188_44"/>
            <w:bookmarkEnd w:id="9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5_44"/>
            <w:bookmarkStart w:id="942" w:name="item_185_44"/>
            <w:bookmarkEnd w:id="9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6_44"/>
            <w:bookmarkStart w:id="944" w:name="item_186_44"/>
            <w:bookmarkEnd w:id="9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7_45"/>
            <w:bookmarkStart w:id="946" w:name="item_187_45"/>
            <w:bookmarkEnd w:id="9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0_45"/>
            <w:bookmarkStart w:id="948" w:name="item_180_45"/>
            <w:bookmarkEnd w:id="9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1_45"/>
            <w:bookmarkStart w:id="950" w:name="item_181_45"/>
            <w:bookmarkEnd w:id="9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2_45"/>
            <w:bookmarkStart w:id="952" w:name="item_182_45"/>
            <w:bookmarkEnd w:id="9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3_45"/>
            <w:bookmarkStart w:id="954" w:name="item_183_45"/>
            <w:bookmarkEnd w:id="9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4_45"/>
            <w:bookmarkStart w:id="956" w:name="item_184_45"/>
            <w:bookmarkEnd w:id="9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8_45"/>
            <w:bookmarkStart w:id="958" w:name="item_188_45"/>
            <w:bookmarkEnd w:id="9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5_45"/>
            <w:bookmarkStart w:id="960" w:name="item_185_45"/>
            <w:bookmarkEnd w:id="9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6_45"/>
            <w:bookmarkStart w:id="962" w:name="item_186_45"/>
            <w:bookmarkEnd w:id="9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7_46"/>
            <w:bookmarkStart w:id="964" w:name="item_187_46"/>
            <w:bookmarkEnd w:id="9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0_46"/>
            <w:bookmarkStart w:id="966" w:name="item_180_46"/>
            <w:bookmarkEnd w:id="9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1_46"/>
            <w:bookmarkStart w:id="968" w:name="item_181_46"/>
            <w:bookmarkEnd w:id="9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2_46"/>
            <w:bookmarkStart w:id="970" w:name="item_182_46"/>
            <w:bookmarkEnd w:id="9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3_46"/>
            <w:bookmarkStart w:id="972" w:name="item_183_46"/>
            <w:bookmarkEnd w:id="9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4_46"/>
            <w:bookmarkStart w:id="974" w:name="item_184_46"/>
            <w:bookmarkEnd w:id="9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8_46"/>
            <w:bookmarkStart w:id="976" w:name="item_188_46"/>
            <w:bookmarkEnd w:id="9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5_46"/>
            <w:bookmarkStart w:id="978" w:name="item_185_46"/>
            <w:bookmarkEnd w:id="9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6_46"/>
            <w:bookmarkStart w:id="980" w:name="item_186_46"/>
            <w:bookmarkEnd w:id="9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7_47"/>
            <w:bookmarkStart w:id="982" w:name="item_187_47"/>
            <w:bookmarkEnd w:id="9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0_47"/>
            <w:bookmarkStart w:id="984" w:name="item_180_47"/>
            <w:bookmarkEnd w:id="9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1_47"/>
            <w:bookmarkStart w:id="986" w:name="item_181_47"/>
            <w:bookmarkEnd w:id="9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2_47"/>
            <w:bookmarkStart w:id="988" w:name="item_182_47"/>
            <w:bookmarkEnd w:id="9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3_47"/>
            <w:bookmarkStart w:id="990" w:name="item_183_47"/>
            <w:bookmarkEnd w:id="9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4_47"/>
            <w:bookmarkStart w:id="992" w:name="item_184_47"/>
            <w:bookmarkEnd w:id="9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8_47"/>
            <w:bookmarkStart w:id="994" w:name="item_188_47"/>
            <w:bookmarkEnd w:id="9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5_47"/>
            <w:bookmarkStart w:id="996" w:name="item_185_47"/>
            <w:bookmarkEnd w:id="9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6_47"/>
            <w:bookmarkStart w:id="998" w:name="item_186_47"/>
            <w:bookmarkEnd w:id="9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7_48"/>
            <w:bookmarkStart w:id="1000" w:name="item_187_48"/>
            <w:bookmarkEnd w:id="10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0_48"/>
            <w:bookmarkStart w:id="1002" w:name="item_180_48"/>
            <w:bookmarkEnd w:id="10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3" w:name="item_181_48"/>
            <w:bookmarkStart w:id="1004" w:name="item_181_48"/>
            <w:bookmarkEnd w:id="10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2_48"/>
            <w:bookmarkStart w:id="1006" w:name="item_182_48"/>
            <w:bookmarkEnd w:id="10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3_48"/>
            <w:bookmarkStart w:id="1008" w:name="item_183_48"/>
            <w:bookmarkEnd w:id="10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4_48"/>
            <w:bookmarkStart w:id="1010" w:name="item_184_48"/>
            <w:bookmarkEnd w:id="10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8_48"/>
            <w:bookmarkStart w:id="1012" w:name="item_188_48"/>
            <w:bookmarkEnd w:id="10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5_48"/>
            <w:bookmarkStart w:id="1014" w:name="item_185_48"/>
            <w:bookmarkEnd w:id="10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6_48"/>
            <w:bookmarkStart w:id="1016" w:name="item_186_48"/>
            <w:bookmarkEnd w:id="10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7_49"/>
            <w:bookmarkStart w:id="1018" w:name="item_187_49"/>
            <w:bookmarkEnd w:id="10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0_49"/>
            <w:bookmarkStart w:id="1020" w:name="item_180_49"/>
            <w:bookmarkEnd w:id="10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1" w:name="item_181_49"/>
            <w:bookmarkStart w:id="1022" w:name="item_181_49"/>
            <w:bookmarkEnd w:id="10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3" w:name="item_182_49"/>
            <w:bookmarkStart w:id="1024" w:name="item_182_49"/>
            <w:bookmarkEnd w:id="10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5" w:name="item_183_49"/>
            <w:bookmarkStart w:id="1026" w:name="item_183_49"/>
            <w:bookmarkEnd w:id="10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7" w:name="item_184_49"/>
            <w:bookmarkStart w:id="1028" w:name="item_184_49"/>
            <w:bookmarkEnd w:id="10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9" w:name="item_188_49"/>
            <w:bookmarkStart w:id="1030" w:name="item_188_49"/>
            <w:bookmarkEnd w:id="10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1" w:name="item_185_49"/>
            <w:bookmarkStart w:id="1032" w:name="item_185_49"/>
            <w:bookmarkEnd w:id="10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3" w:name="item_186_49"/>
            <w:bookmarkStart w:id="1034" w:name="item_186_49"/>
            <w:bookmarkEnd w:id="10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35" w:name="item_187_50"/>
            <w:bookmarkStart w:id="1036" w:name="item_187_50"/>
            <w:bookmarkEnd w:id="1036"/>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7" w:name="item_180_50"/>
            <w:bookmarkStart w:id="1038" w:name="item_180_50"/>
            <w:bookmarkEnd w:id="103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9" w:name="item_181_50"/>
            <w:bookmarkStart w:id="1040" w:name="item_181_50"/>
            <w:bookmarkEnd w:id="104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1" w:name="item_182_50"/>
            <w:bookmarkStart w:id="1042" w:name="item_182_50"/>
            <w:bookmarkEnd w:id="104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3" w:name="item_183_50"/>
            <w:bookmarkStart w:id="1044" w:name="item_183_50"/>
            <w:bookmarkEnd w:id="104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5" w:name="item_184_50"/>
            <w:bookmarkStart w:id="1046" w:name="item_184_50"/>
            <w:bookmarkEnd w:id="104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7" w:name="item_188_50"/>
            <w:bookmarkStart w:id="1048" w:name="item_188_50"/>
            <w:bookmarkEnd w:id="104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9" w:name="item_185_50"/>
            <w:bookmarkStart w:id="1050" w:name="item_185_50"/>
            <w:bookmarkEnd w:id="10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1" w:name="item_186_50"/>
            <w:bookmarkStart w:id="1052" w:name="item_186_50"/>
            <w:bookmarkEnd w:id="1052"/>
          </w:p>
        </w:tc>
      </w:tr>
    </w:tbl>
    <w:p>
      <w:pPr>
        <w:pStyle w:val="Normal"/>
        <w:spacing w:lineRule="atLeast" w:line="240"/>
        <w:ind w:left="426" w:hanging="0"/>
        <w:jc w:val="both"/>
        <w:rPr>
          <w:lang w:eastAsia="zh-CN"/>
        </w:rPr>
      </w:pPr>
      <w:r>
        <w:rPr>
          <w:lang w:eastAsia="zh-CN"/>
        </w:rPr>
      </w:r>
    </w:p>
    <w:p>
      <w:pPr>
        <w:pStyle w:val="Normal"/>
        <w:spacing w:lineRule="atLeast" w:line="240"/>
        <w:rPr>
          <w:rFonts w:ascii="宋体;SimSun" w:hAnsi="宋体;SimSun"/>
          <w:b/>
          <w:b/>
          <w:sz w:val="21"/>
          <w:szCs w:val="21"/>
          <w:lang w:eastAsia="zh-CN"/>
        </w:rPr>
      </w:pPr>
      <w:r>
        <w:rPr>
          <w:rFonts w:ascii="宋体;SimSun" w:hAnsi="宋体;SimSun"/>
          <w:b/>
          <w:sz w:val="21"/>
          <w:szCs w:val="21"/>
          <w:lang w:eastAsia="zh-CN"/>
        </w:rPr>
        <w:t>填写说明：</w:t>
      </w:r>
    </w:p>
    <w:p>
      <w:pPr>
        <w:pStyle w:val="Footer"/>
        <w:widowControl/>
        <w:tabs>
          <w:tab w:val="clear" w:pos="720"/>
        </w:tabs>
        <w:snapToGrid w:val="true"/>
        <w:spacing w:lineRule="atLeast" w:line="240"/>
        <w:ind w:firstLine="426"/>
        <w:rPr>
          <w:rFonts w:ascii="宋体;SimSun" w:hAnsi="宋体;SimSun"/>
          <w:kern w:val="0"/>
          <w:sz w:val="21"/>
          <w:szCs w:val="21"/>
        </w:rPr>
      </w:pPr>
      <w:r>
        <w:rPr>
          <w:rFonts w:ascii="宋体;SimSun" w:hAnsi="宋体;SimSun"/>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6"/>
        <w:rPr>
          <w:rFonts w:ascii="宋体;SimSun" w:hAnsi="宋体;SimSun"/>
          <w:sz w:val="21"/>
          <w:szCs w:val="21"/>
          <w:lang w:eastAsia="zh-CN"/>
        </w:rPr>
      </w:pPr>
      <w:r>
        <w:rPr>
          <w:rFonts w:ascii="宋体;SimSun" w:hAnsi="宋体;SimSun"/>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53" w:name="Item_191_1"/>
            <w:bookmarkStart w:id="1054" w:name="Item_191_1"/>
            <w:bookmarkEnd w:id="105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5" w:name="Item_192_1"/>
            <w:bookmarkStart w:id="1056" w:name="Item_192_1"/>
            <w:bookmarkEnd w:id="105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7" w:name="Item_193_1"/>
            <w:bookmarkStart w:id="1058" w:name="Item_193_1"/>
            <w:bookmarkEnd w:id="105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59" w:name="Item_195_1"/>
            <w:bookmarkStart w:id="1060" w:name="Item_195_1"/>
            <w:bookmarkEnd w:id="106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1" w:name="Item_196_1"/>
            <w:bookmarkStart w:id="1062" w:name="Item_196_1"/>
            <w:bookmarkEnd w:id="1062"/>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3" w:name="Item_197_1"/>
            <w:bookmarkStart w:id="1064" w:name="Item_197_1"/>
            <w:bookmarkEnd w:id="106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5" w:name="Item_198_1"/>
            <w:bookmarkStart w:id="1066" w:name="Item_198_1"/>
            <w:bookmarkEnd w:id="106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67" w:name="Item_191_2"/>
            <w:bookmarkStart w:id="1068" w:name="Item_191_2"/>
            <w:bookmarkEnd w:id="106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69" w:name="Item_192_2"/>
            <w:bookmarkStart w:id="1070" w:name="Item_192_2"/>
            <w:bookmarkEnd w:id="107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1" w:name="Item_193_2"/>
            <w:bookmarkStart w:id="1072" w:name="Item_193_2"/>
            <w:bookmarkEnd w:id="107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3" w:name="Item_195_2"/>
            <w:bookmarkStart w:id="1074" w:name="Item_195_2"/>
            <w:bookmarkEnd w:id="107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5" w:name="Item_196_2"/>
            <w:bookmarkStart w:id="1076" w:name="Item_196_2"/>
            <w:bookmarkEnd w:id="107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7" w:name="Item_197_2"/>
            <w:bookmarkStart w:id="1078" w:name="Item_197_2"/>
            <w:bookmarkEnd w:id="107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9" w:name="Item_198_2"/>
            <w:bookmarkStart w:id="1080" w:name="Item_198_2"/>
            <w:bookmarkEnd w:id="108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81" w:name="Item_191_3"/>
            <w:bookmarkStart w:id="1082" w:name="Item_191_3"/>
            <w:bookmarkEnd w:id="108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3" w:name="Item_192_3"/>
            <w:bookmarkStart w:id="1084" w:name="Item_192_3"/>
            <w:bookmarkEnd w:id="108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5" w:name="Item_193_3"/>
            <w:bookmarkStart w:id="1086" w:name="Item_193_3"/>
            <w:bookmarkEnd w:id="108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7" w:name="Item_195_3"/>
            <w:bookmarkStart w:id="1088" w:name="Item_195_3"/>
            <w:bookmarkEnd w:id="108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9" w:name="Item_196_3"/>
            <w:bookmarkStart w:id="1090" w:name="Item_196_3"/>
            <w:bookmarkEnd w:id="109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1" w:name="Item_197_3"/>
            <w:bookmarkStart w:id="1092" w:name="Item_197_3"/>
            <w:bookmarkEnd w:id="109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3" w:name="Item_198_3"/>
            <w:bookmarkStart w:id="1094" w:name="Item_198_3"/>
            <w:bookmarkEnd w:id="109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5" w:name="Item_191_4"/>
            <w:bookmarkStart w:id="1096" w:name="Item_191_4"/>
            <w:bookmarkEnd w:id="109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7" w:name="Item_192_4"/>
            <w:bookmarkStart w:id="1098" w:name="Item_192_4"/>
            <w:bookmarkEnd w:id="109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9" w:name="Item_193_4"/>
            <w:bookmarkStart w:id="1100" w:name="Item_193_4"/>
            <w:bookmarkEnd w:id="110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1" w:name="Item_195_4"/>
            <w:bookmarkStart w:id="1102" w:name="Item_195_4"/>
            <w:bookmarkEnd w:id="110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3" w:name="Item_196_4"/>
            <w:bookmarkStart w:id="1104" w:name="Item_196_4"/>
            <w:bookmarkEnd w:id="11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5" w:name="Item_197_4"/>
            <w:bookmarkStart w:id="1106" w:name="Item_197_4"/>
            <w:bookmarkEnd w:id="110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7" w:name="Item_198_4"/>
            <w:bookmarkStart w:id="1108" w:name="Item_198_4"/>
            <w:bookmarkEnd w:id="110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09" w:name="Item_191_5"/>
            <w:bookmarkStart w:id="1110" w:name="Item_191_5"/>
            <w:bookmarkEnd w:id="111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1" w:name="Item_192_5"/>
            <w:bookmarkStart w:id="1112" w:name="Item_192_5"/>
            <w:bookmarkEnd w:id="111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3" w:name="Item_193_5"/>
            <w:bookmarkStart w:id="1114" w:name="Item_193_5"/>
            <w:bookmarkEnd w:id="111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5" w:name="Item_195_5"/>
            <w:bookmarkStart w:id="1116" w:name="Item_195_5"/>
            <w:bookmarkEnd w:id="111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7" w:name="Item_196_5"/>
            <w:bookmarkStart w:id="1118" w:name="Item_196_5"/>
            <w:bookmarkEnd w:id="11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9" w:name="Item_197_5"/>
            <w:bookmarkStart w:id="1120" w:name="Item_197_5"/>
            <w:bookmarkEnd w:id="112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1" w:name="Item_198_5"/>
            <w:bookmarkStart w:id="1122" w:name="Item_198_5"/>
            <w:bookmarkEnd w:id="112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23" w:name="Item_191_6"/>
            <w:bookmarkStart w:id="1124" w:name="Item_191_6"/>
            <w:bookmarkEnd w:id="112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5" w:name="Item_192_6"/>
            <w:bookmarkStart w:id="1126" w:name="Item_192_6"/>
            <w:bookmarkEnd w:id="112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7" w:name="Item_193_6"/>
            <w:bookmarkStart w:id="1128" w:name="Item_193_6"/>
            <w:bookmarkEnd w:id="112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9" w:name="Item_195_6"/>
            <w:bookmarkStart w:id="1130" w:name="Item_195_6"/>
            <w:bookmarkEnd w:id="113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1" w:name="Item_196_6"/>
            <w:bookmarkStart w:id="1132" w:name="Item_196_6"/>
            <w:bookmarkEnd w:id="11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3" w:name="Item_197_6"/>
            <w:bookmarkStart w:id="1134" w:name="Item_197_6"/>
            <w:bookmarkEnd w:id="113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5" w:name="Item_198_6"/>
            <w:bookmarkStart w:id="1136" w:name="Item_198_6"/>
            <w:bookmarkEnd w:id="113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37" w:name="Item_191_7"/>
            <w:bookmarkStart w:id="1138" w:name="Item_191_7"/>
            <w:bookmarkEnd w:id="113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9" w:name="Item_192_7"/>
            <w:bookmarkStart w:id="1140" w:name="Item_192_7"/>
            <w:bookmarkEnd w:id="114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1" w:name="Item_193_7"/>
            <w:bookmarkStart w:id="1142" w:name="Item_193_7"/>
            <w:bookmarkEnd w:id="114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3" w:name="Item_195_7"/>
            <w:bookmarkStart w:id="1144" w:name="Item_195_7"/>
            <w:bookmarkEnd w:id="114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5" w:name="Item_196_7"/>
            <w:bookmarkStart w:id="1146" w:name="Item_196_7"/>
            <w:bookmarkEnd w:id="11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7" w:name="Item_197_7"/>
            <w:bookmarkStart w:id="1148" w:name="Item_197_7"/>
            <w:bookmarkEnd w:id="114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9" w:name="Item_198_7"/>
            <w:bookmarkStart w:id="1150" w:name="Item_198_7"/>
            <w:bookmarkEnd w:id="115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51" w:name="Item_191_8"/>
            <w:bookmarkStart w:id="1152" w:name="Item_191_8"/>
            <w:bookmarkEnd w:id="115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3" w:name="Item_192_8"/>
            <w:bookmarkStart w:id="1154" w:name="Item_192_8"/>
            <w:bookmarkEnd w:id="115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5" w:name="Item_193_8"/>
            <w:bookmarkStart w:id="1156" w:name="Item_193_8"/>
            <w:bookmarkEnd w:id="115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7" w:name="Item_195_8"/>
            <w:bookmarkStart w:id="1158" w:name="Item_195_8"/>
            <w:bookmarkEnd w:id="115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9" w:name="Item_196_8"/>
            <w:bookmarkStart w:id="1160" w:name="Item_196_8"/>
            <w:bookmarkEnd w:id="11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1" w:name="Item_197_8"/>
            <w:bookmarkStart w:id="1162" w:name="Item_197_8"/>
            <w:bookmarkEnd w:id="116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3" w:name="Item_198_8"/>
            <w:bookmarkStart w:id="1164" w:name="Item_198_8"/>
            <w:bookmarkEnd w:id="116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5" w:name="Item_191_9"/>
            <w:bookmarkStart w:id="1166" w:name="Item_191_9"/>
            <w:bookmarkEnd w:id="116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7" w:name="Item_192_9"/>
            <w:bookmarkStart w:id="1168" w:name="Item_192_9"/>
            <w:bookmarkEnd w:id="116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9" w:name="Item_193_9"/>
            <w:bookmarkStart w:id="1170" w:name="Item_193_9"/>
            <w:bookmarkEnd w:id="117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1" w:name="Item_195_9"/>
            <w:bookmarkStart w:id="1172" w:name="Item_195_9"/>
            <w:bookmarkEnd w:id="117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3" w:name="Item_196_9"/>
            <w:bookmarkStart w:id="1174" w:name="Item_196_9"/>
            <w:bookmarkEnd w:id="11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5" w:name="Item_197_9"/>
            <w:bookmarkStart w:id="1176" w:name="Item_197_9"/>
            <w:bookmarkEnd w:id="117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7" w:name="Item_198_9"/>
            <w:bookmarkStart w:id="1178" w:name="Item_198_9"/>
            <w:bookmarkEnd w:id="117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79" w:name="Item_191_10"/>
            <w:bookmarkStart w:id="1180" w:name="Item_191_10"/>
            <w:bookmarkEnd w:id="118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1" w:name="Item_192_10"/>
            <w:bookmarkStart w:id="1182" w:name="Item_192_10"/>
            <w:bookmarkEnd w:id="118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3" w:name="Item_193_10"/>
            <w:bookmarkStart w:id="1184" w:name="Item_193_10"/>
            <w:bookmarkEnd w:id="118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5" w:name="Item_195_10"/>
            <w:bookmarkStart w:id="1186" w:name="Item_195_10"/>
            <w:bookmarkEnd w:id="118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7" w:name="Item_196_10"/>
            <w:bookmarkStart w:id="1188" w:name="Item_196_10"/>
            <w:bookmarkEnd w:id="11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9" w:name="Item_197_10"/>
            <w:bookmarkStart w:id="1190" w:name="Item_197_10"/>
            <w:bookmarkEnd w:id="119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1" w:name="Item_198_10"/>
            <w:bookmarkStart w:id="1192" w:name="Item_198_10"/>
            <w:bookmarkEnd w:id="119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3" w:name="Item_191_11"/>
            <w:bookmarkStart w:id="1194" w:name="Item_191_11"/>
            <w:bookmarkEnd w:id="119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5" w:name="Item_192_11"/>
            <w:bookmarkStart w:id="1196" w:name="Item_192_11"/>
            <w:bookmarkEnd w:id="119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7" w:name="Item_193_11"/>
            <w:bookmarkStart w:id="1198" w:name="Item_193_11"/>
            <w:bookmarkEnd w:id="119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9" w:name="Item_195_11"/>
            <w:bookmarkStart w:id="1200" w:name="Item_195_11"/>
            <w:bookmarkEnd w:id="120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1" w:name="Item_196_11"/>
            <w:bookmarkStart w:id="1202" w:name="Item_196_11"/>
            <w:bookmarkEnd w:id="12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3" w:name="Item_197_11"/>
            <w:bookmarkStart w:id="1204" w:name="Item_197_11"/>
            <w:bookmarkEnd w:id="12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5" w:name="Item_198_11"/>
            <w:bookmarkStart w:id="1206" w:name="Item_198_11"/>
            <w:bookmarkEnd w:id="120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07" w:name="Item_191_12"/>
            <w:bookmarkStart w:id="1208" w:name="Item_191_12"/>
            <w:bookmarkEnd w:id="120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9" w:name="Item_192_12"/>
            <w:bookmarkStart w:id="1210" w:name="Item_192_12"/>
            <w:bookmarkEnd w:id="121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1" w:name="Item_193_12"/>
            <w:bookmarkStart w:id="1212" w:name="Item_193_12"/>
            <w:bookmarkEnd w:id="121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3" w:name="Item_195_12"/>
            <w:bookmarkStart w:id="1214" w:name="Item_195_12"/>
            <w:bookmarkEnd w:id="121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5" w:name="Item_196_12"/>
            <w:bookmarkStart w:id="1216" w:name="Item_196_12"/>
            <w:bookmarkEnd w:id="12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7" w:name="Item_197_12"/>
            <w:bookmarkStart w:id="1218" w:name="Item_197_12"/>
            <w:bookmarkEnd w:id="12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9" w:name="Item_198_12"/>
            <w:bookmarkStart w:id="1220" w:name="Item_198_12"/>
            <w:bookmarkEnd w:id="122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21" w:name="Item_191_13"/>
            <w:bookmarkStart w:id="1222" w:name="Item_191_13"/>
            <w:bookmarkEnd w:id="122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3" w:name="Item_192_13"/>
            <w:bookmarkStart w:id="1224" w:name="Item_192_13"/>
            <w:bookmarkEnd w:id="122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5" w:name="Item_193_13"/>
            <w:bookmarkStart w:id="1226" w:name="Item_193_13"/>
            <w:bookmarkEnd w:id="122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7" w:name="Item_195_13"/>
            <w:bookmarkStart w:id="1228" w:name="Item_195_13"/>
            <w:bookmarkEnd w:id="122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9" w:name="Item_196_13"/>
            <w:bookmarkStart w:id="1230" w:name="Item_196_13"/>
            <w:bookmarkEnd w:id="12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1" w:name="Item_197_13"/>
            <w:bookmarkStart w:id="1232" w:name="Item_197_13"/>
            <w:bookmarkEnd w:id="12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3" w:name="Item_198_13"/>
            <w:bookmarkStart w:id="1234" w:name="Item_198_13"/>
            <w:bookmarkEnd w:id="123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5" w:name="Item_191_14"/>
            <w:bookmarkStart w:id="1236" w:name="Item_191_14"/>
            <w:bookmarkEnd w:id="123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37" w:name="Item_192_14"/>
            <w:bookmarkStart w:id="1238" w:name="Item_192_14"/>
            <w:bookmarkEnd w:id="123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9" w:name="Item_193_14"/>
            <w:bookmarkStart w:id="1240" w:name="Item_193_14"/>
            <w:bookmarkEnd w:id="124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1" w:name="Item_195_14"/>
            <w:bookmarkStart w:id="1242" w:name="Item_195_14"/>
            <w:bookmarkEnd w:id="124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3" w:name="Item_196_14"/>
            <w:bookmarkStart w:id="1244" w:name="Item_196_14"/>
            <w:bookmarkEnd w:id="12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5" w:name="Item_197_14"/>
            <w:bookmarkStart w:id="1246" w:name="Item_197_14"/>
            <w:bookmarkEnd w:id="12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7" w:name="Item_198_14"/>
            <w:bookmarkStart w:id="1248" w:name="Item_198_14"/>
            <w:bookmarkEnd w:id="124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49" w:name="Item_191_15"/>
            <w:bookmarkStart w:id="1250" w:name="Item_191_15"/>
            <w:bookmarkEnd w:id="125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51" w:name="Item_192_15"/>
            <w:bookmarkStart w:id="1252" w:name="Item_192_15"/>
            <w:bookmarkEnd w:id="125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3" w:name="Item_193_15"/>
            <w:bookmarkStart w:id="1254" w:name="Item_193_15"/>
            <w:bookmarkEnd w:id="125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5" w:name="Item_195_15"/>
            <w:bookmarkStart w:id="1256" w:name="Item_195_15"/>
            <w:bookmarkEnd w:id="125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7" w:name="Item_196_15"/>
            <w:bookmarkStart w:id="1258" w:name="Item_196_15"/>
            <w:bookmarkEnd w:id="12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9" w:name="Item_197_15"/>
            <w:bookmarkStart w:id="1260" w:name="Item_197_15"/>
            <w:bookmarkEnd w:id="12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1" w:name="Item_198_15"/>
            <w:bookmarkStart w:id="1262" w:name="Item_198_15"/>
            <w:bookmarkEnd w:id="126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3" w:name="Item_191_16"/>
            <w:bookmarkStart w:id="1264" w:name="Item_191_16"/>
            <w:bookmarkEnd w:id="126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5" w:name="Item_192_16"/>
            <w:bookmarkStart w:id="1266" w:name="Item_192_16"/>
            <w:bookmarkEnd w:id="126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7" w:name="Item_193_16"/>
            <w:bookmarkStart w:id="1268" w:name="Item_193_16"/>
            <w:bookmarkEnd w:id="126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9" w:name="Item_195_16"/>
            <w:bookmarkStart w:id="1270" w:name="Item_195_16"/>
            <w:bookmarkEnd w:id="127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1" w:name="Item_196_16"/>
            <w:bookmarkStart w:id="1272" w:name="Item_196_16"/>
            <w:bookmarkEnd w:id="12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3" w:name="Item_197_16"/>
            <w:bookmarkStart w:id="1274" w:name="Item_197_16"/>
            <w:bookmarkEnd w:id="12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5" w:name="Item_198_16"/>
            <w:bookmarkStart w:id="1276" w:name="Item_198_16"/>
            <w:bookmarkEnd w:id="127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77" w:name="Item_191_17"/>
            <w:bookmarkStart w:id="1278" w:name="Item_191_17"/>
            <w:bookmarkEnd w:id="127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79" w:name="Item_192_17"/>
            <w:bookmarkStart w:id="1280" w:name="Item_192_17"/>
            <w:bookmarkEnd w:id="128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1" w:name="Item_193_17"/>
            <w:bookmarkStart w:id="1282" w:name="Item_193_17"/>
            <w:bookmarkEnd w:id="128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3" w:name="Item_195_17"/>
            <w:bookmarkStart w:id="1284" w:name="Item_195_17"/>
            <w:bookmarkEnd w:id="128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5" w:name="Item_196_17"/>
            <w:bookmarkStart w:id="1286" w:name="Item_196_17"/>
            <w:bookmarkEnd w:id="12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7" w:name="Item_197_17"/>
            <w:bookmarkStart w:id="1288" w:name="Item_197_17"/>
            <w:bookmarkEnd w:id="12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9" w:name="Item_198_17"/>
            <w:bookmarkStart w:id="1290" w:name="Item_198_17"/>
            <w:bookmarkEnd w:id="129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91" w:name="Item_191_18"/>
            <w:bookmarkStart w:id="1292" w:name="Item_191_18"/>
            <w:bookmarkEnd w:id="129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93" w:name="Item_192_18"/>
            <w:bookmarkStart w:id="1294" w:name="Item_192_18"/>
            <w:bookmarkEnd w:id="129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5" w:name="Item_193_18"/>
            <w:bookmarkStart w:id="1296" w:name="Item_193_18"/>
            <w:bookmarkEnd w:id="129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7" w:name="Item_195_18"/>
            <w:bookmarkStart w:id="1298" w:name="Item_195_18"/>
            <w:bookmarkEnd w:id="129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9" w:name="Item_196_18"/>
            <w:bookmarkStart w:id="1300" w:name="Item_196_18"/>
            <w:bookmarkEnd w:id="13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1" w:name="Item_197_18"/>
            <w:bookmarkStart w:id="1302" w:name="Item_197_18"/>
            <w:bookmarkEnd w:id="13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3" w:name="Item_198_18"/>
            <w:bookmarkStart w:id="1304" w:name="Item_198_18"/>
            <w:bookmarkEnd w:id="130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05" w:name="Item_191_19"/>
            <w:bookmarkStart w:id="1306" w:name="Item_191_19"/>
            <w:bookmarkEnd w:id="130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07" w:name="Item_192_19"/>
            <w:bookmarkStart w:id="1308" w:name="Item_192_19"/>
            <w:bookmarkEnd w:id="130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9" w:name="Item_193_19"/>
            <w:bookmarkStart w:id="1310" w:name="Item_193_19"/>
            <w:bookmarkEnd w:id="131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1" w:name="Item_195_19"/>
            <w:bookmarkStart w:id="1312" w:name="Item_195_19"/>
            <w:bookmarkEnd w:id="131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3" w:name="Item_196_19"/>
            <w:bookmarkStart w:id="1314" w:name="Item_196_19"/>
            <w:bookmarkEnd w:id="13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5" w:name="Item_197_19"/>
            <w:bookmarkStart w:id="1316" w:name="Item_197_19"/>
            <w:bookmarkEnd w:id="13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7" w:name="Item_198_19"/>
            <w:bookmarkStart w:id="1318" w:name="Item_198_19"/>
            <w:bookmarkEnd w:id="131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319" w:name="Item_191_20"/>
            <w:bookmarkStart w:id="1320" w:name="Item_191_20"/>
            <w:bookmarkEnd w:id="132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321" w:name="Item_192_20"/>
            <w:bookmarkStart w:id="1322" w:name="Item_192_20"/>
            <w:bookmarkEnd w:id="132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3" w:name="Item_193_20"/>
            <w:bookmarkStart w:id="1324" w:name="Item_193_20"/>
            <w:bookmarkEnd w:id="132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5" w:name="Item_195_20"/>
            <w:bookmarkStart w:id="1326" w:name="Item_195_20"/>
            <w:bookmarkEnd w:id="132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7" w:name="Item_196_20"/>
            <w:bookmarkStart w:id="1328" w:name="Item_196_20"/>
            <w:bookmarkEnd w:id="13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9" w:name="Item_197_20"/>
            <w:bookmarkStart w:id="1330" w:name="Item_197_20"/>
            <w:bookmarkEnd w:id="13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1" w:name="Item_198_20"/>
            <w:bookmarkStart w:id="1332" w:name="Item_198_20"/>
            <w:bookmarkEnd w:id="1332"/>
          </w:p>
          <w:p>
            <w:pPr>
              <w:pStyle w:val="Normal"/>
              <w:rPr>
                <w:lang w:eastAsia="zh-CN"/>
              </w:rPr>
            </w:pPr>
            <w:r>
              <w:rPr>
                <w:lang w:eastAsia="zh-CN"/>
              </w:rPr>
            </w:r>
          </w:p>
        </w:tc>
      </w:tr>
    </w:tbl>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rPr>
          <w:rFonts w:ascii="宋体;SimSun" w:hAnsi="宋体;SimSun"/>
          <w:b/>
          <w:b/>
          <w:lang w:eastAsia="zh-CN"/>
        </w:rPr>
      </w:pPr>
      <w:r>
        <w:rPr>
          <w:rFonts w:ascii="宋体;SimSun" w:hAnsi="宋体;SimSun"/>
          <w:b/>
          <w:lang w:eastAsia="zh-CN"/>
        </w:rPr>
      </w:r>
    </w:p>
    <w:p>
      <w:pPr>
        <w:pStyle w:val="Normal"/>
        <w:spacing w:lineRule="atLeast" w:line="240"/>
        <w:ind w:left="284" w:right="482" w:hanging="0"/>
        <w:rPr>
          <w:rFonts w:ascii="黑体;SimHei" w:hAnsi="黑体;SimHei" w:eastAsia="黑体;SimHei"/>
          <w:sz w:val="21"/>
          <w:szCs w:val="21"/>
          <w:lang w:eastAsia="zh-CN"/>
        </w:rPr>
      </w:pPr>
      <w:r>
        <w:rPr>
          <w:rFonts w:ascii="黑体;SimHei" w:hAnsi="黑体;SimHei" w:eastAsia="黑体;SimHei"/>
          <w:b/>
          <w:sz w:val="21"/>
          <w:szCs w:val="21"/>
          <w:lang w:eastAsia="zh-CN"/>
        </w:rPr>
        <w:t>填写说明：</w:t>
      </w:r>
    </w:p>
    <w:p>
      <w:pPr>
        <w:pStyle w:val="Normal"/>
        <w:spacing w:lineRule="atLeast" w:line="240"/>
        <w:ind w:left="284" w:right="482" w:hanging="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评价委员会职务：按在评价委员会中担任的职务</w:t>
      </w:r>
      <w:r>
        <w:rPr>
          <w:rFonts w:ascii="宋体;SimSun" w:hAnsi="宋体;SimSun"/>
          <w:spacing w:val="-20"/>
          <w:kern w:val="2"/>
          <w:sz w:val="21"/>
          <w:szCs w:val="21"/>
          <w:lang w:eastAsia="zh-CN"/>
        </w:rPr>
        <w:t>-</w:t>
      </w:r>
      <w:r>
        <w:rPr>
          <w:rFonts w:ascii="宋体;SimSun" w:hAnsi="宋体;SimSun"/>
          <w:spacing w:val="-20"/>
          <w:kern w:val="2"/>
          <w:sz w:val="21"/>
          <w:szCs w:val="21"/>
          <w:lang w:eastAsia="zh-CN"/>
        </w:rPr>
        <w:t>--</w:t>
      </w:r>
      <w:r>
        <w:rPr>
          <w:rFonts w:ascii="宋体;SimSun" w:hAnsi="宋体;SimSun"/>
          <w:sz w:val="21"/>
          <w:szCs w:val="21"/>
          <w:lang w:eastAsia="zh-CN"/>
        </w:rPr>
        <w:t>主任委员、副主任委员、委员择一填写。</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所学专业：指专家个人获得最高学历学习期间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从事专业：指专家在现工作单位从事的专业。</w:t>
      </w:r>
    </w:p>
    <w:p>
      <w:pPr>
        <w:pStyle w:val="Normal"/>
        <w:spacing w:lineRule="atLeast" w:line="240"/>
        <w:ind w:left="284" w:right="482" w:firstLine="420"/>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28"/>
        </w:tabs>
        <w:ind w:left="828" w:hanging="45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1z0">
    <w:name w:val="WW8Num1z0"/>
    <w:qFormat/>
    <w:rPr/>
  </w:style>
  <w:style w:type="character" w:styleId="WW8Num2z0">
    <w:name w:val="WW8Num2z0"/>
    <w:qFormat/>
    <w:rPr>
      <w:rFonts w:ascii="黑体;SimHei" w:hAnsi="黑体;SimHei" w:eastAsia="黑体;SimHei"/>
      <w:sz w:val="28"/>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eastAsia="楷体_GB2312;楷体"/>
      <w:sz w:val="28"/>
    </w:rPr>
  </w:style>
  <w:style w:type="paragraph" w:styleId="Style15">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eastAsia="zh-CN"/>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Word">
    <w:name w:val="word"/>
    <w:basedOn w:val="Normal"/>
    <w:qFormat/>
    <w:pPr>
      <w:spacing w:lineRule="atLeast" w:line="300" w:before="280" w:after="280"/>
    </w:pPr>
    <w:rPr>
      <w:rFonts w:ascii="宋体;SimSun" w:hAnsi="宋体;SimSun" w:cs="宋体;SimSun"/>
      <w:sz w:val="18"/>
      <w:szCs w:val="18"/>
      <w:lang w:eastAsia="zh-CN"/>
    </w:rPr>
  </w:style>
  <w:style w:type="paragraph" w:styleId="31">
    <w:name w:val="正文文本缩进 3"/>
    <w:basedOn w:val="Normal"/>
    <w:qFormat/>
    <w:pPr>
      <w:widowControl w:val="false"/>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3:26:00Z</dcterms:created>
  <dc:creator>Administrator</dc:creator>
  <dc:description/>
  <cp:keywords/>
  <dc:language>en-US</dc:language>
  <cp:lastModifiedBy>马骁轩</cp:lastModifiedBy>
  <cp:lastPrinted>2002-06-27T16:34:00Z</cp:lastPrinted>
  <dcterms:modified xsi:type="dcterms:W3CDTF">2017-05-04T08:04:00Z</dcterms:modified>
  <cp:revision>4</cp:revision>
  <dc:subject/>
  <dc:title>成果登记号：</dc:title>
</cp:coreProperties>
</file>