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lineRule="atLeast" w:line="240" w:before="0" w:after="0"/>
        <w:jc w:val="left"/>
        <w:textAlignment w:val="auto"/>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03200</wp:posOffset>
                </wp:positionH>
                <wp:positionV relativeFrom="paragraph">
                  <wp:posOffset>73025</wp:posOffset>
                </wp:positionV>
                <wp:extent cx="5495290" cy="479425"/>
                <wp:effectExtent l="0" t="0" r="0" b="0"/>
                <wp:wrapNone/>
                <wp:docPr id="1" name="Frame1"/>
                <a:graphic xmlns:a="http://schemas.openxmlformats.org/drawingml/2006/main">
                  <a:graphicData uri="http://schemas.microsoft.com/office/word/2010/wordprocessingShape">
                    <wps:wsp>
                      <wps:cNvSpPr txBox="1"/>
                      <wps:spPr>
                        <a:xfrm>
                          <a:off x="0" y="0"/>
                          <a:ext cx="5495290" cy="479425"/>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75pt;mso-wrap-distance-left:9.05pt;mso-wrap-distance-right:9.05pt;mso-wrap-distance-top:0pt;mso-wrap-distance-bottom:0pt;margin-top:5.75pt;mso-position-vertical-relative:text;margin-left:16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tbl>
      <w:tblPr>
        <w:tblW w:w="2812" w:type="dxa"/>
        <w:jc w:val="left"/>
        <w:tblInd w:w="6516" w:type="dxa"/>
        <w:tblLayout w:type="fixed"/>
        <w:tblCellMar>
          <w:top w:w="0" w:type="dxa"/>
          <w:left w:w="108" w:type="dxa"/>
          <w:bottom w:w="0" w:type="dxa"/>
          <w:right w:w="108" w:type="dxa"/>
        </w:tblCellMar>
      </w:tblPr>
      <w:tblGrid>
        <w:gridCol w:w="2812"/>
      </w:tblGrid>
      <w:tr>
        <w:trPr>
          <w:trHeight w:val="1222"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numPr>
          <w:ilvl w:val="0"/>
          <w:numId w:val="0"/>
        </w:numPr>
        <w:jc w:val="center"/>
        <w:outlineLvl w:val="0"/>
        <w:rPr>
          <w:rFonts w:ascii="楷体_GB2312;楷体" w:hAnsi="楷体_GB2312;楷体" w:eastAsia="楷体_GB2312;楷体"/>
          <w:sz w:val="32"/>
          <w:lang w:eastAsia="zh-CN"/>
        </w:rPr>
      </w:pPr>
      <w:r>
        <w:rPr>
          <w:rFonts w:ascii="楷体_GB2312;楷体" w:hAnsi="楷体_GB2312;楷体" w:eastAsia="楷体_GB2312;楷体"/>
          <w:sz w:val="32"/>
          <w:lang w:eastAsia="zh-CN"/>
        </w:rPr>
        <w:t>（基础理论、软科学类成果）</w:t>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钯催化还原偶联构建</w:t>
      </w:r>
      <w:r>
        <w:rPr>
          <w:rFonts w:ascii="宋体;SimSun" w:hAnsi="宋体;SimSun"/>
          <w:sz w:val="24"/>
          <w:lang w:eastAsia="zh-CN"/>
        </w:rPr>
        <w:t>Csp2-Csp3</w:t>
      </w:r>
      <w:r>
        <w:rPr>
          <w:rFonts w:ascii="宋体;SimSun" w:hAnsi="宋体;SimSun"/>
          <w:sz w:val="24"/>
          <w:lang w:eastAsia="zh-CN"/>
        </w:rPr>
        <w:t xml:space="preserve">键反应的研究及其在天然产物全合成中的应用 </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山东理工大学</w:t>
      </w:r>
      <w:r>
        <w:rPr>
          <w:rFonts w:ascii="宋体;SimSun" w:hAnsi="宋体;SimSun"/>
          <w:i/>
          <w:sz w:val="24"/>
          <w:lang w:eastAsia="zh-CN"/>
        </w:rPr>
        <w:t xml:space="preserve">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r>
        <w:rPr>
          <w:rFonts w:ascii="宋体;SimSun" w:hAnsi="宋体;SimSun"/>
          <w:sz w:val="24"/>
          <w:lang w:eastAsia="zh-CN"/>
        </w:rPr>
        <w:tab/>
      </w:r>
      <w:bookmarkStart w:id="2" w:name="brq"/>
      <w:bookmarkStart w:id="3" w:name="item_8_1"/>
      <w:bookmarkEnd w:id="2"/>
      <w:bookmarkEnd w:id="3"/>
      <w:r>
        <w:rPr>
          <w:rFonts w:ascii="宋体;SimSun" w:hAnsi="宋体;SimSun"/>
          <w:sz w:val="24"/>
          <w:lang w:eastAsia="zh-CN"/>
        </w:rPr>
        <w:t>2014.01</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r>
        <w:rPr>
          <w:rFonts w:ascii="宋体;SimSun" w:hAnsi="宋体;SimSun"/>
          <w:sz w:val="24"/>
          <w:lang w:eastAsia="zh-CN"/>
        </w:rPr>
        <w:tab/>
      </w:r>
      <w:bookmarkStart w:id="4" w:name="erq"/>
      <w:bookmarkStart w:id="5" w:name="item_8_2"/>
      <w:bookmarkEnd w:id="4"/>
      <w:bookmarkEnd w:id="5"/>
      <w:r>
        <w:rPr>
          <w:rFonts w:ascii="宋体;SimSun" w:hAnsi="宋体;SimSun"/>
          <w:sz w:val="24"/>
          <w:lang w:eastAsia="zh-CN"/>
        </w:rPr>
        <w:t>2016.12</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6" w:name="item_128"/>
      <w:bookmarkEnd w:id="6"/>
      <w:r>
        <w:rPr>
          <w:rFonts w:ascii="宋体;SimSun" w:hAnsi="宋体;SimSun"/>
          <w:sz w:val="24"/>
          <w:lang w:eastAsia="zh-CN"/>
        </w:rPr>
        <w:t xml:space="preserve">山东省教育厅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山东省科技厅</w:t>
      </w:r>
    </w:p>
    <w:p>
      <w:pPr>
        <w:pStyle w:val="Normal"/>
        <w:spacing w:lineRule="exact" w:line="500"/>
        <w:ind w:firstLine="425"/>
        <w:rPr>
          <w:rFonts w:ascii="宋体;SimSun" w:hAnsi="宋体;SimSun"/>
          <w:sz w:val="40"/>
          <w:lang w:eastAsia="zh-CN"/>
        </w:rPr>
      </w:pPr>
      <w:r>
        <w:rPr>
          <w:rFonts w:ascii="宋体;SimSun" w:hAnsi="宋体;SimSun"/>
          <w:sz w:val="24"/>
          <w:lang w:eastAsia="zh-CN"/>
        </w:rPr>
        <w:t>批准登记号：</w:t>
      </w:r>
      <w:bookmarkStart w:id="7" w:name="item_120"/>
      <w:bookmarkEnd w:id="7"/>
    </w:p>
    <w:p>
      <w:pPr>
        <w:pStyle w:val="Normal"/>
        <w:spacing w:lineRule="exact" w:line="380"/>
        <w:ind w:firstLine="426"/>
        <w:rPr>
          <w:rFonts w:ascii="仿宋_GB2312;仿宋" w:hAnsi="仿宋_GB2312;仿宋" w:eastAsia="仿宋_GB2312;仿宋"/>
          <w:sz w:val="44"/>
          <w:lang w:eastAsia="zh-CN"/>
        </w:rPr>
      </w:pPr>
      <w:r>
        <w:rPr>
          <w:rFonts w:ascii="宋体;SimSun" w:hAnsi="宋体;SimSun"/>
          <w:sz w:val="24"/>
          <w:lang w:eastAsia="zh-CN"/>
        </w:rPr>
        <w:t>批准登记日期：</w:t>
      </w:r>
      <w:r>
        <w:rPr>
          <w:rFonts w:ascii="宋体;SimSun" w:hAnsi="宋体;SimSun"/>
          <w:sz w:val="24"/>
          <w:szCs w:val="24"/>
          <w:lang w:eastAsia="zh-CN"/>
        </w:rPr>
        <w:t xml:space="preserve">    </w:t>
      </w:r>
      <w:bookmarkStart w:id="8" w:name="Item_121yy"/>
      <w:bookmarkEnd w:id="8"/>
      <w:r>
        <w:rPr>
          <w:rFonts w:ascii="宋体;SimSun" w:hAnsi="宋体;SimSun"/>
          <w:sz w:val="24"/>
          <w:szCs w:val="24"/>
          <w:lang w:eastAsia="zh-CN"/>
        </w:rPr>
        <w:t>2017</w:t>
      </w:r>
      <w:r>
        <w:rPr>
          <w:rFonts w:ascii="宋体;SimSun" w:hAnsi="宋体;SimSun"/>
          <w:sz w:val="24"/>
          <w:lang w:eastAsia="zh-CN"/>
        </w:rPr>
        <w:t>年</w:t>
      </w:r>
      <w:r>
        <w:rPr>
          <w:rFonts w:ascii="宋体;SimSun" w:hAnsi="宋体;SimSun"/>
          <w:sz w:val="24"/>
          <w:lang w:eastAsia="zh-CN"/>
        </w:rPr>
        <w:t>5</w:t>
      </w:r>
      <w:r>
        <w:rPr>
          <w:rFonts w:ascii="宋体;SimSun" w:hAnsi="宋体;SimSun"/>
          <w:sz w:val="24"/>
          <w:lang w:eastAsia="zh-CN"/>
        </w:rPr>
        <w:t xml:space="preserve">月 </w:t>
      </w:r>
      <w:bookmarkStart w:id="9" w:name="Item_121dd"/>
      <w:bookmarkEnd w:id="9"/>
      <w:r>
        <w:rPr>
          <w:rFonts w:ascii="宋体;SimSun" w:hAnsi="宋体;SimSun"/>
          <w:sz w:val="24"/>
          <w:lang w:eastAsia="zh-CN"/>
        </w:rPr>
        <w:t>5</w:t>
      </w:r>
      <w:r>
        <w:rPr>
          <w:rFonts w:ascii="宋体;SimSun" w:hAnsi="宋体;SimSun"/>
          <w:sz w:val="24"/>
          <w:lang w:eastAsia="zh-CN"/>
        </w:rPr>
        <w:t>日</w:t>
      </w:r>
    </w:p>
    <w:p>
      <w:pPr>
        <w:pStyle w:val="Header"/>
        <w:tabs>
          <w:tab w:val="clear" w:pos="720"/>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国家统计局批准</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t>2014</w:t>
      </w:r>
      <w:r>
        <w:rPr>
          <w:rFonts w:ascii="宋体;SimSun" w:hAnsi="宋体;SimSun" w:cs="宋体;SimSun"/>
          <w:b/>
          <w:sz w:val="32"/>
          <w:szCs w:val="32"/>
          <w:lang w:eastAsia="zh-CN"/>
        </w:rPr>
        <w:t>年</w:t>
      </w:r>
    </w:p>
    <w:p>
      <w:pPr>
        <w:pStyle w:val="3"/>
        <w:ind w:firstLine="426"/>
        <w:jc w:val="both"/>
        <w:rPr>
          <w:rFonts w:ascii="宋体;SimSun" w:hAnsi="宋体;SimSun" w:eastAsia="宋体;SimSun" w:cs="宋体;SimSun"/>
          <w:b w:val="false"/>
          <w:b w:val="false"/>
          <w:sz w:val="32"/>
          <w:szCs w:val="32"/>
          <w:lang w:eastAsia="zh-CN"/>
        </w:rPr>
      </w:pPr>
      <w:r>
        <w:rPr>
          <w:rFonts w:eastAsia="宋体;SimSun" w:cs="宋体;SimSun" w:ascii="宋体;SimSun" w:hAnsi="宋体;SimSun"/>
          <w:b w:val="false"/>
          <w:sz w:val="32"/>
          <w:szCs w:val="32"/>
          <w:lang w:eastAsia="zh-C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center"/>
        <w:rPr>
          <w:rFonts w:ascii="黑体;SimHei" w:hAnsi="黑体;SimHei" w:eastAsia="黑体;SimHei"/>
          <w:sz w:val="32"/>
          <w:szCs w:val="32"/>
        </w:rPr>
      </w:pPr>
      <w:r>
        <w:rPr>
          <w:rFonts w:eastAsia="黑体;SimHei" w:ascii="黑体;SimHei" w:hAnsi="黑体;SimHei"/>
          <w:sz w:val="32"/>
          <w:szCs w:val="32"/>
        </w:rPr>
      </w:r>
    </w:p>
    <w:p>
      <w:pPr>
        <w:pStyle w:val="3"/>
        <w:ind w:firstLine="426"/>
        <w:jc w:val="center"/>
        <w:rPr>
          <w:rFonts w:ascii="黑体;SimHei" w:hAnsi="黑体;SimHei" w:eastAsia="黑体;SimHei"/>
          <w:sz w:val="32"/>
          <w:szCs w:val="32"/>
        </w:rPr>
      </w:pPr>
      <w:r>
        <w:rPr>
          <w:rFonts w:ascii="黑体;SimHei" w:hAnsi="黑体;SimHei" w:eastAsia="黑体;SimHei"/>
          <w:sz w:val="32"/>
          <w:szCs w:val="32"/>
        </w:rPr>
        <w:t>封面填写说明</w:t>
      </w:r>
    </w:p>
    <w:p>
      <w:pPr>
        <w:pStyle w:val="3"/>
        <w:ind w:firstLine="426"/>
        <w:jc w:val="both"/>
        <w:rPr>
          <w:rFonts w:ascii="黑体;SimHei" w:hAnsi="黑体;SimHei" w:eastAsia="宋体;SimSun"/>
          <w:sz w:val="18"/>
          <w:szCs w:val="32"/>
        </w:rPr>
      </w:pPr>
      <w:r>
        <w:rPr>
          <w:rFonts w:eastAsia="宋体;SimSun" w:ascii="黑体;SimHei" w:hAnsi="黑体;SimHei"/>
          <w:sz w:val="18"/>
          <w:szCs w:val="32"/>
        </w:rPr>
      </w:r>
    </w:p>
    <w:p>
      <w:pPr>
        <w:pStyle w:val="3"/>
        <w:spacing w:lineRule="exact" w:line="360"/>
        <w:ind w:firstLine="426"/>
        <w:jc w:val="both"/>
        <w:rPr>
          <w:rFonts w:ascii="宋体;SimSun" w:hAnsi="宋体;SimSun" w:eastAsia="宋体;SimSun" w:cs="宋体;SimSun"/>
          <w:b w:val="false"/>
          <w:b w:val="false"/>
          <w:szCs w:val="21"/>
        </w:rPr>
      </w:pPr>
      <w:r>
        <w:rPr>
          <w:rFonts w:ascii="宋体;SimSun" w:hAnsi="宋体;SimSun" w:cs="宋体;SimSun" w:eastAsia="宋体;SimSun"/>
          <w:b w:val="false"/>
          <w:szCs w:val="21"/>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25"/>
        <w:jc w:val="both"/>
        <w:rPr/>
      </w:pPr>
      <w:r>
        <w:rPr>
          <w:rFonts w:ascii="宋体;SimSun" w:hAnsi="宋体;SimSun" w:cs="宋体;SimSun" w:eastAsia="宋体;SimSun"/>
          <w:b w:val="false"/>
          <w:szCs w:val="21"/>
        </w:rPr>
        <w:t>软科学成果</w:t>
      </w:r>
      <w:r>
        <w:rPr>
          <w:rFonts w:ascii="宋体;SimSun" w:hAnsi="宋体;SimSun" w:cs="宋体;SimSun" w:eastAsia="宋体;SimSun"/>
          <w:b w:val="false"/>
          <w:szCs w:val="21"/>
        </w:rPr>
        <w:t>是</w:t>
      </w:r>
      <w:r>
        <w:rPr>
          <w:rFonts w:ascii="宋体;SimSun" w:hAnsi="宋体;SimSun" w:cs="宋体;SimSun" w:eastAsia="宋体;SimSun"/>
          <w:b w:val="false"/>
          <w:szCs w:val="21"/>
        </w:rPr>
        <w:t>指为推动决策科学化和管理现代化，运用现代科学技术手段，所取得的为解决各种复杂自然现象和社会问题的方案。它包括发展战略、规划、预测、项目评价、可行性论证、对策分析管理方案和理论方法等</w:t>
      </w:r>
      <w:r>
        <w:rPr>
          <w:rFonts w:eastAsia="宋体;SimSun" w:cs="宋体;SimSun" w:ascii="宋体;SimSun" w:hAnsi="宋体;SimSun"/>
          <w:b w:val="false"/>
          <w:szCs w:val="21"/>
        </w:rPr>
        <w:t>.</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w:t>
      </w:r>
      <w:r>
        <w:rPr>
          <w:rFonts w:eastAsia="宋体;SimSun" w:cs="宋体;SimSun" w:ascii="宋体;SimSun" w:hAnsi="宋体;SimSun"/>
          <w:b w:val="false"/>
          <w:szCs w:val="21"/>
        </w:rPr>
        <w:t>(</w:t>
      </w:r>
      <w:r>
        <w:rPr>
          <w:rFonts w:ascii="宋体;SimSun" w:hAnsi="宋体;SimSun" w:cs="宋体;SimSun" w:eastAsia="宋体;SimSun"/>
          <w:b w:val="false"/>
          <w:szCs w:val="21"/>
        </w:rPr>
        <w:t>协议</w:t>
      </w:r>
      <w:r>
        <w:rPr>
          <w:rFonts w:eastAsia="宋体;SimSun" w:cs="宋体;SimSun" w:ascii="宋体;SimSun" w:hAnsi="宋体;SimSun"/>
          <w:b w:val="false"/>
          <w:szCs w:val="21"/>
        </w:rPr>
        <w:t>)</w:t>
      </w:r>
      <w:r>
        <w:rPr>
          <w:rFonts w:ascii="宋体;SimSun" w:hAnsi="宋体;SimSun" w:cs="宋体;SimSun" w:eastAsia="宋体;SimSun"/>
          <w:b w:val="false"/>
          <w:szCs w:val="21"/>
        </w:rPr>
        <w:t>书上的立项日期相同，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的时间，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成果管理机构的单位。需加盖单位公章。</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成果管理机构。</w:t>
      </w:r>
    </w:p>
    <w:p>
      <w:pPr>
        <w:pStyle w:val="3"/>
        <w:spacing w:lineRule="exact" w:line="360"/>
        <w:ind w:firstLine="426"/>
        <w:jc w:val="both"/>
        <w:rPr>
          <w:rFonts w:ascii="宋体;SimSun" w:hAnsi="宋体;SimSun" w:eastAsia="宋体;SimSun" w:cs="宋体;SimSun"/>
          <w:b w:val="false"/>
          <w:b w:val="false"/>
        </w:rPr>
      </w:pPr>
      <w:r>
        <w:rPr>
          <w:rFonts w:eastAsia="黑体;SimHei" w:cs="黑体;SimHei" w:ascii="黑体;SimHei" w:hAnsi="黑体;SimHei"/>
          <w:b w:val="false"/>
          <w:szCs w:val="21"/>
        </w:rPr>
        <w:t xml:space="preserve"> </w:t>
      </w: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按如下格式填写：</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三位）</w:t>
      </w:r>
      <w:r>
        <w:rPr>
          <w:rFonts w:eastAsia="宋体;SimSun" w:cs="宋体;SimSun" w:ascii="宋体;SimSun" w:hAnsi="宋体;SimSun"/>
          <w:b w:val="false"/>
          <w:szCs w:val="21"/>
        </w:rPr>
        <w:t>+XXXX</w:t>
      </w:r>
      <w:r>
        <w:rPr>
          <w:rFonts w:ascii="宋体;SimSun" w:hAnsi="宋体;SimSun" w:cs="宋体;SimSun" w:eastAsia="宋体;SimSun"/>
          <w:b w:val="false"/>
          <w:szCs w:val="21"/>
        </w:rPr>
        <w:t>（年份，四位）</w:t>
      </w:r>
      <w:r>
        <w:rPr>
          <w:rFonts w:eastAsia="宋体;SimSun" w:cs="宋体;SimSun" w:ascii="宋体;SimSun" w:hAnsi="宋体;SimSun"/>
          <w:b w:val="false"/>
          <w:szCs w:val="21"/>
        </w:rPr>
        <w:t>+ R</w:t>
      </w:r>
      <w:r>
        <w:rPr>
          <w:rFonts w:ascii="宋体;SimSun" w:hAnsi="宋体;SimSun" w:cs="宋体;SimSun" w:eastAsia="宋体;SimSun"/>
          <w:b w:val="false"/>
          <w:szCs w:val="21"/>
        </w:rPr>
        <w:t>；</w:t>
      </w:r>
      <w:r>
        <w:rPr>
          <w:rFonts w:eastAsia="宋体;SimSun" w:cs="宋体;SimSun" w:ascii="宋体;SimSun" w:hAnsi="宋体;SimSun"/>
          <w:b w:val="false"/>
          <w:szCs w:val="21"/>
        </w:rPr>
        <w:t>J(</w:t>
      </w:r>
      <w:r>
        <w:rPr>
          <w:rFonts w:ascii="宋体;SimSun" w:hAnsi="宋体;SimSun" w:cs="宋体;SimSun" w:eastAsia="宋体;SimSun"/>
          <w:b w:val="false"/>
          <w:szCs w:val="21"/>
        </w:rPr>
        <w:t>软科学</w:t>
      </w:r>
      <w:r>
        <w:rPr>
          <w:rFonts w:eastAsia="宋体;SimSun" w:cs="宋体;SimSun" w:ascii="宋体;SimSun" w:hAnsi="宋体;SimSun"/>
          <w:b w:val="false"/>
          <w:szCs w:val="21"/>
        </w:rPr>
        <w:t>R</w:t>
      </w:r>
      <w:r>
        <w:rPr>
          <w:rFonts w:ascii="宋体;SimSun" w:hAnsi="宋体;SimSun" w:cs="宋体;SimSun" w:eastAsia="宋体;SimSun"/>
          <w:b w:val="false"/>
          <w:szCs w:val="21"/>
        </w:rPr>
        <w:t>；基础理论</w:t>
      </w:r>
      <w:r>
        <w:rPr>
          <w:rFonts w:eastAsia="宋体;SimSun" w:cs="宋体;SimSun" w:ascii="宋体;SimSun" w:hAnsi="宋体;SimSun"/>
          <w:b w:val="false"/>
          <w:szCs w:val="21"/>
        </w:rPr>
        <w:t>J</w:t>
      </w:r>
      <w:r>
        <w:rPr>
          <w:rFonts w:ascii="宋体;SimSun" w:hAnsi="宋体;SimSun" w:cs="宋体;SimSun" w:eastAsia="宋体;SimSun"/>
          <w:b w:val="false"/>
          <w:szCs w:val="21"/>
        </w:rPr>
        <w:t>，</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四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Normal"/>
        <w:widowControl w:val="false"/>
        <w:tabs>
          <w:tab w:val="clear" w:pos="720"/>
          <w:tab w:val="left" w:pos="1540" w:leader="none"/>
        </w:tabs>
        <w:jc w:val="center"/>
        <w:rPr>
          <w:rFonts w:eastAsia="黑体;SimHei"/>
          <w:b/>
          <w:b/>
          <w:sz w:val="32"/>
          <w:szCs w:val="32"/>
          <w:lang w:eastAsia="zh-CN"/>
        </w:rPr>
      </w:pPr>
      <w:r>
        <w:rPr>
          <w:rFonts w:eastAsia="黑体;SimHei"/>
          <w:b/>
          <w:sz w:val="32"/>
          <w:szCs w:val="32"/>
          <w:lang w:eastAsia="zh-CN"/>
        </w:rPr>
        <w:t>填报说明</w:t>
      </w:r>
    </w:p>
    <w:p>
      <w:pPr>
        <w:pStyle w:val="Normal"/>
        <w:numPr>
          <w:ilvl w:val="0"/>
          <w:numId w:val="2"/>
        </w:numPr>
        <w:spacing w:lineRule="exact" w:line="360"/>
        <w:rPr>
          <w:rFonts w:ascii="黑体;SimHei" w:hAnsi="黑体;SimHei" w:eastAsia="黑体;SimHei" w:cs="宋体;SimSun"/>
          <w:b/>
          <w:b/>
          <w:bCs/>
          <w:sz w:val="21"/>
          <w:szCs w:val="21"/>
          <w:lang w:eastAsia="zh-CN"/>
        </w:rPr>
      </w:pPr>
      <w:r>
        <w:rPr>
          <w:rFonts w:ascii="黑体;SimHei" w:hAnsi="黑体;SimHei" w:cs="宋体;SimSun" w:eastAsia="黑体;SimHei"/>
          <w:b/>
          <w:bCs/>
          <w:sz w:val="21"/>
          <w:szCs w:val="21"/>
          <w:lang w:eastAsia="zh-CN"/>
        </w:rPr>
        <w:t>登记依据</w:t>
      </w:r>
    </w:p>
    <w:p>
      <w:pPr>
        <w:pStyle w:val="Word"/>
        <w:spacing w:lineRule="exact" w:line="360"/>
        <w:ind w:left="-16" w:right="-28" w:firstLine="428"/>
        <w:rPr>
          <w:sz w:val="21"/>
          <w:szCs w:val="21"/>
        </w:rPr>
      </w:pPr>
      <w:r>
        <w:rPr>
          <w:sz w:val="21"/>
          <w:szCs w:val="21"/>
        </w:rPr>
        <w:t>科技成果登记工作依据《中华人民共和国统计法》进行。</w:t>
      </w:r>
      <w:r>
        <w:rPr>
          <w:sz w:val="21"/>
          <w:szCs w:val="21"/>
        </w:rPr>
        <w:t xml:space="preserve"> </w:t>
      </w:r>
      <w:r>
        <w:rPr>
          <w:sz w:val="21"/>
          <w:szCs w:val="21"/>
        </w:rPr>
        <w:t>同时，为及时、准确地掌握国家科技计划成果情况，促进国家科技计划成果的推广应用及产业化，维护国家安全和利益，严格执行科学技术部</w:t>
      </w:r>
      <w:r>
        <w:rPr>
          <w:sz w:val="21"/>
          <w:szCs w:val="21"/>
        </w:rPr>
        <w:t>2000</w:t>
      </w:r>
      <w:r>
        <w:rPr>
          <w:sz w:val="21"/>
          <w:szCs w:val="21"/>
        </w:rPr>
        <w:t>年</w:t>
      </w:r>
      <w:r>
        <w:rPr>
          <w:sz w:val="21"/>
          <w:szCs w:val="21"/>
        </w:rPr>
        <w:t>12</w:t>
      </w:r>
      <w:r>
        <w:rPr>
          <w:sz w:val="21"/>
          <w:szCs w:val="21"/>
        </w:rPr>
        <w:t>月</w:t>
      </w:r>
      <w:r>
        <w:rPr>
          <w:sz w:val="21"/>
          <w:szCs w:val="21"/>
        </w:rPr>
        <w:t>7</w:t>
      </w:r>
      <w:r>
        <w:rPr>
          <w:sz w:val="21"/>
          <w:szCs w:val="21"/>
        </w:rPr>
        <w:t>日《科技成果登记办法》（国科发计字</w:t>
      </w:r>
      <w:r>
        <w:rPr>
          <w:sz w:val="21"/>
          <w:szCs w:val="21"/>
        </w:rPr>
        <w:t>[2000]542</w:t>
      </w:r>
      <w:r>
        <w:rPr>
          <w:sz w:val="21"/>
          <w:szCs w:val="21"/>
        </w:rPr>
        <w:t>号）、</w:t>
      </w:r>
      <w:r>
        <w:rPr>
          <w:sz w:val="21"/>
          <w:szCs w:val="21"/>
        </w:rPr>
        <w:t>2003</w:t>
      </w:r>
      <w:r>
        <w:rPr>
          <w:sz w:val="21"/>
          <w:szCs w:val="21"/>
        </w:rPr>
        <w:t>年</w:t>
      </w:r>
      <w:r>
        <w:rPr>
          <w:sz w:val="21"/>
          <w:szCs w:val="21"/>
        </w:rPr>
        <w:t>6</w:t>
      </w:r>
      <w:r>
        <w:rPr>
          <w:sz w:val="21"/>
          <w:szCs w:val="21"/>
        </w:rPr>
        <w:t>月</w:t>
      </w:r>
      <w:r>
        <w:rPr>
          <w:sz w:val="21"/>
          <w:szCs w:val="21"/>
        </w:rPr>
        <w:t>18</w:t>
      </w:r>
      <w:r>
        <w:rPr>
          <w:sz w:val="21"/>
          <w:szCs w:val="21"/>
        </w:rPr>
        <w:t>日《关于加强国家科技计划成果管理的暂行规定》（国科发计字</w:t>
      </w:r>
      <w:r>
        <w:rPr>
          <w:sz w:val="21"/>
          <w:szCs w:val="21"/>
        </w:rPr>
        <w:t>[2003]196</w:t>
      </w:r>
      <w:r>
        <w:rPr>
          <w:sz w:val="21"/>
          <w:szCs w:val="21"/>
        </w:rPr>
        <w:t>号）的要求，“执行各级、各类科技计划（含专项）产生的科技成果应当登记”。在登记时，应填写课题立项时的名称、编号等。</w:t>
      </w:r>
    </w:p>
    <w:p>
      <w:pPr>
        <w:pStyle w:val="Normal"/>
        <w:widowControl w:val="false"/>
        <w:tabs>
          <w:tab w:val="clear" w:pos="720"/>
          <w:tab w:val="left" w:pos="1540" w:leader="none"/>
        </w:tabs>
        <w:spacing w:lineRule="exact" w:line="380"/>
        <w:ind w:left="480" w:hanging="0"/>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二、登记目的</w:t>
      </w:r>
    </w:p>
    <w:p>
      <w:pPr>
        <w:pStyle w:val="Normal"/>
        <w:widowControl w:val="false"/>
        <w:autoSpaceDE w:val="false"/>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三、登记原则</w:t>
      </w:r>
    </w:p>
    <w:p>
      <w:pPr>
        <w:pStyle w:val="TextBodyIndent"/>
        <w:ind w:left="2" w:firstLine="412"/>
        <w:rPr>
          <w:rFonts w:ascii="宋体;SimSun" w:hAnsi="宋体;SimSun" w:cs="宋体;SimSun"/>
          <w:sz w:val="21"/>
          <w:szCs w:val="21"/>
        </w:rPr>
      </w:pPr>
      <w:r>
        <w:rPr>
          <w:rFonts w:ascii="宋体;SimSun" w:hAnsi="宋体;SimSun" w:cs="宋体;SimSun"/>
          <w:sz w:val="21"/>
          <w:szCs w:val="21"/>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TextBodyIndent"/>
        <w:ind w:left="2" w:firstLine="412"/>
        <w:rPr>
          <w:rFonts w:ascii="宋体;SimSun" w:hAnsi="宋体;SimSun" w:cs="宋体;SimSun"/>
          <w:sz w:val="21"/>
          <w:szCs w:val="21"/>
        </w:rPr>
      </w:pPr>
      <w:r>
        <w:rPr>
          <w:rFonts w:cs="宋体;SimSun" w:ascii="宋体;SimSun" w:hAnsi="宋体;SimSun"/>
          <w:sz w:val="21"/>
          <w:szCs w:val="21"/>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sz w:val="21"/>
          <w:szCs w:val="21"/>
          <w:lang w:eastAsia="zh-CN"/>
        </w:rPr>
      </w:pPr>
      <w:r>
        <w:rPr>
          <w:rFonts w:ascii="黑体;SimHei" w:hAnsi="黑体;SimHei" w:cs="宋体;SimSun" w:eastAsia="黑体;SimHei"/>
          <w:b/>
          <w:sz w:val="21"/>
          <w:szCs w:val="21"/>
          <w:lang w:eastAsia="zh-CN"/>
        </w:rPr>
        <w:t>四、登记范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ascii="宋体;SimSun" w:hAnsi="宋体;SimSun" w:cs="宋体;SimSun"/>
          <w:sz w:val="21"/>
          <w:szCs w:val="21"/>
          <w:lang w:eastAsia="zh-CN"/>
        </w:rPr>
        <w:t>通过验收、评审及结题等方式评价，并且不涉及国家秘密的基础理论成果、软科学成果，应当申请登记。</w:t>
      </w:r>
    </w:p>
    <w:p>
      <w:pPr>
        <w:pStyle w:val="Normal"/>
        <w:widowControl w:val="false"/>
        <w:tabs>
          <w:tab w:val="clear" w:pos="720"/>
          <w:tab w:val="left" w:pos="1800" w:leader="none"/>
        </w:tabs>
        <w:ind w:left="2" w:firstLine="420"/>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五、登记条件</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材料规范、完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基础理论成果应在国内外本学科权威性学术刊物或学术会议上发表一年以上，并己得到国内外同行专家的引用或评价。</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软科学成果应对国民经济和社会发展具有重要意义，有独到见解，并在指导工作实践和有关方针、政策的制定与实施上具有明显的作用和效果。</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六、填报要求</w:t>
      </w:r>
    </w:p>
    <w:p>
      <w:pPr>
        <w:pStyle w:val="Normal"/>
        <w:widowControl w:val="false"/>
        <w:autoSpaceDE w:val="false"/>
        <w:spacing w:lineRule="exact" w:line="360"/>
        <w:ind w:firstLine="420"/>
        <w:jc w:val="both"/>
        <w:rPr>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表必须加盖批准登记单位公章。</w:t>
      </w:r>
    </w:p>
    <w:p>
      <w:pPr>
        <w:pStyle w:val="Normal"/>
        <w:widowControl w:val="false"/>
        <w:autoSpaceDE w:val="false"/>
        <w:spacing w:lineRule="exact" w:line="360"/>
        <w:ind w:firstLine="420"/>
        <w:jc w:val="both"/>
        <w:rPr>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要按填写说明的规定认真填报。所填报内容原则上可以向社会公开，涉及商业秘密的请酌情填报。</w:t>
      </w:r>
    </w:p>
    <w:p>
      <w:pPr>
        <w:pStyle w:val="Xl49"/>
        <w:widowControl w:val="false"/>
        <w:spacing w:lineRule="exact" w:line="38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80" w:before="0" w:after="0"/>
        <w:ind w:left="426" w:hanging="0"/>
        <w:jc w:val="both"/>
        <w:textAlignment w:val="auto"/>
        <w:rPr>
          <w:rFonts w:ascii="宋体;SimSun" w:hAnsi="宋体;SimSun" w:eastAsia="宋体;SimSun"/>
          <w:b w:val="false"/>
          <w:b w:val="false"/>
          <w:spacing w:val="-14"/>
          <w:sz w:val="24"/>
        </w:rPr>
      </w:pPr>
      <w:r>
        <w:rPr>
          <w:rFonts w:eastAsia="宋体;SimSun" w:ascii="宋体;SimSun" w:hAnsi="宋体;SimSun"/>
          <w:b w:val="false"/>
          <w:spacing w:val="-14"/>
          <w:sz w:val="21"/>
          <w:szCs w:val="21"/>
        </w:rPr>
        <w:t>4.</w:t>
      </w:r>
      <w:r>
        <w:rPr>
          <w:rFonts w:ascii="宋体;SimSun" w:hAnsi="宋体;SimSun" w:eastAsia="宋体;SimSun"/>
          <w:b w:val="false"/>
          <w:spacing w:val="-14"/>
          <w:sz w:val="21"/>
          <w:szCs w:val="21"/>
        </w:rPr>
        <w:t>填报时，如果数字为“</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须填“</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如某项指标值不详，填“—”。</w:t>
      </w:r>
    </w:p>
    <w:p>
      <w:pPr>
        <w:pStyle w:val="Style15"/>
        <w:spacing w:lineRule="auto" w:line="300"/>
        <w:jc w:val="center"/>
        <w:rPr>
          <w:rFonts w:ascii="宋体;SimSun" w:hAnsi="宋体;SimSun" w:eastAsia="宋体;SimSun"/>
          <w:b/>
          <w:b/>
          <w:spacing w:val="-14"/>
          <w:sz w:val="28"/>
        </w:rPr>
      </w:pPr>
      <w:r>
        <w:rPr>
          <w:rFonts w:eastAsia="宋体;SimSun"/>
          <w:b/>
          <w:spacing w:val="-14"/>
          <w:sz w:val="28"/>
        </w:rPr>
      </w:r>
    </w:p>
    <w:p>
      <w:pPr>
        <w:pStyle w:val="Style15"/>
        <w:spacing w:lineRule="auto" w:line="300"/>
        <w:jc w:val="center"/>
        <w:rPr>
          <w:b/>
          <w:b/>
          <w:sz w:val="28"/>
        </w:rPr>
      </w:pPr>
      <w:r>
        <w:rPr>
          <w:b/>
          <w:sz w:val="28"/>
        </w:rPr>
      </w:r>
      <w:r>
        <w:br w:type="page"/>
      </w:r>
    </w:p>
    <w:p>
      <w:pPr>
        <w:pStyle w:val="Style15"/>
        <w:spacing w:lineRule="auto" w:line="3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p>
    <w:p>
      <w:pPr>
        <w:pStyle w:val="Style15"/>
        <w:ind w:firstLine="504"/>
        <w:rPr/>
      </w:pPr>
      <w:r>
        <w:rPr>
          <w:rFonts w:ascii="黑体;SimHei" w:hAnsi="黑体;SimHei" w:cs="宋体;SimSun" w:eastAsia="黑体;SimHei"/>
          <w:kern w:val="0"/>
          <w:szCs w:val="21"/>
          <w:lang w:eastAsia="zh-CN"/>
        </w:rPr>
        <w:t>一</w:t>
      </w:r>
      <w:r>
        <w:rPr>
          <w:rFonts w:ascii="黑体;SimHei" w:hAnsi="黑体;SimHei" w:cs="宋体;SimSun" w:eastAsia="黑体;SimHei"/>
          <w:kern w:val="0"/>
          <w:szCs w:val="21"/>
        </w:rPr>
        <w:t>、成果概况</w:t>
      </w:r>
    </w:p>
    <w:p>
      <w:pPr>
        <w:pStyle w:val="3"/>
        <w:spacing w:lineRule="auto" w:line="240"/>
        <w:ind w:firstLine="609"/>
        <w:jc w:val="both"/>
        <w:rPr>
          <w:rFonts w:ascii="黑体;SimHei" w:hAnsi="黑体;SimHei" w:eastAsia="黑体;SimHei" w:cs="宋体;SimSun"/>
          <w:b w:val="false"/>
          <w:b w:val="false"/>
          <w:szCs w:val="21"/>
        </w:rPr>
      </w:pPr>
      <w:r>
        <w:rPr>
          <w:rFonts w:eastAsia="黑体;SimHei" w:cs="宋体;SimSun" w:ascii="黑体;SimHei" w:hAnsi="黑体;SimHei"/>
          <w:b w:val="false"/>
          <w:szCs w:val="21"/>
        </w:rPr>
        <w:t>1.</w:t>
      </w:r>
      <w:r>
        <w:rPr>
          <w:rFonts w:ascii="黑体;SimHei" w:hAnsi="黑体;SimHei" w:cs="宋体;SimSun" w:eastAsia="黑体;SimHei"/>
          <w:b w:val="false"/>
          <w:szCs w:val="21"/>
        </w:rPr>
        <w:t>成果名称</w:t>
      </w:r>
      <w:r>
        <w:rPr>
          <w:rFonts w:ascii="宋体;SimSun" w:hAnsi="宋体;SimSun" w:cs="宋体;SimSun"/>
          <w:b w:val="false"/>
          <w:szCs w:val="21"/>
        </w:rPr>
        <w:t>：</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5"/>
        <w:ind w:firstLine="504"/>
        <w:rPr/>
      </w:pPr>
      <w:r>
        <w:rPr>
          <w:rFonts w:eastAsia="黑体;SimHei" w:cs="宋体;SimSun" w:ascii="黑体;SimHei" w:hAnsi="黑体;SimHei"/>
          <w:kern w:val="0"/>
          <w:szCs w:val="21"/>
        </w:rPr>
        <w:t>2.</w:t>
      </w:r>
      <w:r>
        <w:rPr>
          <w:rFonts w:ascii="黑体;SimHei" w:hAnsi="黑体;SimHei" w:cs="宋体;SimSun" w:eastAsia="黑体;SimHei"/>
          <w:kern w:val="0"/>
          <w:szCs w:val="21"/>
        </w:rPr>
        <w:t>关键词：</w:t>
      </w:r>
      <w:r>
        <w:rPr>
          <w:rFonts w:cs="宋体;SimSun"/>
          <w:szCs w:val="21"/>
        </w:rPr>
        <w:t>最多填写</w:t>
      </w:r>
      <w:r>
        <w:rPr>
          <w:rFonts w:cs="宋体;SimSun"/>
          <w:szCs w:val="21"/>
        </w:rPr>
        <w:t>3</w:t>
      </w:r>
      <w:r>
        <w:rPr>
          <w:rFonts w:cs="宋体;SimSun"/>
          <w:szCs w:val="21"/>
        </w:rPr>
        <w:t>个。</w:t>
      </w:r>
    </w:p>
    <w:p>
      <w:pPr>
        <w:pStyle w:val="Style15"/>
        <w:ind w:firstLine="504"/>
        <w:rPr>
          <w:rFonts w:cs="宋体;SimSun"/>
          <w:szCs w:val="21"/>
        </w:rPr>
      </w:pPr>
      <w:r>
        <w:rPr>
          <w:rFonts w:eastAsia="黑体;SimHei" w:cs="宋体;SimSun" w:ascii="黑体;SimHei" w:hAnsi="黑体;SimHei"/>
          <w:kern w:val="0"/>
          <w:szCs w:val="21"/>
        </w:rPr>
        <w:t>3.</w:t>
      </w:r>
      <w:r>
        <w:rPr>
          <w:rFonts w:ascii="黑体;SimHei" w:hAnsi="黑体;SimHei" w:cs="宋体;SimSun" w:eastAsia="黑体;SimHei"/>
          <w:kern w:val="0"/>
          <w:szCs w:val="21"/>
        </w:rPr>
        <w:t>成果体现形式</w:t>
      </w:r>
      <w:r>
        <w:rPr>
          <w:rFonts w:cs="宋体;SimSun"/>
          <w:szCs w:val="21"/>
        </w:rPr>
        <w:t>：按论文、著作、研究报告、其他择一填写，选择“其他”时，请写明具体体现形式。</w:t>
      </w:r>
    </w:p>
    <w:p>
      <w:pPr>
        <w:pStyle w:val="Style15"/>
        <w:ind w:firstLine="504"/>
        <w:jc w:val="left"/>
        <w:rPr/>
      </w:pPr>
      <w:r>
        <w:rPr>
          <w:rFonts w:eastAsia="黑体;SimHei" w:cs="宋体;SimSun" w:ascii="黑体;SimHei" w:hAnsi="黑体;SimHei"/>
          <w:kern w:val="0"/>
          <w:szCs w:val="21"/>
        </w:rPr>
        <w:t>4.</w:t>
      </w:r>
      <w:r>
        <w:rPr>
          <w:rFonts w:ascii="黑体;SimHei" w:hAnsi="黑体;SimHei" w:cs="宋体;SimSun" w:eastAsia="黑体;SimHei"/>
          <w:kern w:val="0"/>
          <w:szCs w:val="21"/>
        </w:rPr>
        <w:t>成果水平：</w:t>
      </w:r>
      <w:r>
        <w:rPr>
          <w:rFonts w:cs="宋体;SimSun"/>
          <w:szCs w:val="21"/>
        </w:rPr>
        <w:t>根据评审结论择一填写。对成果水平未做评价的填写“未评价”。</w:t>
      </w:r>
    </w:p>
    <w:p>
      <w:pPr>
        <w:pStyle w:val="Style15"/>
        <w:ind w:firstLine="504"/>
        <w:rPr/>
      </w:pPr>
      <w:r>
        <w:rPr>
          <w:rFonts w:eastAsia="黑体;SimHei" w:cs="宋体;SimSun" w:ascii="黑体;SimHei" w:hAnsi="黑体;SimHei"/>
          <w:kern w:val="0"/>
          <w:szCs w:val="21"/>
        </w:rPr>
        <w:t>5.</w:t>
      </w:r>
      <w:r>
        <w:rPr>
          <w:rFonts w:ascii="黑体;SimHei" w:hAnsi="黑体;SimHei" w:cs="宋体;SimSun" w:eastAsia="黑体;SimHei"/>
          <w:kern w:val="0"/>
          <w:szCs w:val="21"/>
        </w:rPr>
        <w:t>研究形式：</w:t>
      </w:r>
      <w:r>
        <w:rPr>
          <w:rFonts w:cs="宋体;SimSun"/>
          <w:szCs w:val="21"/>
        </w:rPr>
        <w:t>只有一个完成单位的，填写“独立研究”；有两个或两个以上完成单位的，根据合作单位的性质按“与企业合作、与院校合作、与研究院所合作、与国（境）外合作、其他”择一填写，填写“其他”时，请写明具体研究形式。</w:t>
      </w:r>
    </w:p>
    <w:p>
      <w:pPr>
        <w:pStyle w:val="Style15"/>
        <w:ind w:firstLine="504"/>
        <w:rPr>
          <w:rFonts w:cs="宋体;SimSun"/>
          <w:dstrike/>
          <w:szCs w:val="21"/>
        </w:rPr>
      </w:pPr>
      <w:r>
        <w:rPr>
          <w:rFonts w:eastAsia="黑体;SimHei" w:cs="宋体;SimSun" w:ascii="黑体;SimHei" w:hAnsi="黑体;SimHei"/>
          <w:kern w:val="0"/>
          <w:szCs w:val="21"/>
        </w:rPr>
        <w:t>6.</w:t>
      </w:r>
      <w:r>
        <w:rPr>
          <w:rFonts w:ascii="黑体;SimHei" w:hAnsi="黑体;SimHei" w:cs="宋体;SimSun" w:eastAsia="黑体;SimHei"/>
          <w:kern w:val="0"/>
          <w:szCs w:val="21"/>
        </w:rPr>
        <w:t>学科分类：</w:t>
      </w:r>
      <w:r>
        <w:rPr>
          <w:rFonts w:cs="宋体;SimSun"/>
          <w:szCs w:val="21"/>
        </w:rPr>
        <w:t>按《学科分类与代码》（</w:t>
      </w:r>
      <w:r>
        <w:rPr>
          <w:rFonts w:cs="宋体;SimSun"/>
          <w:szCs w:val="21"/>
        </w:rPr>
        <w:t>GB/T13745-</w:t>
      </w:r>
      <w:r>
        <w:rPr>
          <w:rFonts w:cs="宋体;SimSun"/>
          <w:szCs w:val="21"/>
        </w:rPr>
        <w:t>2009</w:t>
      </w:r>
      <w:r>
        <w:rPr>
          <w:rFonts w:cs="宋体;SimSun"/>
          <w:szCs w:val="21"/>
        </w:rPr>
        <w:t>）</w:t>
      </w:r>
      <w:r>
        <w:rPr>
          <w:rFonts w:cs="宋体;SimSun"/>
          <w:szCs w:val="21"/>
        </w:rPr>
        <w:t>填写，最多填写</w:t>
      </w:r>
      <w:r>
        <w:rPr>
          <w:rFonts w:cs="宋体;SimSun"/>
          <w:szCs w:val="21"/>
        </w:rPr>
        <w:t>2</w:t>
      </w:r>
      <w:r>
        <w:rPr>
          <w:rFonts w:cs="宋体;SimSun"/>
          <w:szCs w:val="21"/>
        </w:rPr>
        <w:t>个。</w:t>
      </w:r>
    </w:p>
    <w:p>
      <w:pPr>
        <w:pStyle w:val="Style15"/>
        <w:ind w:firstLine="504"/>
        <w:rPr/>
      </w:pPr>
      <w:r>
        <w:rPr>
          <w:rFonts w:eastAsia="黑体;SimHei" w:cs="宋体;SimSun" w:ascii="黑体;SimHei" w:hAnsi="黑体;SimHei"/>
          <w:kern w:val="0"/>
          <w:szCs w:val="21"/>
        </w:rPr>
        <w:t>7.</w:t>
      </w:r>
      <w:r>
        <w:rPr>
          <w:rFonts w:ascii="黑体;SimHei" w:hAnsi="黑体;SimHei" w:cs="宋体;SimSun" w:eastAsia="黑体;SimHei"/>
          <w:kern w:val="0"/>
          <w:szCs w:val="21"/>
        </w:rPr>
        <w:t>中图分类：</w:t>
      </w:r>
      <w:r>
        <w:rPr>
          <w:rFonts w:cs="宋体;SimSun"/>
          <w:szCs w:val="21"/>
        </w:rPr>
        <w:t>按中国图书资料分类法（第四版）填写，最多填写</w:t>
      </w:r>
      <w:r>
        <w:rPr>
          <w:rFonts w:cs="宋体;SimSun"/>
          <w:szCs w:val="21"/>
        </w:rPr>
        <w:t>2</w:t>
      </w:r>
      <w:r>
        <w:rPr>
          <w:rFonts w:cs="宋体;SimSun"/>
          <w:szCs w:val="21"/>
        </w:rPr>
        <w:t>个。</w:t>
      </w:r>
    </w:p>
    <w:p>
      <w:pPr>
        <w:pStyle w:val="Style15"/>
        <w:ind w:firstLine="504"/>
        <w:rPr>
          <w:rFonts w:cs="宋体;SimSun"/>
          <w:szCs w:val="21"/>
        </w:rPr>
      </w:pPr>
      <w:r>
        <w:rPr>
          <w:rFonts w:eastAsia="黑体;SimHei" w:cs="宋体;SimSun" w:ascii="黑体;SimHei" w:hAnsi="黑体;SimHei"/>
          <w:kern w:val="0"/>
          <w:szCs w:val="21"/>
        </w:rPr>
        <w:t>8.</w:t>
      </w:r>
      <w:r>
        <w:rPr>
          <w:rFonts w:ascii="黑体;SimHei" w:hAnsi="黑体;SimHei" w:cs="宋体;SimSun" w:eastAsia="黑体;SimHei"/>
          <w:kern w:val="0"/>
          <w:szCs w:val="21"/>
        </w:rPr>
        <w:t>战略性新兴产业：</w:t>
      </w:r>
      <w:r>
        <w:rPr>
          <w:rFonts w:cs="宋体;SimSun"/>
          <w:szCs w:val="21"/>
        </w:rPr>
        <w:t>此项指标</w:t>
      </w:r>
      <w:r>
        <w:rPr>
          <w:rFonts w:cs="宋体;SimSun"/>
          <w:bCs/>
          <w:szCs w:val="21"/>
        </w:rPr>
        <w:t>为单选</w:t>
      </w:r>
      <w:r>
        <w:rPr>
          <w:rFonts w:cs="宋体;SimSun"/>
          <w:szCs w:val="21"/>
        </w:rPr>
        <w:t>，不属于战略性新兴产业的成果不填此项。</w:t>
      </w:r>
    </w:p>
    <w:p>
      <w:pPr>
        <w:pStyle w:val="Style15"/>
        <w:ind w:firstLine="504"/>
        <w:rPr>
          <w:rFonts w:cs="宋体;SimSun"/>
          <w:szCs w:val="21"/>
        </w:rPr>
      </w:pPr>
      <w:r>
        <w:rPr>
          <w:rFonts w:eastAsia="黑体;SimHei" w:cs="宋体;SimSun" w:ascii="黑体;SimHei" w:hAnsi="黑体;SimHei"/>
          <w:kern w:val="0"/>
          <w:szCs w:val="21"/>
        </w:rPr>
        <w:t>9.</w:t>
      </w:r>
      <w:r>
        <w:rPr>
          <w:rFonts w:ascii="黑体;SimHei" w:hAnsi="黑体;SimHei" w:cs="宋体;SimSun" w:eastAsia="黑体;SimHei"/>
          <w:kern w:val="0"/>
          <w:szCs w:val="21"/>
        </w:rPr>
        <w:t>社会经济目标：</w:t>
      </w:r>
      <w:r>
        <w:rPr>
          <w:rFonts w:cs="宋体;SimSun"/>
          <w:szCs w:val="21"/>
        </w:rPr>
        <w:t>此项指标</w:t>
      </w:r>
      <w:r>
        <w:rPr>
          <w:rFonts w:cs="宋体;SimSun"/>
          <w:bCs/>
          <w:szCs w:val="21"/>
        </w:rPr>
        <w:t>为单选</w:t>
      </w:r>
      <w:r>
        <w:rPr>
          <w:rFonts w:cs="宋体;SimSun"/>
          <w:szCs w:val="21"/>
        </w:rPr>
        <w:t>。参见国家标准《社会经济目标分类与代码》</w:t>
      </w:r>
      <w:r>
        <w:rPr>
          <w:rFonts w:cs="宋体;SimSun"/>
          <w:szCs w:val="21"/>
        </w:rPr>
        <w:t>GB/T 24450-2009</w:t>
      </w:r>
      <w:r>
        <w:rPr>
          <w:rFonts w:cs="宋体;SimSun"/>
          <w:szCs w:val="21"/>
        </w:rPr>
        <w:t>。</w:t>
      </w:r>
    </w:p>
    <w:p>
      <w:pPr>
        <w:pStyle w:val="Style15"/>
        <w:ind w:firstLine="504"/>
        <w:rPr>
          <w:rFonts w:cs="宋体;SimSun"/>
          <w:szCs w:val="21"/>
          <w:lang w:eastAsia="zh-CN"/>
        </w:rPr>
      </w:pPr>
      <w:r>
        <w:rPr>
          <w:rFonts w:eastAsia="黑体;SimHei" w:cs="宋体;SimSun" w:ascii="黑体;SimHei" w:hAnsi="黑体;SimHei"/>
          <w:kern w:val="0"/>
          <w:szCs w:val="21"/>
        </w:rPr>
        <w:t>10.</w:t>
      </w:r>
      <w:r>
        <w:rPr>
          <w:rFonts w:ascii="黑体;SimHei" w:hAnsi="黑体;SimHei" w:cs="宋体;SimSun" w:eastAsia="黑体;SimHei"/>
          <w:kern w:val="0"/>
          <w:szCs w:val="21"/>
        </w:rPr>
        <w:t>成果应用行业：</w:t>
      </w:r>
      <w:r>
        <w:rPr>
          <w:rFonts w:cs="宋体;SimSun"/>
          <w:szCs w:val="21"/>
        </w:rPr>
        <w:t>此项指标</w:t>
      </w:r>
      <w:r>
        <w:rPr>
          <w:rFonts w:cs="宋体;SimSun"/>
          <w:bCs/>
          <w:szCs w:val="21"/>
        </w:rPr>
        <w:t>为单选</w:t>
      </w:r>
      <w:r>
        <w:rPr>
          <w:rFonts w:cs="宋体;SimSun"/>
          <w:szCs w:val="21"/>
        </w:rPr>
        <w:t>。参见《国民经济行业分类与代码》</w:t>
      </w:r>
      <w:r>
        <w:rPr>
          <w:rFonts w:cs="宋体;SimSun"/>
          <w:szCs w:val="21"/>
        </w:rPr>
        <w:t>(</w:t>
      </w:r>
      <w:r>
        <w:rPr>
          <w:rFonts w:cs="宋体;SimSun"/>
          <w:bCs/>
          <w:szCs w:val="21"/>
        </w:rPr>
        <w:t>GB/T4754—20</w:t>
      </w:r>
      <w:r>
        <w:rPr>
          <w:rFonts w:cs="宋体;SimSun"/>
          <w:bCs/>
          <w:szCs w:val="21"/>
        </w:rPr>
        <w:t>11</w:t>
      </w:r>
      <w:r>
        <w:rPr>
          <w:rFonts w:cs="宋体;SimSun"/>
          <w:szCs w:val="21"/>
        </w:rPr>
        <w:t>)</w:t>
      </w:r>
      <w:r>
        <w:rPr>
          <w:rFonts w:cs="宋体;SimSun"/>
          <w:szCs w:val="21"/>
        </w:rPr>
        <w:t>。</w:t>
      </w:r>
    </w:p>
    <w:p>
      <w:pPr>
        <w:pStyle w:val="Style15"/>
        <w:ind w:firstLine="504"/>
        <w:rPr>
          <w:rFonts w:cs="宋体;SimSun"/>
          <w:szCs w:val="21"/>
          <w:lang w:eastAsia="zh-CN"/>
        </w:rPr>
      </w:pPr>
      <w:r>
        <w:rPr>
          <w:rFonts w:cs="宋体;SimSun"/>
          <w:szCs w:val="21"/>
          <w:lang w:eastAsia="zh-CN"/>
        </w:rPr>
      </w:r>
    </w:p>
    <w:p>
      <w:pPr>
        <w:pStyle w:val="Style15"/>
        <w:ind w:firstLine="504"/>
        <w:rPr/>
      </w:pPr>
      <w:r>
        <w:rPr>
          <w:rFonts w:ascii="黑体;SimHei" w:hAnsi="黑体;SimHei" w:cs="宋体;SimSun" w:eastAsia="黑体;SimHei"/>
          <w:kern w:val="0"/>
          <w:szCs w:val="21"/>
          <w:lang w:eastAsia="zh-CN"/>
        </w:rPr>
        <w:t>二</w:t>
      </w:r>
      <w:r>
        <w:rPr>
          <w:rFonts w:ascii="黑体;SimHei" w:hAnsi="黑体;SimHei" w:cs="宋体;SimSun" w:eastAsia="黑体;SimHei"/>
          <w:kern w:val="0"/>
          <w:szCs w:val="21"/>
        </w:rPr>
        <w:t>、立项情况</w:t>
      </w:r>
    </w:p>
    <w:p>
      <w:pPr>
        <w:pStyle w:val="Style15"/>
        <w:ind w:firstLine="504"/>
        <w:rPr/>
      </w:pPr>
      <w:r>
        <w:rPr>
          <w:rFonts w:eastAsia="黑体;SimHei" w:cs="宋体;SimSun" w:ascii="黑体;SimHei" w:hAnsi="黑体;SimHei"/>
          <w:kern w:val="0"/>
          <w:szCs w:val="21"/>
        </w:rPr>
        <w:t>1.</w:t>
      </w:r>
      <w:r>
        <w:rPr>
          <w:rFonts w:ascii="黑体;SimHei" w:hAnsi="黑体;SimHei" w:cs="宋体;SimSun" w:eastAsia="黑体;SimHei"/>
          <w:kern w:val="0"/>
          <w:szCs w:val="21"/>
        </w:rPr>
        <w:t>课题来源：</w:t>
      </w:r>
      <w:r>
        <w:rPr>
          <w:rFonts w:cs="宋体;SimSun"/>
          <w:bCs/>
          <w:szCs w:val="21"/>
        </w:rPr>
        <w:t>单选</w:t>
      </w:r>
      <w:r>
        <w:rPr>
          <w:rFonts w:cs="宋体;SimSun"/>
          <w:szCs w:val="21"/>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sz w:val="21"/>
          <w:szCs w:val="21"/>
          <w:lang w:eastAsia="zh-CN"/>
        </w:rPr>
        <w:t>指正式列入国家科技计划的项目，包括：科技重大专项、自然科学基金、重点基础研究发展计划（</w:t>
      </w:r>
      <w:r>
        <w:rPr>
          <w:rFonts w:cs="宋体;SimSun" w:ascii="宋体;SimSun" w:hAnsi="宋体;SimSun"/>
          <w:sz w:val="21"/>
          <w:szCs w:val="21"/>
          <w:lang w:eastAsia="zh-CN"/>
        </w:rPr>
        <w:t>973</w:t>
      </w:r>
      <w:r>
        <w:rPr>
          <w:rFonts w:ascii="宋体;SimSun" w:hAnsi="宋体;SimSun" w:cs="宋体;SimSun"/>
          <w:sz w:val="21"/>
          <w:szCs w:val="21"/>
          <w:lang w:eastAsia="zh-CN"/>
        </w:rPr>
        <w:t>计划）（含“重大科学研究计划”）、高技术研究发展计划（</w:t>
      </w:r>
      <w:r>
        <w:rPr>
          <w:rFonts w:cs="宋体;SimSun" w:ascii="宋体;SimSun" w:hAnsi="宋体;SimSun"/>
          <w:sz w:val="21"/>
          <w:szCs w:val="21"/>
          <w:lang w:eastAsia="zh-CN"/>
        </w:rPr>
        <w:t>863</w:t>
      </w:r>
      <w:r>
        <w:rPr>
          <w:rFonts w:ascii="宋体;SimSun" w:hAnsi="宋体;SimSun" w:cs="宋体;SimSun"/>
          <w:sz w:val="21"/>
          <w:szCs w:val="21"/>
          <w:lang w:eastAsia="zh-CN"/>
        </w:rPr>
        <w:t>计划）、科技支撑计划、科技基础条件平台建设、星火计划、火炬计划、国家重点新产品计划、国家软科学研究计划、国际科技合作专项（包括“对俄科技合作专项”、“中欧中小企业节能减排科研合作资金”）、国家重点实验室（含“国家实验室”）、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rFonts w:cs="宋体;SimSun" w:ascii="宋体;SimSun" w:hAnsi="宋体;SimSun"/>
          <w:sz w:val="21"/>
          <w:szCs w:val="21"/>
          <w:lang w:eastAsia="zh-CN"/>
        </w:rPr>
        <w:t>ITER</w:t>
      </w:r>
      <w:r>
        <w:rPr>
          <w:rFonts w:ascii="宋体;SimSun" w:hAnsi="宋体;SimSun" w:cs="宋体;SimSun"/>
          <w:sz w:val="21"/>
          <w:szCs w:val="21"/>
          <w:lang w:eastAsia="zh-CN"/>
        </w:rPr>
        <w:t>）计划专项、其他等。选择“其他”时，请写明具体计划名称。</w:t>
      </w:r>
    </w:p>
    <w:p>
      <w:pPr>
        <w:pStyle w:val="Style15"/>
        <w:ind w:right="-312" w:firstLine="504"/>
        <w:rPr/>
      </w:pPr>
      <w:r>
        <w:rPr>
          <w:rFonts w:cs="宋体;SimSun"/>
          <w:bCs/>
          <w:iCs/>
          <w:szCs w:val="21"/>
        </w:rPr>
        <w:t>部门计划：</w:t>
      </w:r>
      <w:r>
        <w:rPr>
          <w:rFonts w:cs="宋体;SimSun"/>
          <w:szCs w:val="21"/>
        </w:rPr>
        <w:t>指国家科技计划以外，列入国务院各有关部门的科技计划。</w:t>
      </w:r>
    </w:p>
    <w:p>
      <w:pPr>
        <w:pStyle w:val="Style15"/>
        <w:ind w:right="-312" w:firstLine="504"/>
        <w:rPr/>
      </w:pPr>
      <w:r>
        <w:rPr>
          <w:rFonts w:cs="宋体;SimSun"/>
          <w:bCs/>
          <w:iCs/>
          <w:szCs w:val="21"/>
        </w:rPr>
        <w:t>地方计划：</w:t>
      </w:r>
      <w:r>
        <w:rPr>
          <w:rFonts w:cs="宋体;SimSun"/>
          <w:szCs w:val="21"/>
        </w:rPr>
        <w:t>指国家科技计划以外，列入省、自治区、直辖市、计划单列市、副省级城市的科技计划。</w:t>
      </w:r>
    </w:p>
    <w:p>
      <w:pPr>
        <w:pStyle w:val="Style15"/>
        <w:ind w:right="-312" w:firstLine="504"/>
        <w:rPr/>
      </w:pPr>
      <w:r>
        <w:rPr>
          <w:rFonts w:cs="宋体;SimSun"/>
          <w:bCs/>
          <w:iCs/>
          <w:szCs w:val="21"/>
        </w:rPr>
        <w:t>部门基金：</w:t>
      </w:r>
      <w:r>
        <w:rPr>
          <w:rFonts w:cs="宋体;SimSun"/>
          <w:szCs w:val="21"/>
        </w:rPr>
        <w:t>指国务院各有关部门自然科学基金等的科技计划。</w:t>
      </w:r>
    </w:p>
    <w:p>
      <w:pPr>
        <w:pStyle w:val="Style15"/>
        <w:ind w:right="-312" w:firstLine="504"/>
        <w:rPr/>
      </w:pPr>
      <w:r>
        <w:rPr>
          <w:rFonts w:cs="宋体;SimSun"/>
          <w:bCs/>
          <w:iCs/>
          <w:szCs w:val="21"/>
        </w:rPr>
        <w:t>地方基金：</w:t>
      </w:r>
      <w:r>
        <w:rPr>
          <w:rFonts w:cs="宋体;SimSun"/>
          <w:szCs w:val="21"/>
        </w:rPr>
        <w:t>指地方自然科学基金、青年基金、风险基金、智力引进基金等的科技计划。</w:t>
      </w:r>
    </w:p>
    <w:p>
      <w:pPr>
        <w:pStyle w:val="Style15"/>
        <w:ind w:right="-312" w:firstLine="504"/>
        <w:rPr/>
      </w:pPr>
      <w:r>
        <w:rPr>
          <w:rFonts w:cs="宋体;SimSun"/>
          <w:bCs/>
          <w:iCs/>
          <w:szCs w:val="21"/>
        </w:rPr>
        <w:t>民间基金：</w:t>
      </w:r>
      <w:r>
        <w:rPr>
          <w:rFonts w:cs="宋体;SimSun"/>
          <w:szCs w:val="21"/>
        </w:rPr>
        <w:t>指利用非官方的组织或个人设立的基金研究开发的科技项目。</w:t>
      </w:r>
    </w:p>
    <w:p>
      <w:pPr>
        <w:pStyle w:val="Style15"/>
        <w:ind w:right="-312" w:firstLine="504"/>
        <w:rPr/>
      </w:pPr>
      <w:r>
        <w:rPr>
          <w:rFonts w:cs="宋体;SimSun"/>
          <w:bCs/>
          <w:iCs/>
          <w:szCs w:val="21"/>
        </w:rPr>
        <w:t>国际合作：</w:t>
      </w:r>
      <w:r>
        <w:rPr>
          <w:rFonts w:cs="宋体;SimSun"/>
          <w:szCs w:val="21"/>
        </w:rPr>
        <w:t>指除国家科技计划中国际科技合作计划外通过官方和民间以及多边的科技合作，共同研究、开发、培训的科技项目。</w:t>
      </w:r>
    </w:p>
    <w:p>
      <w:pPr>
        <w:pStyle w:val="Style15"/>
        <w:ind w:right="-312" w:firstLine="504"/>
        <w:rPr/>
      </w:pPr>
      <w:r>
        <w:rPr>
          <w:rFonts w:cs="宋体;SimSun"/>
          <w:bCs/>
          <w:iCs/>
          <w:szCs w:val="21"/>
        </w:rPr>
        <w:t>横向委托：</w:t>
      </w:r>
      <w:r>
        <w:rPr>
          <w:rFonts w:cs="宋体;SimSun"/>
          <w:szCs w:val="21"/>
        </w:rPr>
        <w:t>指机关、企事业单位及个人委托研究开发的计划外科技项目。</w:t>
      </w:r>
    </w:p>
    <w:p>
      <w:pPr>
        <w:pStyle w:val="Style15"/>
        <w:ind w:right="-312" w:firstLine="504"/>
        <w:rPr/>
      </w:pPr>
      <w:r>
        <w:rPr>
          <w:rFonts w:cs="宋体;SimSun"/>
          <w:bCs/>
          <w:iCs/>
          <w:szCs w:val="21"/>
        </w:rPr>
        <w:t>自选：</w:t>
      </w:r>
      <w:r>
        <w:rPr>
          <w:rFonts w:cs="宋体;SimSun"/>
          <w:szCs w:val="21"/>
        </w:rPr>
        <w:t>指自立课题并利用自有资金进行研究开发的科技项目。</w:t>
      </w:r>
    </w:p>
    <w:p>
      <w:pPr>
        <w:pStyle w:val="Style15"/>
        <w:ind w:firstLine="504"/>
        <w:rPr/>
      </w:pPr>
      <w:r>
        <w:rPr>
          <w:rFonts w:cs="宋体;SimSun"/>
          <w:bCs/>
          <w:iCs/>
          <w:szCs w:val="21"/>
        </w:rPr>
        <w:t>其他：</w:t>
      </w:r>
      <w:r>
        <w:rPr>
          <w:rFonts w:cs="宋体;SimSun"/>
          <w:szCs w:val="21"/>
        </w:rPr>
        <w:t>凡不属上述分类的科技项目均列入本栏，并请写明具体课题来源。</w:t>
      </w:r>
    </w:p>
    <w:p>
      <w:pPr>
        <w:pStyle w:val="Normal"/>
        <w:ind w:left="-142" w:firstLine="649"/>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Normal"/>
        <w:ind w:left="-142" w:firstLine="649"/>
        <w:rPr/>
      </w:pPr>
      <w:r>
        <w:rPr>
          <w:rFonts w:eastAsia="黑体;SimHei" w:cs="宋体;SimSun" w:ascii="黑体;SimHei" w:hAnsi="黑体;SimHei"/>
          <w:sz w:val="21"/>
          <w:szCs w:val="21"/>
          <w:lang w:eastAsia="zh-CN"/>
        </w:rPr>
        <w:t>3.</w:t>
      </w:r>
      <w:r>
        <w:rPr>
          <w:rFonts w:ascii="黑体;SimHei" w:hAnsi="黑体;SimHei" w:cs="宋体;SimSun" w:eastAsia="黑体;SimHei"/>
          <w:sz w:val="21"/>
          <w:szCs w:val="21"/>
          <w:lang w:eastAsia="zh-CN"/>
        </w:rPr>
        <w:t>课题立项名称：</w:t>
      </w:r>
      <w:r>
        <w:rPr>
          <w:rFonts w:ascii="宋体;SimSun" w:hAnsi="宋体;SimSun" w:cs="宋体;SimSun"/>
          <w:sz w:val="21"/>
          <w:szCs w:val="21"/>
          <w:lang w:eastAsia="zh-CN"/>
        </w:rPr>
        <w:t>成果完成单位必须根据计划任务书或合同（协议）书填写课题批准立项时的名称。</w:t>
      </w:r>
    </w:p>
    <w:p>
      <w:pPr>
        <w:pStyle w:val="Style15"/>
        <w:ind w:left="-142" w:firstLine="649"/>
        <w:rPr/>
      </w:pPr>
      <w:r>
        <w:rPr>
          <w:rFonts w:eastAsia="黑体;SimHei" w:ascii="黑体;SimHei" w:hAnsi="黑体;SimHei"/>
          <w:kern w:val="0"/>
          <w:lang w:eastAsia="zh-CN"/>
        </w:rPr>
        <w:t>4</w:t>
      </w:r>
      <w:r>
        <w:rPr>
          <w:rFonts w:eastAsia="黑体;SimHei" w:ascii="黑体;SimHei" w:hAnsi="黑体;SimHei"/>
          <w:kern w:val="0"/>
        </w:rPr>
        <w:t>.</w:t>
      </w:r>
      <w:r>
        <w:rPr>
          <w:rFonts w:ascii="黑体;SimHei" w:hAnsi="黑体;SimHei" w:eastAsia="黑体;SimHei"/>
          <w:kern w:val="0"/>
        </w:rPr>
        <w:t>课题立项编号：</w:t>
      </w:r>
      <w:r>
        <w:rPr>
          <w:bCs/>
        </w:rPr>
        <w:t>严格按照</w:t>
      </w:r>
      <w:r>
        <w:rPr/>
        <w:t>课题立项计划任务书或合同（协议）书上的编号填写。</w:t>
      </w:r>
    </w:p>
    <w:p>
      <w:pPr>
        <w:pStyle w:val="Style15"/>
        <w:ind w:left="-142" w:firstLine="649"/>
        <w:rPr>
          <w:rFonts w:cs="宋体;SimSun"/>
          <w:szCs w:val="21"/>
        </w:rPr>
      </w:pPr>
      <w:r>
        <w:rPr>
          <w:rFonts w:eastAsia="黑体;SimHei" w:ascii="黑体;SimHei" w:hAnsi="黑体;SimHei"/>
          <w:lang w:eastAsia="zh-CN"/>
        </w:rPr>
        <w:t>5</w:t>
      </w:r>
      <w:r>
        <w:rPr>
          <w:rFonts w:eastAsia="黑体;SimHei" w:ascii="黑体;SimHei" w:hAnsi="黑体;SimHei"/>
        </w:rPr>
        <w:t>.</w:t>
      </w:r>
      <w:r>
        <w:rPr>
          <w:rFonts w:ascii="黑体;SimHei" w:hAnsi="黑体;SimHei" w:eastAsia="黑体;SimHei"/>
        </w:rPr>
        <w:t>经费实际投入额</w:t>
      </w:r>
      <w:r>
        <w:rPr>
          <w:rFonts w:ascii="黑体;SimHei" w:hAnsi="黑体;SimHei" w:eastAsia="黑体;SimHei"/>
          <w:kern w:val="0"/>
        </w:rPr>
        <w:t>：</w:t>
      </w:r>
      <w:r>
        <w:rPr/>
        <w:t>指在研究起止期间，该项目在研究、开发、应用和推广过程中实际投入的全部资金，按国家、部门、地方、基金、自有、银行贷款、国外资金、其他逐项填写。其中“自有资金”指成果完成单位用于该课题的自有资金，集资和借款应包括在其他中。</w:t>
      </w:r>
    </w:p>
    <w:p>
      <w:pPr>
        <w:pStyle w:val="Normal"/>
        <w:jc w:val="center"/>
        <w:rPr>
          <w:rFonts w:eastAsia="仿宋_GB2312;仿宋" w:cs="宋体;SimSun"/>
          <w:sz w:val="21"/>
          <w:szCs w:val="21"/>
          <w:lang w:val="en-US" w:eastAsia="zh-CN"/>
        </w:rPr>
      </w:pPr>
      <w:r>
        <w:rPr>
          <w:rFonts w:eastAsia="仿宋_GB2312;仿宋" w:cs="宋体;SimSun"/>
          <w:sz w:val="21"/>
          <w:szCs w:val="21"/>
          <w:lang w:val="en-US" w:eastAsia="zh-CN"/>
        </w:rPr>
      </w:r>
    </w:p>
    <w:p>
      <w:pPr>
        <w:pStyle w:val="Normal"/>
        <w:jc w:val="center"/>
        <w:rPr>
          <w:rFonts w:eastAsia="仿宋_GB2312;仿宋"/>
          <w:sz w:val="21"/>
          <w:lang w:val="en-US" w:eastAsia="zh-CN"/>
        </w:rPr>
      </w:pPr>
      <w:r>
        <w:rPr>
          <w:rFonts w:eastAsia="仿宋_GB2312;仿宋"/>
          <w:sz w:val="21"/>
          <w:lang w:val="en-US"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7160</wp:posOffset>
                </wp:positionV>
                <wp:extent cx="2228850" cy="762000"/>
                <wp:effectExtent l="0" t="0" r="0" b="0"/>
                <wp:wrapSquare wrapText="bothSides"/>
                <wp:docPr id="2" name="Frame2"/>
                <a:graphic xmlns:a="http://schemas.openxmlformats.org/drawingml/2006/main">
                  <a:graphicData uri="http://schemas.microsoft.com/office/word/2010/wordprocessingShape">
                    <wps:wsp>
                      <wps:cNvSpPr txBox="1"/>
                      <wps:spPr>
                        <a:xfrm>
                          <a:off x="0" y="0"/>
                          <a:ext cx="2228850" cy="76200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wps:txbx>
                      <wps:bodyPr anchor="t" lIns="0" tIns="0" rIns="0" bIns="0">
                        <a:noAutofit/>
                      </wps:bodyPr>
                    </wps:wsp>
                  </a:graphicData>
                </a:graphic>
              </wp:anchor>
            </w:drawing>
          </mc:Choice>
          <mc:Fallback>
            <w:pict>
              <v:rect fillcolor="#FFFFFF" style="position:absolute;rotation:-0;width:175.5pt;height:60pt;mso-wrap-distance-left:9pt;mso-wrap-distance-right:0pt;mso-wrap-distance-top:0pt;mso-wrap-distance-bottom:0pt;margin-top:-10.8pt;mso-position-vertical-relative:text;margin-left:306.4pt;mso-position-horizontal:right;mso-position-horizontal-relative:margin">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v:textbox>
                <w10:wrap type="square"/>
              </v:rect>
            </w:pict>
          </mc:Fallback>
        </mc:AlternateContent>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rPr>
          <w:rFonts w:eastAsia="仿宋_GB2312;仿宋"/>
          <w:sz w:val="21"/>
          <w:lang w:eastAsia="zh-CN"/>
        </w:rPr>
      </w:pPr>
      <w:r>
        <w:rPr>
          <w:rFonts w:eastAsia="仿宋_GB2312;仿宋"/>
          <w:sz w:val="21"/>
          <w:lang w:eastAsia="zh-CN"/>
        </w:rPr>
      </w:r>
    </w:p>
    <w:p>
      <w:pPr>
        <w:pStyle w:val="Normal"/>
        <w:jc w:val="center"/>
        <w:rPr>
          <w:b/>
          <w:b/>
          <w:sz w:val="32"/>
          <w:szCs w:val="32"/>
          <w:lang w:eastAsia="zh-CN"/>
        </w:rPr>
      </w:pPr>
      <w:r>
        <w:rPr>
          <w:b/>
          <w:sz w:val="32"/>
          <w:szCs w:val="32"/>
          <w:lang w:eastAsia="zh-CN"/>
        </w:rPr>
        <w:t>科</w:t>
      </w:r>
      <w:r>
        <w:rPr>
          <w:rFonts w:eastAsia="Times New Roman"/>
          <w:b/>
          <w:sz w:val="32"/>
          <w:szCs w:val="32"/>
          <w:lang w:eastAsia="zh-CN"/>
        </w:rPr>
        <w:t xml:space="preserve"> </w:t>
      </w:r>
      <w:r>
        <w:rPr>
          <w:b/>
          <w:sz w:val="32"/>
          <w:szCs w:val="32"/>
          <w:lang w:eastAsia="zh-CN"/>
        </w:rPr>
        <w:t>技</w:t>
      </w:r>
      <w:r>
        <w:rPr>
          <w:rFonts w:eastAsia="Times New Roman"/>
          <w:b/>
          <w:sz w:val="32"/>
          <w:szCs w:val="32"/>
          <w:lang w:eastAsia="zh-CN"/>
        </w:rPr>
        <w:t xml:space="preserve"> </w:t>
      </w:r>
      <w:r>
        <w:rPr>
          <w:b/>
          <w:sz w:val="32"/>
          <w:szCs w:val="32"/>
          <w:lang w:eastAsia="zh-CN"/>
        </w:rPr>
        <w:t>成</w:t>
      </w:r>
      <w:r>
        <w:rPr>
          <w:rFonts w:eastAsia="Times New Roman"/>
          <w:b/>
          <w:sz w:val="32"/>
          <w:szCs w:val="32"/>
          <w:lang w:eastAsia="zh-CN"/>
        </w:rPr>
        <w:t xml:space="preserve"> </w:t>
      </w:r>
      <w:r>
        <w:rPr>
          <w:b/>
          <w:sz w:val="32"/>
          <w:szCs w:val="32"/>
          <w:lang w:eastAsia="zh-CN"/>
        </w:rPr>
        <w:t>果</w:t>
      </w:r>
      <w:r>
        <w:rPr>
          <w:rFonts w:eastAsia="Times New Roman"/>
          <w:b/>
          <w:sz w:val="32"/>
          <w:szCs w:val="32"/>
          <w:lang w:eastAsia="zh-CN"/>
        </w:rPr>
        <w:t xml:space="preserve"> </w:t>
      </w:r>
      <w:r>
        <w:rPr>
          <w:b/>
          <w:sz w:val="32"/>
          <w:szCs w:val="32"/>
          <w:lang w:eastAsia="zh-CN"/>
        </w:rPr>
        <w:t>登</w:t>
      </w:r>
      <w:r>
        <w:rPr>
          <w:rFonts w:eastAsia="Times New Roman"/>
          <w:b/>
          <w:sz w:val="32"/>
          <w:szCs w:val="32"/>
          <w:lang w:eastAsia="zh-CN"/>
        </w:rPr>
        <w:t xml:space="preserve"> </w:t>
      </w:r>
      <w:r>
        <w:rPr>
          <w:b/>
          <w:sz w:val="32"/>
          <w:szCs w:val="32"/>
          <w:lang w:eastAsia="zh-CN"/>
        </w:rPr>
        <w:t>记</w:t>
      </w:r>
      <w:r>
        <w:rPr>
          <w:rFonts w:eastAsia="Times New Roman"/>
          <w:b/>
          <w:sz w:val="32"/>
          <w:szCs w:val="32"/>
          <w:lang w:eastAsia="zh-CN"/>
        </w:rPr>
        <w:t xml:space="preserve"> </w:t>
      </w:r>
      <w:r>
        <w:rPr>
          <w:b/>
          <w:sz w:val="32"/>
          <w:szCs w:val="32"/>
          <w:lang w:eastAsia="zh-CN"/>
        </w:rPr>
        <w:t>表</w:t>
      </w:r>
    </w:p>
    <w:p>
      <w:pPr>
        <w:pStyle w:val="Normal"/>
        <w:jc w:val="center"/>
        <w:rPr>
          <w:rFonts w:eastAsia="仿宋_GB2312;仿宋"/>
          <w:sz w:val="24"/>
          <w:lang w:eastAsia="zh-CN"/>
        </w:rPr>
      </w:pPr>
      <w:r>
        <w:rPr>
          <w:rFonts w:ascii="楷体_GB2312;楷体" w:hAnsi="楷体_GB2312;楷体" w:eastAsia="楷体_GB2312;楷体"/>
          <w:sz w:val="24"/>
          <w:lang w:eastAsia="zh-CN"/>
        </w:rPr>
        <w:t>（基础理论、软科学类成果）</w:t>
      </w:r>
    </w:p>
    <w:p>
      <w:pPr>
        <w:pStyle w:val="Normal"/>
        <w:jc w:val="center"/>
        <w:rPr>
          <w:rFonts w:eastAsia="仿宋_GB2312;仿宋"/>
          <w:sz w:val="24"/>
          <w:lang w:eastAsia="zh-CN"/>
        </w:rPr>
      </w:pPr>
      <w:r>
        <w:rPr>
          <w:rFonts w:eastAsia="仿宋_GB2312;仿宋"/>
          <w:sz w:val="24"/>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851"/>
        <w:gridCol w:w="850"/>
        <w:gridCol w:w="851"/>
        <w:gridCol w:w="142"/>
        <w:gridCol w:w="567"/>
        <w:gridCol w:w="708"/>
        <w:gridCol w:w="709"/>
        <w:gridCol w:w="709"/>
        <w:gridCol w:w="567"/>
      </w:tblGrid>
      <w:tr>
        <w:trPr>
          <w:trHeight w:val="477"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21"/>
                <w:szCs w:val="21"/>
                <w:lang w:eastAsia="zh-CN"/>
              </w:rPr>
            </w:pPr>
            <w:r>
              <w:rPr>
                <w:rFonts w:ascii="黑体;SimHei" w:hAnsi="黑体;SimHei" w:eastAsia="黑体;SimHei"/>
                <w:b/>
                <w:sz w:val="21"/>
                <w:szCs w:val="21"/>
                <w:lang w:eastAsia="zh-CN"/>
              </w:rPr>
              <w:t>一、成果概况</w:t>
            </w:r>
          </w:p>
        </w:tc>
      </w:tr>
      <w:tr>
        <w:trPr>
          <w:trHeight w:val="44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0" w:name="Item_3"/>
            <w:bookmarkEnd w:id="10"/>
            <w:r>
              <w:rPr>
                <w:rFonts w:ascii="宋体;SimSun" w:hAnsi="宋体;SimSun"/>
                <w:sz w:val="18"/>
                <w:szCs w:val="18"/>
                <w:lang w:eastAsia="zh-CN"/>
              </w:rPr>
              <w:t>钯催化还原偶联构建</w:t>
            </w:r>
            <w:r>
              <w:rPr>
                <w:rFonts w:ascii="宋体;SimSun" w:hAnsi="宋体;SimSun"/>
                <w:sz w:val="18"/>
                <w:szCs w:val="18"/>
                <w:lang w:eastAsia="zh-CN"/>
              </w:rPr>
              <w:t>Csp2-Csp3</w:t>
            </w:r>
            <w:r>
              <w:rPr>
                <w:rFonts w:ascii="宋体;SimSun" w:hAnsi="宋体;SimSun"/>
                <w:sz w:val="18"/>
                <w:szCs w:val="18"/>
                <w:lang w:eastAsia="zh-CN"/>
              </w:rPr>
              <w:t>键反应的研究及其在天然产物全合成中的应用</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sz w:val="18"/>
                <w:szCs w:val="18"/>
                <w:lang w:eastAsia="zh-CN"/>
              </w:rPr>
            </w:pPr>
            <w:r>
              <w:rPr>
                <w:rFonts w:ascii="宋体;SimSun" w:hAnsi="宋体;SimSun"/>
                <w:sz w:val="18"/>
                <w:szCs w:val="18"/>
                <w:lang w:eastAsia="zh-CN"/>
              </w:rPr>
            </w:r>
            <w:bookmarkStart w:id="11" w:name="item_14"/>
            <w:bookmarkStart w:id="12" w:name="item_14"/>
            <w:bookmarkEnd w:id="12"/>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3" w:name="Item_210"/>
            <w:bookmarkEnd w:id="13"/>
            <w:r>
              <w:rPr>
                <w:rFonts w:ascii="宋体;SimSun" w:hAnsi="宋体;SimSun"/>
                <w:sz w:val="18"/>
                <w:szCs w:val="18"/>
                <w:lang w:eastAsia="zh-CN"/>
              </w:rPr>
              <w:t>论文</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4</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 w:name="Item_2"/>
            <w:bookmarkStart w:id="15" w:name="Item_2"/>
            <w:bookmarkEnd w:id="15"/>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5</w:t>
            </w:r>
            <w:r>
              <w:rPr>
                <w:sz w:val="18"/>
                <w:szCs w:val="18"/>
                <w:lang w:eastAsia="zh-CN"/>
              </w:rPr>
              <w:t>．</w:t>
            </w:r>
            <w:r>
              <w:rPr>
                <w:rFonts w:ascii="宋体;SimSun" w:hAnsi="宋体;SimSun"/>
                <w:sz w:val="18"/>
                <w:szCs w:val="18"/>
                <w:lang w:eastAsia="zh-CN"/>
              </w:rPr>
              <w:t xml:space="preserve">研究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6" w:name="Item_201"/>
            <w:bookmarkEnd w:id="16"/>
            <w:r>
              <w:rPr>
                <w:rFonts w:ascii="宋体;SimSun" w:hAnsi="宋体;SimSun"/>
                <w:sz w:val="18"/>
                <w:szCs w:val="18"/>
                <w:lang w:eastAsia="zh-CN"/>
              </w:rPr>
              <w:t>独立研究</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学科分类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17" w:name="Item_15"/>
            <w:bookmarkEnd w:id="17"/>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18" w:name="Item_15_1"/>
            <w:bookmarkEnd w:id="18"/>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中图分类</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19" w:name="Item_12"/>
            <w:bookmarkEnd w:id="19"/>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20" w:name="Item_12_1"/>
            <w:bookmarkEnd w:id="20"/>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8</w:t>
            </w:r>
            <w:r>
              <w:rPr>
                <w:rFonts w:ascii="宋体;SimSun" w:hAnsi="宋体;SimSun" w:cs="宋体;SimSun"/>
                <w:color w:val="000000"/>
                <w:sz w:val="18"/>
                <w:szCs w:val="18"/>
                <w:lang w:eastAsia="zh-CN"/>
              </w:rPr>
              <w:t xml:space="preserve">．战略性新兴产业  </w:t>
            </w:r>
          </w:p>
          <w:p>
            <w:pPr>
              <w:pStyle w:val="Normal"/>
              <w:spacing w:lineRule="atLeast" w:line="240"/>
              <w:rPr>
                <w:sz w:val="18"/>
                <w:szCs w:val="18"/>
                <w:lang w:eastAsia="zh-CN"/>
              </w:rPr>
            </w:pPr>
            <w:r>
              <w:rPr>
                <w:rFonts w:cs="宋体;SimSun" w:ascii="宋体;SimSun" w:hAnsi="宋体;SimSun"/>
                <w:color w:val="000000"/>
                <w:sz w:val="18"/>
                <w:szCs w:val="18"/>
                <w:lang w:eastAsia="zh-CN"/>
              </w:rPr>
              <w:t xml:space="preserve">   </w:t>
            </w:r>
            <w:r>
              <w:rPr>
                <w:rFonts w:ascii="楷体_GB2312;楷体" w:hAnsi="楷体_GB2312;楷体" w:eastAsia="楷体_GB2312;楷体"/>
                <w:sz w:val="18"/>
                <w:szCs w:val="18"/>
                <w:lang w:eastAsia="zh-CN"/>
              </w:rPr>
              <w:t>（单项）</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 w:name="zlxxxcy"/>
            <w:bookmarkStart w:id="22" w:name="zlxxxcy"/>
            <w:bookmarkEnd w:id="22"/>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9</w:t>
            </w:r>
            <w:r>
              <w:rPr>
                <w:sz w:val="18"/>
                <w:szCs w:val="18"/>
                <w:lang w:eastAsia="zh-CN"/>
              </w:rPr>
              <w:t>．社会经济目标</w:t>
            </w:r>
            <w:r>
              <w:rPr>
                <w:rFonts w:eastAsia="Times New Roman"/>
                <w:sz w:val="18"/>
                <w:szCs w:val="18"/>
                <w:lang w:eastAsia="zh-CN"/>
              </w:rPr>
              <w:t xml:space="preserve">      </w:t>
            </w:r>
          </w:p>
          <w:p>
            <w:pPr>
              <w:pStyle w:val="Normal"/>
              <w:spacing w:lineRule="atLeast" w:line="24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3" w:name="Item_200"/>
            <w:bookmarkEnd w:id="23"/>
            <w:r>
              <w:rPr>
                <w:rFonts w:ascii="宋体;SimSun" w:hAnsi="宋体;SimSun"/>
                <w:sz w:val="18"/>
                <w:szCs w:val="18"/>
                <w:lang w:eastAsia="zh-CN"/>
              </w:rPr>
              <w:t>非定向研究</w:t>
            </w:r>
          </w:p>
        </w:tc>
      </w:tr>
      <w:tr>
        <w:trPr>
          <w:trHeight w:val="69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10</w:t>
            </w:r>
            <w:r>
              <w:rPr>
                <w:sz w:val="18"/>
                <w:szCs w:val="18"/>
                <w:lang w:eastAsia="zh-CN"/>
              </w:rPr>
              <w:t>．成果</w:t>
            </w:r>
            <w:r>
              <w:rPr>
                <w:rFonts w:ascii="宋体;SimSun" w:hAnsi="宋体;SimSun"/>
                <w:sz w:val="18"/>
                <w:szCs w:val="18"/>
                <w:lang w:eastAsia="zh-CN"/>
              </w:rPr>
              <w:t xml:space="preserve">应用行业   </w:t>
            </w:r>
          </w:p>
          <w:p>
            <w:pPr>
              <w:pStyle w:val="Normal"/>
              <w:spacing w:lineRule="atLeast" w:line="240"/>
              <w:rPr>
                <w:rFonts w:ascii="宋体;SimSun" w:hAnsi="宋体;SimSun"/>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ascii="宋体;SimSun" w:hAnsi="宋体;SimSu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4" w:name="Item_125"/>
            <w:bookmarkEnd w:id="24"/>
            <w:r>
              <w:rPr>
                <w:rFonts w:ascii="宋体;SimSun" w:hAnsi="宋体;SimSun"/>
                <w:sz w:val="18"/>
                <w:szCs w:val="18"/>
                <w:lang w:eastAsia="zh-CN"/>
              </w:rPr>
              <w:t>科学研究和技术服务业</w:t>
            </w:r>
          </w:p>
        </w:tc>
      </w:tr>
      <w:tr>
        <w:trPr>
          <w:trHeight w:val="590"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二、立项情况</w:t>
            </w:r>
          </w:p>
        </w:tc>
      </w:tr>
      <w:tr>
        <w:trPr>
          <w:trHeight w:val="833"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sz w:val="18"/>
                <w:szCs w:val="18"/>
                <w:lang w:eastAsia="zh-CN"/>
              </w:rPr>
            </w:pPr>
            <w:r>
              <w:rPr>
                <w:sz w:val="18"/>
                <w:szCs w:val="18"/>
                <w:lang w:eastAsia="zh-CN"/>
              </w:rPr>
              <w:t>课题来源</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18"/>
                <w:szCs w:val="18"/>
                <w:lang w:eastAsia="zh-CN"/>
              </w:rPr>
            </w:pPr>
            <w:r>
              <w:rPr>
                <w:sz w:val="18"/>
                <w:szCs w:val="18"/>
                <w:lang w:eastAsia="zh-CN"/>
              </w:rPr>
            </w:r>
            <w:bookmarkStart w:id="25" w:name="Item_126"/>
            <w:bookmarkStart w:id="26" w:name="Item_126"/>
            <w:bookmarkEnd w:id="26"/>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来源单位</w:t>
            </w:r>
            <w:r>
              <w:rPr>
                <w:sz w:val="18"/>
                <w:szCs w:val="18"/>
                <w:lang w:eastAsia="zh-CN"/>
              </w:rPr>
              <w:t>i</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27" w:name="ktlydw"/>
            <w:bookmarkStart w:id="28" w:name="ktlydw"/>
            <w:bookmarkEnd w:id="28"/>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29" w:name="Item_127_1"/>
            <w:bookmarkStart w:id="30" w:name="Item_127_1"/>
            <w:bookmarkEnd w:id="30"/>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31" w:name="Item_127"/>
            <w:bookmarkStart w:id="32" w:name="Item_127"/>
            <w:bookmarkEnd w:id="32"/>
          </w:p>
        </w:tc>
      </w:tr>
      <w:tr>
        <w:trPr>
          <w:trHeight w:val="344"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 xml:space="preserve">．经费实际投入额（万元）   </w:t>
            </w:r>
          </w:p>
        </w:tc>
      </w:tr>
      <w:tr>
        <w:trPr>
          <w:trHeight w:val="315"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国家</w:t>
            </w:r>
          </w:p>
          <w:p>
            <w:pPr>
              <w:pStyle w:val="Normal"/>
              <w:spacing w:lineRule="exact" w:line="32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部门</w:t>
            </w:r>
          </w:p>
          <w:p>
            <w:pPr>
              <w:pStyle w:val="Normal"/>
              <w:spacing w:lineRule="exact" w:line="320"/>
              <w:rPr>
                <w:sz w:val="18"/>
                <w:szCs w:val="18"/>
                <w:lang w:eastAsia="zh-CN"/>
              </w:rPr>
            </w:pPr>
            <w:r>
              <w:rPr>
                <w:sz w:val="18"/>
                <w:szCs w:val="18"/>
                <w:lang w:eastAsia="zh-CN"/>
              </w:rPr>
              <w:t>投入</w:t>
            </w:r>
          </w:p>
        </w:tc>
        <w:tc>
          <w:tcPr>
            <w:tcW w:w="3260" w:type="dxa"/>
            <w:gridSpan w:val="5"/>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基金</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自有</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其他</w:t>
            </w:r>
          </w:p>
        </w:tc>
      </w:tr>
      <w:tr>
        <w:trPr>
          <w:trHeight w:val="315"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省</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0"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地</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县</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r>
      <w:tr>
        <w:trPr>
          <w:trHeight w:val="50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3" w:name="Item_149"/>
            <w:bookmarkStart w:id="34" w:name="Item_149"/>
            <w:bookmarkEnd w:id="34"/>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5" w:name="Item_141"/>
            <w:bookmarkStart w:id="36" w:name="Item_141"/>
            <w:bookmarkEnd w:id="3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7" w:name="Item_148"/>
            <w:bookmarkStart w:id="38" w:name="Item_148"/>
            <w:bookmarkEnd w:id="38"/>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9" w:name="Item_142"/>
            <w:bookmarkStart w:id="40" w:name="Item_142"/>
            <w:bookmarkEnd w:id="40"/>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1" w:name="Item_142_1"/>
            <w:bookmarkStart w:id="42" w:name="Item_142_1"/>
            <w:bookmarkEnd w:id="42"/>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3" w:name="Item_142_2"/>
            <w:bookmarkStart w:id="44" w:name="Item_142_2"/>
            <w:bookmarkEnd w:id="44"/>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5" w:name="Item_142_3"/>
            <w:bookmarkStart w:id="46" w:name="Item_142_3"/>
            <w:bookmarkEnd w:id="46"/>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7" w:name="Item_143"/>
            <w:bookmarkStart w:id="48" w:name="Item_143"/>
            <w:bookmarkEnd w:id="48"/>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9" w:name="Item_144"/>
            <w:bookmarkStart w:id="50" w:name="Item_144"/>
            <w:bookmarkEnd w:id="5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51" w:name="Item_243"/>
            <w:bookmarkStart w:id="52" w:name="Item_243"/>
            <w:bookmarkEnd w:id="5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53" w:name="Item_244"/>
            <w:bookmarkStart w:id="54" w:name="Item_244"/>
            <w:bookmarkEnd w:id="54"/>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55" w:name="Item_145"/>
            <w:bookmarkStart w:id="56" w:name="Item_145"/>
            <w:bookmarkEnd w:id="56"/>
          </w:p>
        </w:tc>
      </w:tr>
    </w:tbl>
    <w:p>
      <w:pPr>
        <w:pStyle w:val="Style15"/>
        <w:spacing w:lineRule="atLeast" w:line="240"/>
        <w:ind w:firstLine="372"/>
        <w:rPr>
          <w:b/>
          <w:b/>
          <w:sz w:val="18"/>
          <w:szCs w:val="18"/>
        </w:rPr>
      </w:pPr>
      <w:r>
        <w:rPr>
          <w:b/>
          <w:sz w:val="18"/>
          <w:szCs w:val="18"/>
        </w:rPr>
      </w:r>
    </w:p>
    <w:p>
      <w:pPr>
        <w:pStyle w:val="Style15"/>
        <w:spacing w:lineRule="atLeast" w:line="240"/>
        <w:ind w:firstLine="434"/>
        <w:rPr>
          <w:b/>
          <w:b/>
          <w:sz w:val="18"/>
          <w:szCs w:val="18"/>
        </w:rPr>
      </w:pPr>
      <w:r>
        <w:rPr>
          <w:b/>
          <w:sz w:val="18"/>
          <w:szCs w:val="18"/>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ind w:left="-142" w:firstLine="649"/>
        <w:rPr/>
      </w:pPr>
      <w:r>
        <w:rPr>
          <w:rFonts w:ascii="黑体;SimHei" w:hAnsi="黑体;SimHei" w:eastAsia="黑体;SimHei"/>
          <w:kern w:val="0"/>
          <w:lang w:eastAsia="zh-CN"/>
        </w:rPr>
        <w:t>三</w:t>
      </w:r>
      <w:r>
        <w:rPr>
          <w:rFonts w:ascii="黑体;SimHei" w:hAnsi="黑体;SimHei" w:eastAsia="黑体;SimHei"/>
          <w:kern w:val="0"/>
        </w:rPr>
        <w:t>、评价情况</w:t>
      </w:r>
    </w:p>
    <w:p>
      <w:pPr>
        <w:pStyle w:val="Style15"/>
        <w:ind w:left="-142" w:firstLine="649"/>
        <w:rPr/>
      </w:pPr>
      <w:r>
        <w:rPr>
          <w:rFonts w:eastAsia="黑体;SimHei" w:ascii="黑体;SimHei" w:hAnsi="黑体;SimHei"/>
          <w:kern w:val="0"/>
        </w:rPr>
        <w:t>1.</w:t>
      </w:r>
      <w:r>
        <w:rPr>
          <w:rFonts w:ascii="黑体;SimHei" w:hAnsi="黑体;SimHei" w:eastAsia="黑体;SimHei"/>
          <w:kern w:val="0"/>
        </w:rPr>
        <w:t>评价方式：</w:t>
      </w:r>
      <w:r>
        <w:rPr>
          <w:rFonts w:cs="宋体;SimSun"/>
          <w:szCs w:val="21"/>
        </w:rPr>
        <w:t>指科技成果评价采用的形式，包括：验收、评审、结题和机构评价。</w:t>
      </w:r>
    </w:p>
    <w:p>
      <w:pPr>
        <w:pStyle w:val="Style15"/>
        <w:ind w:firstLine="504"/>
        <w:rPr/>
      </w:pPr>
      <w:r>
        <w:rPr>
          <w:rFonts w:cs="宋体;SimSun"/>
          <w:bCs/>
          <w:iCs/>
          <w:szCs w:val="21"/>
        </w:rPr>
        <w:t>验收：</w:t>
      </w:r>
      <w:r>
        <w:rPr>
          <w:rFonts w:cs="宋体;SimSun"/>
          <w:szCs w:val="21"/>
        </w:rPr>
        <w:t>指由主管部门、下达计划部门或委托单位按照计划任务书或合同（协议）书所规定的验收标准和方法进行的测试、评价，并作出正式的评价结论。</w:t>
      </w:r>
    </w:p>
    <w:p>
      <w:pPr>
        <w:pStyle w:val="Style15"/>
        <w:ind w:firstLine="504"/>
        <w:rPr/>
      </w:pPr>
      <w:r>
        <w:rPr>
          <w:rFonts w:cs="宋体;SimSun"/>
          <w:bCs/>
          <w:iCs/>
          <w:szCs w:val="21"/>
        </w:rPr>
        <w:t>评审：</w:t>
      </w:r>
      <w:r>
        <w:rPr>
          <w:rFonts w:cs="宋体;SimSun"/>
          <w:szCs w:val="21"/>
        </w:rPr>
        <w:t>指对基础理论成果和软科学成果的学术价值、指导作用进行的评议和审定。</w:t>
      </w:r>
    </w:p>
    <w:p>
      <w:pPr>
        <w:pStyle w:val="Style15"/>
        <w:ind w:firstLine="504"/>
        <w:rPr/>
      </w:pPr>
      <w:r>
        <w:rPr>
          <w:rFonts w:cs="宋体;SimSun"/>
          <w:bCs/>
          <w:iCs/>
          <w:szCs w:val="21"/>
        </w:rPr>
        <w:t>结题：</w:t>
      </w:r>
      <w:r>
        <w:rPr>
          <w:rFonts w:cs="宋体;SimSun"/>
          <w:szCs w:val="21"/>
        </w:rPr>
        <w:t>指成果完成单位的科研管理机构或学术委员会对基础理论成果和软科学成果的学术价值、指导作用进行的评议和审定。</w:t>
      </w:r>
    </w:p>
    <w:p>
      <w:pPr>
        <w:pStyle w:val="Style15"/>
        <w:ind w:firstLine="504"/>
        <w:rPr>
          <w:rFonts w:cs="宋体;SimSun"/>
          <w:dstrike/>
          <w:szCs w:val="21"/>
        </w:rPr>
      </w:pPr>
      <w:r>
        <w:rPr>
          <w:rFonts w:cs="宋体;SimSun"/>
          <w:szCs w:val="21"/>
        </w:rPr>
        <w:t>机构评价：指通过第三方评价机构对基础理论成果和软科学成果的学术价值、指导作用进行的评议和审定。</w:t>
      </w:r>
    </w:p>
    <w:p>
      <w:pPr>
        <w:pStyle w:val="Style15"/>
        <w:ind w:firstLine="504"/>
        <w:rPr/>
      </w:pPr>
      <w:r>
        <w:rPr>
          <w:rFonts w:eastAsia="黑体;SimHei" w:ascii="黑体;SimHei" w:hAnsi="黑体;SimHei"/>
          <w:kern w:val="0"/>
        </w:rPr>
        <w:t>2.</w:t>
      </w:r>
      <w:r>
        <w:rPr>
          <w:rFonts w:ascii="黑体;SimHei" w:hAnsi="黑体;SimHei" w:eastAsia="黑体;SimHei"/>
          <w:kern w:val="0"/>
        </w:rPr>
        <w:t>评价单位：</w:t>
      </w:r>
      <w:r>
        <w:rPr>
          <w:rFonts w:cs="宋体;SimSun"/>
          <w:szCs w:val="21"/>
        </w:rPr>
        <w:t>指对成果做出评价结论的单位，包括：验收单位、评审单位、评价机构等。</w:t>
      </w:r>
    </w:p>
    <w:p>
      <w:pPr>
        <w:pStyle w:val="Style15"/>
        <w:ind w:firstLine="504"/>
        <w:rPr/>
      </w:pPr>
      <w:r>
        <w:rPr>
          <w:rFonts w:eastAsia="黑体;SimHei" w:ascii="黑体;SimHei" w:hAnsi="黑体;SimHei"/>
          <w:kern w:val="0"/>
        </w:rPr>
        <w:t>3.</w:t>
      </w:r>
      <w:r>
        <w:rPr>
          <w:rFonts w:ascii="黑体;SimHei" w:hAnsi="黑体;SimHei" w:eastAsia="黑体;SimHei"/>
          <w:kern w:val="0"/>
        </w:rPr>
        <w:t>评价日期</w:t>
      </w:r>
      <w:r>
        <w:rPr>
          <w:rFonts w:cs="宋体;SimSun"/>
          <w:szCs w:val="21"/>
        </w:rPr>
        <w:t>：组织评价单位签署评价意见的日期。</w:t>
      </w:r>
    </w:p>
    <w:p>
      <w:pPr>
        <w:pStyle w:val="Style15"/>
        <w:ind w:firstLine="504"/>
        <w:rPr>
          <w:rFonts w:cs="宋体;SimSun"/>
          <w:szCs w:val="21"/>
          <w:lang w:eastAsia="zh-CN"/>
        </w:rPr>
      </w:pPr>
      <w:r>
        <w:rPr>
          <w:rFonts w:eastAsia="黑体;SimHei" w:ascii="黑体;SimHei" w:hAnsi="黑体;SimHei"/>
          <w:kern w:val="0"/>
        </w:rPr>
        <w:t>4.</w:t>
      </w:r>
      <w:r>
        <w:rPr>
          <w:rFonts w:ascii="黑体;SimHei" w:hAnsi="黑体;SimHei" w:eastAsia="黑体;SimHei"/>
          <w:kern w:val="0"/>
        </w:rPr>
        <w:t>评价报告编号：</w:t>
      </w:r>
      <w:r>
        <w:rPr>
          <w:rFonts w:cs="宋体;SimSun"/>
          <w:szCs w:val="21"/>
        </w:rPr>
        <w:t>按评价报告上的编号填写。</w:t>
      </w:r>
    </w:p>
    <w:p>
      <w:pPr>
        <w:pStyle w:val="Style15"/>
        <w:ind w:firstLine="504"/>
        <w:rPr>
          <w:rFonts w:cs="宋体;SimSun"/>
          <w:szCs w:val="21"/>
          <w:lang w:eastAsia="zh-CN"/>
        </w:rPr>
      </w:pPr>
      <w:r>
        <w:rPr>
          <w:rFonts w:cs="宋体;SimSun"/>
          <w:szCs w:val="21"/>
          <w:lang w:eastAsia="zh-CN"/>
        </w:rPr>
      </w:r>
    </w:p>
    <w:p>
      <w:pPr>
        <w:pStyle w:val="Style15"/>
        <w:ind w:firstLine="504"/>
        <w:rPr/>
      </w:pPr>
      <w:r>
        <w:rPr>
          <w:rFonts w:ascii="黑体;SimHei" w:hAnsi="黑体;SimHei" w:eastAsia="黑体;SimHei"/>
          <w:kern w:val="0"/>
          <w:lang w:eastAsia="zh-CN"/>
        </w:rPr>
        <w:t>四</w:t>
      </w:r>
      <w:r>
        <w:rPr>
          <w:rFonts w:ascii="黑体;SimHei" w:hAnsi="黑体;SimHei" w:eastAsia="黑体;SimHei"/>
          <w:kern w:val="0"/>
        </w:rPr>
        <w:t>、成果完成单位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单位法人证书》上的法人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单位法人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电话：指所填的单位联系人电话（含区号）。</w:t>
      </w:r>
    </w:p>
    <w:p>
      <w:pPr>
        <w:pStyle w:val="Style15"/>
        <w:ind w:firstLine="504"/>
        <w:rPr/>
      </w:pPr>
      <w:r>
        <w:rPr>
          <w:rFonts w:cs="宋体;SimSun"/>
          <w:szCs w:val="21"/>
        </w:rPr>
        <w:t>电子邮箱：指所填的单位联系人注册的</w:t>
      </w:r>
      <w:r>
        <w:rPr>
          <w:rFonts w:cs="宋体;SimSun"/>
          <w:szCs w:val="21"/>
        </w:rPr>
        <w:t>E</w:t>
      </w:r>
      <w:r>
        <w:rPr>
          <w:rFonts w:cs="宋体;SimSun"/>
          <w:szCs w:val="21"/>
        </w:rPr>
        <w:t>-mail</w:t>
      </w:r>
      <w:r>
        <w:rPr>
          <w:rFonts w:cs="宋体;SimSun"/>
          <w:szCs w:val="21"/>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从以下分类中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以及由大专院校或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均列入其他，并请写明具体单位属性。</w:t>
      </w:r>
    </w:p>
    <w:p>
      <w:pPr>
        <w:pStyle w:val="Style15"/>
        <w:ind w:firstLine="504"/>
        <w:rPr>
          <w:rFonts w:cs="宋体;SimSun"/>
          <w:szCs w:val="21"/>
        </w:rPr>
      </w:pPr>
      <w:r>
        <w:rPr>
          <w:rFonts w:cs="宋体;SimSun"/>
          <w:szCs w:val="21"/>
        </w:rPr>
        <w:t>所在省市：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Normal"/>
        <w:ind w:firstLine="504"/>
        <w:rPr>
          <w:rFonts w:ascii="宋体;SimSun" w:hAnsi="宋体;SimSun" w:cs="宋体;SimSun"/>
          <w:sz w:val="21"/>
          <w:szCs w:val="21"/>
          <w:lang w:eastAsia="zh-CN"/>
        </w:rPr>
      </w:pPr>
      <w:r>
        <w:rPr>
          <w:rFonts w:ascii="黑体;SimHei" w:hAnsi="黑体;SimHei" w:eastAsia="黑体;SimHei"/>
          <w:sz w:val="21"/>
          <w:szCs w:val="21"/>
          <w:lang w:eastAsia="zh-CN"/>
        </w:rPr>
        <w:t>转让意向与范围：</w:t>
      </w:r>
      <w:r>
        <w:rPr>
          <w:rFonts w:ascii="宋体;SimSun" w:hAnsi="宋体;SimSun" w:cs="宋体;SimSun"/>
          <w:sz w:val="21"/>
          <w:szCs w:val="21"/>
          <w:lang w:eastAsia="zh-CN"/>
        </w:rPr>
        <w:t>有转让意向的填写具体转让范围，</w:t>
      </w:r>
      <w:r>
        <w:rPr>
          <w:rFonts w:cs="宋体;SimSun"/>
          <w:sz w:val="21"/>
          <w:szCs w:val="21"/>
          <w:lang w:eastAsia="zh-CN"/>
        </w:rPr>
        <w:t>按“</w:t>
      </w:r>
      <w:r>
        <w:rPr>
          <w:rFonts w:ascii="宋体;SimSun" w:hAnsi="宋体;SimSun" w:cs="宋体;SimSun"/>
          <w:sz w:val="21"/>
          <w:szCs w:val="21"/>
          <w:lang w:eastAsia="zh-CN"/>
        </w:rPr>
        <w:t>可国（境）内外转让、仅限国（境）外转让、仅限国内转让</w:t>
      </w:r>
      <w:r>
        <w:rPr>
          <w:rFonts w:cs="宋体;SimSun"/>
          <w:sz w:val="21"/>
          <w:szCs w:val="21"/>
          <w:lang w:eastAsia="zh-CN"/>
        </w:rPr>
        <w:t>”择一填写，无</w:t>
      </w:r>
      <w:r>
        <w:rPr>
          <w:rFonts w:ascii="宋体;SimSun" w:hAnsi="宋体;SimSun" w:cs="宋体;SimSun"/>
          <w:sz w:val="21"/>
          <w:szCs w:val="21"/>
          <w:lang w:eastAsia="zh-CN"/>
        </w:rPr>
        <w:t>转让意向的</w:t>
      </w:r>
      <w:r>
        <w:rPr>
          <w:rFonts w:cs="宋体;SimSun"/>
          <w:sz w:val="21"/>
          <w:szCs w:val="21"/>
          <w:lang w:eastAsia="zh-CN"/>
        </w:rPr>
        <w:t>选择“</w:t>
      </w:r>
      <w:r>
        <w:rPr>
          <w:rFonts w:ascii="宋体;SimSun" w:hAnsi="宋体;SimSun" w:cs="宋体;SimSun"/>
          <w:sz w:val="21"/>
          <w:szCs w:val="21"/>
          <w:lang w:eastAsia="zh-CN"/>
        </w:rPr>
        <w:t>不转让</w:t>
      </w:r>
      <w:r>
        <w:rPr>
          <w:rFonts w:cs="宋体;SimSun"/>
          <w:sz w:val="21"/>
          <w:szCs w:val="21"/>
          <w:lang w:eastAsia="zh-CN"/>
        </w:rPr>
        <w:t>”。</w:t>
      </w:r>
    </w:p>
    <w:p>
      <w:pPr>
        <w:pStyle w:val="Style15"/>
        <w:ind w:firstLine="504"/>
        <w:rPr/>
      </w:pPr>
      <w:r>
        <w:rPr>
          <w:rFonts w:cs="宋体;SimSun"/>
          <w:szCs w:val="21"/>
        </w:rPr>
        <w:t>成果转化联系人、成果转化联系人电话、成果转化联系人电子信箱：填写具体从事本成果的推广、转化、招商、合作等工作的联系人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5"/>
        <w:ind w:firstLine="504"/>
        <w:rPr>
          <w:rFonts w:cs="宋体;SimSun"/>
          <w:szCs w:val="21"/>
        </w:rPr>
      </w:pPr>
      <w:r>
        <w:rPr>
          <w:rFonts w:cs="宋体;SimSun"/>
          <w:szCs w:val="21"/>
        </w:rPr>
        <w:t>邮政编码：单位所在地区的邮政编码。</w:t>
      </w:r>
    </w:p>
    <w:p>
      <w:pPr>
        <w:pStyle w:val="Style15"/>
        <w:ind w:firstLine="504"/>
        <w:rPr>
          <w:rFonts w:cs="宋体;SimSun"/>
          <w:szCs w:val="21"/>
        </w:rPr>
      </w:pPr>
      <w:r>
        <w:rPr>
          <w:rFonts w:cs="宋体;SimSun"/>
          <w:szCs w:val="21"/>
        </w:rPr>
        <w:t>联系人：成果合作完成单位与本成果相关的项目负责人或联系人。</w:t>
      </w:r>
    </w:p>
    <w:p>
      <w:pPr>
        <w:pStyle w:val="Style15"/>
        <w:ind w:firstLine="504"/>
        <w:rPr>
          <w:rFonts w:cs="宋体;SimSun"/>
          <w:szCs w:val="21"/>
        </w:rPr>
      </w:pPr>
      <w:r>
        <w:rPr>
          <w:rFonts w:cs="宋体;SimSun"/>
          <w:szCs w:val="21"/>
        </w:rPr>
        <w:t>联系人电话：成果合作完成单位与本成果相关的项目负责人或联系人的电话。</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批准登记单位意见：</w:t>
      </w:r>
    </w:p>
    <w:p>
      <w:pPr>
        <w:pStyle w:val="Style15"/>
        <w:ind w:firstLine="504"/>
        <w:rPr>
          <w:rFonts w:cs="宋体;SimSun"/>
          <w:szCs w:val="21"/>
        </w:rPr>
      </w:pPr>
      <w:r>
        <w:rPr>
          <w:rFonts w:cs="宋体;SimSun"/>
          <w:szCs w:val="21"/>
        </w:rPr>
        <w:t>由地方、部门科技成果管理机构盖章，表示同意登记。</w:t>
      </w:r>
    </w:p>
    <w:p>
      <w:pPr>
        <w:pStyle w:val="Style15"/>
        <w:ind w:firstLine="504"/>
        <w:rPr>
          <w:rFonts w:cs="宋体;SimSun"/>
          <w:szCs w:val="21"/>
        </w:rPr>
      </w:pPr>
      <w:r>
        <w:rPr>
          <w:rFonts w:cs="宋体;SimSun"/>
          <w:szCs w:val="21"/>
        </w:rPr>
        <w:t>批准登记单位：地方、部门科技成果管理机构。</w:t>
      </w:r>
    </w:p>
    <w:p>
      <w:pPr>
        <w:pStyle w:val="Style15"/>
        <w:ind w:firstLine="504"/>
        <w:rPr>
          <w:rFonts w:cs="宋体;SimSun"/>
          <w:szCs w:val="21"/>
        </w:rPr>
      </w:pPr>
      <w:r>
        <w:rPr>
          <w:rFonts w:cs="宋体;SimSun"/>
          <w:szCs w:val="21"/>
        </w:rPr>
        <w:t>负责人：指批准登记单位主管成果登记的负责人。</w:t>
      </w:r>
    </w:p>
    <w:p>
      <w:pPr>
        <w:pStyle w:val="Normal"/>
        <w:rPr>
          <w:lang w:eastAsia="zh-CN"/>
        </w:rPr>
      </w:pPr>
      <w:r>
        <w:rPr>
          <w:rFonts w:ascii="宋体;SimSun" w:hAnsi="宋体;SimSun" w:cs="宋体;SimSun"/>
          <w:sz w:val="21"/>
          <w:szCs w:val="21"/>
          <w:lang w:eastAsia="zh-CN"/>
        </w:rPr>
        <w:t>批准登记日期：成果正式登记的时间，日期格式为：□□□□年□□月□□日。</w:t>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t>（续表）</w:t>
      </w:r>
    </w:p>
    <w:tbl>
      <w:tblPr>
        <w:tblW w:w="8608" w:type="dxa"/>
        <w:jc w:val="center"/>
        <w:tblInd w:w="0" w:type="dxa"/>
        <w:tblLayout w:type="fixed"/>
        <w:tblCellMar>
          <w:top w:w="0" w:type="dxa"/>
          <w:left w:w="108" w:type="dxa"/>
          <w:bottom w:w="0" w:type="dxa"/>
          <w:right w:w="108" w:type="dxa"/>
        </w:tblCellMar>
      </w:tblPr>
      <w:tblGrid>
        <w:gridCol w:w="616"/>
        <w:gridCol w:w="996"/>
        <w:gridCol w:w="1027"/>
        <w:gridCol w:w="66"/>
        <w:gridCol w:w="165"/>
        <w:gridCol w:w="1037"/>
        <w:gridCol w:w="1409"/>
        <w:gridCol w:w="90"/>
        <w:gridCol w:w="1037"/>
        <w:gridCol w:w="987"/>
        <w:gridCol w:w="1178"/>
      </w:tblGrid>
      <w:tr>
        <w:trPr>
          <w:trHeight w:val="603" w:hRule="atLeast"/>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500"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18"/>
                <w:szCs w:val="18"/>
                <w:lang w:eastAsia="zh-CN"/>
              </w:rPr>
            </w:pPr>
            <w:r>
              <w:rPr>
                <w:sz w:val="18"/>
                <w:szCs w:val="18"/>
                <w:lang w:eastAsia="zh-CN"/>
              </w:rPr>
            </w:r>
            <w:bookmarkStart w:id="57" w:name="Item_21"/>
            <w:bookmarkStart w:id="58" w:name="Item_21_l"/>
            <w:bookmarkStart w:id="59" w:name="Item_21"/>
            <w:bookmarkStart w:id="60" w:name="Item_21_l"/>
            <w:bookmarkEnd w:id="59"/>
            <w:bookmarkEnd w:id="60"/>
          </w:p>
        </w:tc>
      </w:tr>
      <w:tr>
        <w:trPr>
          <w:trHeight w:val="40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61" w:name="Item_130"/>
            <w:bookmarkStart w:id="62" w:name="Item_130"/>
            <w:bookmarkEnd w:id="62"/>
          </w:p>
        </w:tc>
      </w:tr>
      <w:tr>
        <w:trPr>
          <w:trHeight w:val="412"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63" w:name="Item_34"/>
            <w:bookmarkStart w:id="64" w:name="Item_34"/>
            <w:bookmarkEnd w:id="64"/>
          </w:p>
        </w:tc>
      </w:tr>
      <w:tr>
        <w:trPr>
          <w:trHeight w:val="44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65" w:name="Item_22"/>
            <w:bookmarkStart w:id="66" w:name="Item_22"/>
            <w:bookmarkEnd w:id="66"/>
          </w:p>
        </w:tc>
      </w:tr>
      <w:tr>
        <w:trPr>
          <w:trHeight w:val="590"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成果完成单位情况</w:t>
            </w:r>
          </w:p>
          <w:p>
            <w:pPr>
              <w:pStyle w:val="Normal"/>
              <w:spacing w:lineRule="atLeast" w:line="240"/>
              <w:jc w:val="center"/>
              <w:rPr>
                <w:rFonts w:ascii="宋体;SimSun" w:hAnsi="宋体;SimSun"/>
                <w:b/>
                <w:b/>
                <w:sz w:val="18"/>
                <w:szCs w:val="18"/>
                <w:lang w:eastAsia="zh-CN"/>
              </w:rPr>
            </w:pPr>
            <w:r>
              <w:rPr>
                <w:rFonts w:ascii="宋体;SimSun" w:hAnsi="宋体;SimSun"/>
                <w:b/>
                <w:sz w:val="21"/>
                <w:szCs w:val="21"/>
                <w:lang w:eastAsia="zh-CN"/>
              </w:rPr>
              <w:t>（此栏涉及到的知识产权问题由填报单位负责）</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7" w:name="Item_9"/>
            <w:bookmarkEnd w:id="67"/>
            <w:r>
              <w:rPr>
                <w:rFonts w:ascii="宋体;SimSun" w:hAnsi="宋体;SimSun"/>
                <w:sz w:val="18"/>
                <w:szCs w:val="18"/>
                <w:lang w:eastAsia="zh-CN"/>
              </w:rPr>
              <w:t>山东理工大学</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rPr>
              <w:t>组织机构代码</w:t>
            </w:r>
            <w:r>
              <w:rPr>
                <w:rFonts w:ascii="宋体;SimSun" w:hAnsi="宋体;SimSun"/>
                <w:sz w:val="18"/>
                <w:szCs w:val="18"/>
                <w:lang w:eastAsia="zh-CN"/>
              </w:rPr>
              <w:t xml:space="preserve">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8" w:name="Item_420"/>
            <w:bookmarkStart w:id="69" w:name="Item_420"/>
            <w:bookmarkEnd w:id="69"/>
          </w:p>
        </w:tc>
      </w:tr>
      <w:tr>
        <w:trPr>
          <w:trHeight w:val="41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0" w:name="Item_37"/>
            <w:bookmarkStart w:id="71" w:name="Item_37"/>
            <w:bookmarkEnd w:id="71"/>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2" w:name="Item_38"/>
            <w:bookmarkStart w:id="73" w:name="Item_38"/>
            <w:bookmarkEnd w:id="73"/>
          </w:p>
        </w:tc>
      </w:tr>
      <w:tr>
        <w:trPr>
          <w:trHeight w:val="42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4" w:name="Item_60"/>
            <w:bookmarkStart w:id="75" w:name="Item_39"/>
            <w:bookmarkStart w:id="76" w:name="Item_60"/>
            <w:bookmarkStart w:id="77" w:name="Item_39"/>
            <w:bookmarkEnd w:id="76"/>
            <w:bookmarkEnd w:id="77"/>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8" w:name="Item_40"/>
            <w:bookmarkStart w:id="79" w:name="Item_40"/>
            <w:bookmarkEnd w:id="79"/>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单位联系人</w:t>
            </w:r>
            <w:r>
              <w:rPr>
                <w:rFonts w:ascii="宋体;SimSun" w:hAnsi="宋体;SimSun"/>
                <w:color w:val="000000"/>
                <w:sz w:val="18"/>
                <w:szCs w:val="18"/>
                <w:lang w:eastAsia="zh-CN"/>
              </w:rPr>
              <w:t xml:space="preserve">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olor w:val="000000"/>
                <w:sz w:val="18"/>
                <w:szCs w:val="18"/>
                <w:lang w:eastAsia="zh-CN"/>
              </w:rPr>
            </w:pPr>
            <w:r>
              <w:rPr>
                <w:rFonts w:ascii="宋体;SimSun" w:hAnsi="宋体;SimSun"/>
                <w:color w:val="000000"/>
                <w:sz w:val="18"/>
                <w:szCs w:val="18"/>
                <w:lang w:eastAsia="zh-CN"/>
              </w:rPr>
            </w:r>
            <w:bookmarkStart w:id="80" w:name="Item_41"/>
            <w:bookmarkStart w:id="81" w:name="Item_41"/>
            <w:bookmarkEnd w:id="81"/>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电话</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olor w:val="000000"/>
                <w:sz w:val="18"/>
                <w:szCs w:val="18"/>
                <w:lang w:eastAsia="zh-CN"/>
              </w:rPr>
            </w:pPr>
            <w:r>
              <w:rPr>
                <w:rFonts w:ascii="宋体;SimSun" w:hAnsi="宋体;SimSun"/>
                <w:color w:val="000000"/>
                <w:sz w:val="18"/>
                <w:szCs w:val="18"/>
                <w:lang w:eastAsia="zh-CN"/>
              </w:rPr>
            </w:r>
            <w:bookmarkStart w:id="82" w:name="Item_41_2"/>
            <w:bookmarkStart w:id="83" w:name="Item_41_2"/>
            <w:bookmarkEnd w:id="83"/>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子信箱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4" w:name="Item_61"/>
            <w:bookmarkStart w:id="85" w:name="Item_61"/>
            <w:bookmarkEnd w:id="85"/>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6" w:name="Item_163"/>
            <w:bookmarkStart w:id="87" w:name="Item_62"/>
            <w:bookmarkStart w:id="88" w:name="Item_163"/>
            <w:bookmarkStart w:id="89" w:name="Item_62"/>
            <w:bookmarkEnd w:id="88"/>
            <w:bookmarkEnd w:id="89"/>
          </w:p>
        </w:tc>
      </w:tr>
      <w:tr>
        <w:trPr>
          <w:trHeight w:val="429"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0" w:name="Item_64"/>
            <w:bookmarkStart w:id="91" w:name="Item_64"/>
            <w:bookmarkEnd w:id="91"/>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2" w:name="Item_63"/>
            <w:bookmarkStart w:id="93" w:name="Item_63"/>
            <w:bookmarkEnd w:id="93"/>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成果转让意向与范围</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4" w:name="Item_33"/>
            <w:bookmarkStart w:id="95" w:name="Item_33"/>
            <w:bookmarkEnd w:id="95"/>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成果转化联系人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6" w:name="TLinkMan"/>
            <w:bookmarkStart w:id="97" w:name="TLinkMan"/>
            <w:bookmarkEnd w:id="97"/>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话</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8" w:name="TLinkManTel"/>
            <w:bookmarkStart w:id="99" w:name="TLinkManTel"/>
            <w:bookmarkEnd w:id="99"/>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0" w:name="TLinkManEmail"/>
            <w:bookmarkStart w:id="101" w:name="TLinkManEmail"/>
            <w:bookmarkEnd w:id="101"/>
          </w:p>
        </w:tc>
      </w:tr>
      <w:tr>
        <w:trPr>
          <w:trHeight w:val="422"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lang w:eastAsia="zh-CN"/>
              </w:rPr>
            </w:pPr>
            <w:r>
              <w:rPr>
                <w:rFonts w:ascii="宋体;SimSun" w:hAnsi="宋体;SimSun" w:cs="宋体;SimSun"/>
                <w:sz w:val="18"/>
                <w:szCs w:val="18"/>
                <w:lang w:eastAsia="zh-CN"/>
              </w:rPr>
              <w:t xml:space="preserve">成果合作完成单位情况    </w:t>
            </w:r>
          </w:p>
        </w:tc>
      </w:tr>
      <w:tr>
        <w:trPr>
          <w:trHeight w:val="37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02" w:name="Item_176_1"/>
            <w:bookmarkStart w:id="103" w:name="Item_176_1"/>
            <w:bookmarkEnd w:id="103"/>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4" w:name="Item_170_1"/>
            <w:bookmarkStart w:id="105" w:name="Item_170_1"/>
            <w:bookmarkEnd w:id="105"/>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6" w:name="Item_171_1"/>
            <w:bookmarkStart w:id="107" w:name="Item_171_1"/>
            <w:bookmarkEnd w:id="107"/>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8" w:name="Item_172_1"/>
            <w:bookmarkStart w:id="109" w:name="Item_172_1"/>
            <w:bookmarkEnd w:id="109"/>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0" w:name="Item_173_1"/>
            <w:bookmarkStart w:id="111" w:name="Item_173_1"/>
            <w:bookmarkEnd w:id="111"/>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2" w:name="Item_174_1"/>
            <w:bookmarkStart w:id="113" w:name="Item_174_1"/>
            <w:bookmarkEnd w:id="113"/>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14" w:name="Item_176_2"/>
            <w:bookmarkStart w:id="115" w:name="Item_176_2"/>
            <w:bookmarkEnd w:id="115"/>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6" w:name="Item_170_2"/>
            <w:bookmarkStart w:id="117" w:name="Item_170_2"/>
            <w:bookmarkEnd w:id="117"/>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8" w:name="Item_171_2"/>
            <w:bookmarkStart w:id="119" w:name="Item_171_2"/>
            <w:bookmarkEnd w:id="119"/>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0" w:name="Item_172_2"/>
            <w:bookmarkStart w:id="121" w:name="Item_172_2"/>
            <w:bookmarkEnd w:id="121"/>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2" w:name="Item_173_2"/>
            <w:bookmarkStart w:id="123" w:name="Item_173_2"/>
            <w:bookmarkEnd w:id="123"/>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4" w:name="Item_174_2"/>
            <w:bookmarkStart w:id="125" w:name="Item_174_2"/>
            <w:bookmarkEnd w:id="125"/>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26" w:name="Item_176_3"/>
            <w:bookmarkStart w:id="127" w:name="Item_176_3"/>
            <w:bookmarkEnd w:id="127"/>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8" w:name="Item_170_3"/>
            <w:bookmarkStart w:id="129" w:name="Item_170_3"/>
            <w:bookmarkEnd w:id="129"/>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0" w:name="Item_171_3"/>
            <w:bookmarkStart w:id="131" w:name="Item_171_3"/>
            <w:bookmarkEnd w:id="131"/>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2" w:name="Item_172_3"/>
            <w:bookmarkStart w:id="133" w:name="Item_172_3"/>
            <w:bookmarkEnd w:id="133"/>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4" w:name="Item_173_3"/>
            <w:bookmarkStart w:id="135" w:name="Item_173_3"/>
            <w:bookmarkEnd w:id="135"/>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6" w:name="Item_174_3"/>
            <w:bookmarkStart w:id="137" w:name="Item_174_3"/>
            <w:bookmarkEnd w:id="137"/>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38" w:name="Item_176_4"/>
            <w:bookmarkStart w:id="139" w:name="Item_176_4"/>
            <w:bookmarkEnd w:id="139"/>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0" w:name="Item_170_4"/>
            <w:bookmarkStart w:id="141" w:name="Item_170_4"/>
            <w:bookmarkEnd w:id="141"/>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2" w:name="Item_171_4"/>
            <w:bookmarkStart w:id="143" w:name="Item_171_4"/>
            <w:bookmarkEnd w:id="143"/>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4" w:name="Item_172_4"/>
            <w:bookmarkStart w:id="145" w:name="Item_172_4"/>
            <w:bookmarkEnd w:id="145"/>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6" w:name="Item_173_4"/>
            <w:bookmarkStart w:id="147" w:name="Item_173_4"/>
            <w:bookmarkEnd w:id="147"/>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8" w:name="Item_174_4"/>
            <w:bookmarkStart w:id="149" w:name="Item_174_4"/>
            <w:bookmarkEnd w:id="149"/>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50" w:name="Item_176_5"/>
            <w:bookmarkStart w:id="151" w:name="Item_176_5"/>
            <w:bookmarkEnd w:id="151"/>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2" w:name="Item_170_5"/>
            <w:bookmarkStart w:id="153" w:name="Item_170_5"/>
            <w:bookmarkEnd w:id="153"/>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4" w:name="Item_171_5"/>
            <w:bookmarkStart w:id="155" w:name="Item_171_5"/>
            <w:bookmarkEnd w:id="155"/>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6" w:name="Item_172_5"/>
            <w:bookmarkStart w:id="157" w:name="Item_172_5"/>
            <w:bookmarkEnd w:id="157"/>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8" w:name="Item_173_5"/>
            <w:bookmarkStart w:id="159" w:name="Item_173_5"/>
            <w:bookmarkEnd w:id="159"/>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0" w:name="Item_174_5"/>
            <w:bookmarkStart w:id="161" w:name="Item_174_5"/>
            <w:bookmarkEnd w:id="161"/>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62" w:name="Item_176_6"/>
            <w:bookmarkEnd w:id="162"/>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3" w:name="Item_170_6"/>
            <w:bookmarkStart w:id="164" w:name="Item_170_6"/>
            <w:bookmarkEnd w:id="164"/>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5" w:name="Item_171_6"/>
            <w:bookmarkStart w:id="166" w:name="Item_171_6"/>
            <w:bookmarkEnd w:id="166"/>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7" w:name="Item_172_6"/>
            <w:bookmarkStart w:id="168" w:name="Item_172_6"/>
            <w:bookmarkEnd w:id="168"/>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9" w:name="Item_173_6"/>
            <w:bookmarkStart w:id="170" w:name="Item_173_6"/>
            <w:bookmarkEnd w:id="170"/>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1" w:name="Item_174_6"/>
            <w:bookmarkStart w:id="172" w:name="Item_174_6"/>
            <w:bookmarkEnd w:id="172"/>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73" w:name="Item_176_7"/>
            <w:bookmarkEnd w:id="173"/>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4" w:name="Item_170_7"/>
            <w:bookmarkStart w:id="175" w:name="Item_170_7"/>
            <w:bookmarkEnd w:id="175"/>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6" w:name="Item_171_7"/>
            <w:bookmarkStart w:id="177" w:name="Item_171_7"/>
            <w:bookmarkEnd w:id="177"/>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8" w:name="Item_172_7"/>
            <w:bookmarkStart w:id="179" w:name="Item_172_7"/>
            <w:bookmarkEnd w:id="179"/>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0" w:name="Item_173_7"/>
            <w:bookmarkStart w:id="181" w:name="Item_173_7"/>
            <w:bookmarkEnd w:id="181"/>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2" w:name="Item_174_7"/>
            <w:bookmarkStart w:id="183" w:name="Item_174_7"/>
            <w:bookmarkEnd w:id="183"/>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84" w:name="Item_176_8"/>
            <w:bookmarkEnd w:id="184"/>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5" w:name="Item_170_8"/>
            <w:bookmarkStart w:id="186" w:name="Item_170_8"/>
            <w:bookmarkEnd w:id="186"/>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7" w:name="Item_171_8"/>
            <w:bookmarkStart w:id="188" w:name="Item_171_8"/>
            <w:bookmarkEnd w:id="188"/>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9" w:name="Item_172_8"/>
            <w:bookmarkStart w:id="190" w:name="Item_172_8"/>
            <w:bookmarkEnd w:id="190"/>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1" w:name="Item_173_8"/>
            <w:bookmarkStart w:id="192" w:name="Item_173_8"/>
            <w:bookmarkEnd w:id="192"/>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3" w:name="Item_174_8"/>
            <w:bookmarkStart w:id="194" w:name="Item_174_8"/>
            <w:bookmarkEnd w:id="194"/>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95" w:name="Item_176_9"/>
            <w:bookmarkStart w:id="196" w:name="Item_176_9"/>
            <w:bookmarkEnd w:id="196"/>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7" w:name="Item_170_9"/>
            <w:bookmarkStart w:id="198" w:name="Item_170_9"/>
            <w:bookmarkEnd w:id="198"/>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9" w:name="Item_171_9"/>
            <w:bookmarkStart w:id="200" w:name="Item_171_9"/>
            <w:bookmarkEnd w:id="20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1" w:name="Item_172_9"/>
            <w:bookmarkStart w:id="202" w:name="Item_172_9"/>
            <w:bookmarkEnd w:id="20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3" w:name="Item_173_9"/>
            <w:bookmarkStart w:id="204" w:name="Item_173_9"/>
            <w:bookmarkEnd w:id="20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5" w:name="Item_174_9"/>
            <w:bookmarkStart w:id="206" w:name="Item_174_9"/>
            <w:bookmarkEnd w:id="206"/>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207" w:name="Item_176_10"/>
            <w:bookmarkStart w:id="208" w:name="Item_176_10"/>
            <w:bookmarkEnd w:id="20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9" w:name="Item_170_10"/>
            <w:bookmarkStart w:id="210" w:name="Item_170_10"/>
            <w:bookmarkEnd w:id="21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1" w:name="Item_171_10"/>
            <w:bookmarkStart w:id="212" w:name="Item_171_10"/>
            <w:bookmarkEnd w:id="21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3" w:name="Item_172_10"/>
            <w:bookmarkStart w:id="214" w:name="Item_172_10"/>
            <w:bookmarkEnd w:id="21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5" w:name="Item_173_10"/>
            <w:bookmarkStart w:id="216" w:name="Item_173_10"/>
            <w:bookmarkEnd w:id="21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7" w:name="Item_174_10"/>
            <w:bookmarkStart w:id="218" w:name="Item_174_10"/>
            <w:bookmarkEnd w:id="218"/>
          </w:p>
        </w:tc>
      </w:tr>
    </w:tbl>
    <w:p>
      <w:pPr>
        <w:pStyle w:val="Normal"/>
        <w:rPr>
          <w:rFonts w:ascii="宋体;SimSun" w:hAnsi="宋体;SimSun"/>
          <w:sz w:val="18"/>
          <w:lang w:eastAsia="zh-CN"/>
        </w:rPr>
      </w:pPr>
      <w:r>
        <w:rPr>
          <w:rFonts w:ascii="宋体;SimSun" w:hAnsi="宋体;SimSun"/>
          <w:sz w:val="18"/>
          <w:lang w:eastAsia="zh-CN"/>
        </w:rPr>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tbl>
      <w:tblPr>
        <w:tblW w:w="8647" w:type="dxa"/>
        <w:jc w:val="center"/>
        <w:tblInd w:w="0"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both"/>
        <w:rPr>
          <w:b/>
          <w:b/>
          <w:sz w:val="22"/>
          <w:lang w:eastAsia="zh-CN"/>
        </w:rPr>
      </w:pPr>
      <w:r>
        <w:rPr>
          <w:b/>
          <w:sz w:val="22"/>
          <w:lang w:eastAsia="zh-CN"/>
        </w:rPr>
        <w:t>附件一：</w:t>
      </w:r>
      <w:r>
        <w:rPr>
          <w:rFonts w:eastAsia="Times New Roman"/>
          <w:b/>
          <w:sz w:val="22"/>
          <w:lang w:eastAsia="zh-CN"/>
        </w:rPr>
        <w:t xml:space="preserve">                                  </w:t>
      </w:r>
      <w:r>
        <w:rPr>
          <w:b/>
          <w:sz w:val="22"/>
          <w:lang w:eastAsia="zh-CN"/>
        </w:rPr>
        <w:t>基础理论、软科学类成果登记材料一览表</w:t>
      </w:r>
    </w:p>
    <w:tbl>
      <w:tblPr>
        <w:tblW w:w="8505" w:type="dxa"/>
        <w:jc w:val="center"/>
        <w:tblInd w:w="0"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18"/>
                <w:lang w:eastAsia="zh-CN"/>
              </w:rPr>
            </w:pPr>
            <w:r>
              <w:rPr>
                <w:rFonts w:eastAsia="Times New Roman"/>
                <w:b/>
                <w:caps/>
                <w:sz w:val="18"/>
                <w:lang w:eastAsia="zh-CN"/>
              </w:rPr>
              <w:t xml:space="preserve">                 </w:t>
            </w:r>
          </w:p>
          <w:p>
            <w:pPr>
              <w:pStyle w:val="Normal"/>
              <w:rPr>
                <w:b/>
                <w:b/>
                <w:caps/>
                <w:sz w:val="18"/>
                <w:lang w:eastAsia="zh-CN"/>
              </w:rPr>
            </w:pPr>
            <w:r>
              <w:rPr>
                <w:rFonts w:eastAsia="Times New Roman"/>
                <w:b/>
                <w:caps/>
                <w:sz w:val="18"/>
                <w:lang w:eastAsia="zh-CN"/>
              </w:rPr>
              <w:t xml:space="preserve">                    </w:t>
            </w:r>
            <w:r>
              <w:rPr>
                <w:b/>
                <w:caps/>
                <w:sz w:val="18"/>
                <w:lang w:eastAsia="zh-CN"/>
              </w:rPr>
              <w:t>评价方式</w:t>
            </w:r>
          </w:p>
          <w:p>
            <w:pPr>
              <w:pStyle w:val="Normal"/>
              <w:rPr>
                <w:b/>
                <w:b/>
                <w:caps/>
                <w:sz w:val="18"/>
                <w:lang w:eastAsia="zh-CN"/>
              </w:rPr>
            </w:pPr>
            <w:r>
              <w:rPr>
                <w:b/>
                <w:caps/>
                <w:sz w:val="18"/>
                <w:lang w:eastAsia="zh-CN"/>
              </w:rPr>
              <w:t>材料名称</w:t>
            </w:r>
          </w:p>
          <w:p>
            <w:pPr>
              <w:pStyle w:val="Normal"/>
              <w:rPr>
                <w:b/>
                <w:b/>
                <w:caps/>
                <w:sz w:val="18"/>
                <w:lang w:eastAsia="zh-CN"/>
              </w:rPr>
            </w:pPr>
            <w:r>
              <w:rPr>
                <w:b/>
                <w:caps/>
                <w:sz w:val="18"/>
                <w:lang w:eastAsia="zh-CN"/>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lang w:eastAsia="zh-CN"/>
              </w:rPr>
            </w:pPr>
            <w:r>
              <w:rPr>
                <w:b/>
                <w:caps/>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eastAsia="zh-CN"/>
              </w:rPr>
            </w:pPr>
            <w:r>
              <w:rPr>
                <w:b/>
                <w:sz w:val="18"/>
                <w:lang w:eastAsia="zh-CN"/>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客观评价证明文件</w:t>
            </w:r>
            <w:r>
              <w:rPr>
                <w:rFonts w:eastAsia="楷体_GB2312;楷体"/>
                <w:sz w:val="18"/>
                <w:lang w:eastAsia="zh-CN"/>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审证书或</w:t>
            </w:r>
            <w:r>
              <w:rPr>
                <w:rFonts w:eastAsia="Times New Roman"/>
                <w:sz w:val="18"/>
                <w:lang w:eastAsia="zh-CN"/>
              </w:rPr>
              <w:t xml:space="preserve"> </w:t>
            </w:r>
            <w:r>
              <w:rPr>
                <w:sz w:val="18"/>
                <w:lang w:eastAsia="zh-CN"/>
              </w:rPr>
              <w:t>引用（评价）证明</w:t>
            </w:r>
          </w:p>
        </w:tc>
      </w:tr>
    </w:tbl>
    <w:p>
      <w:pPr>
        <w:pStyle w:val="TextBody"/>
        <w:rPr>
          <w:sz w:val="20"/>
        </w:rPr>
      </w:pPr>
      <w:r>
        <w:rPr>
          <w:sz w:val="20"/>
        </w:rPr>
        <w:t>注：</w:t>
      </w:r>
      <w:r>
        <w:rPr>
          <w:rFonts w:eastAsia="Times New Roman"/>
          <w:sz w:val="20"/>
        </w:rPr>
        <w:t xml:space="preserve"> </w:t>
      </w:r>
      <w:r>
        <w:rPr>
          <w:sz w:val="20"/>
        </w:rPr>
        <w:t>“</w:t>
      </w:r>
      <w:r>
        <w:rPr>
          <w:rFonts w:ascii="宋体;SimSun" w:hAnsi="宋体;SimSun" w:cs="宋体;SimSun"/>
          <w:sz w:val="20"/>
        </w:rPr>
        <w:t>★”表示需要提交的材料</w:t>
      </w:r>
      <w:r>
        <w:rPr>
          <w:sz w:val="20"/>
        </w:rPr>
        <w:t>，提供复印件或者提供原件的</w:t>
      </w:r>
      <w:r>
        <w:rPr>
          <w:sz w:val="20"/>
        </w:rPr>
        <w:t>PDF</w:t>
      </w:r>
      <w:r>
        <w:rPr>
          <w:sz w:val="20"/>
        </w:rPr>
        <w:t>文件。</w:t>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5"/>
        <w:spacing w:lineRule="atLeast" w:line="240"/>
        <w:rPr>
          <w:b/>
          <w:b/>
        </w:rPr>
      </w:pPr>
      <w:r>
        <w:rPr>
          <w:b/>
          <w:sz w:val="22"/>
        </w:rPr>
        <w:t>附件</w:t>
      </w:r>
      <w:r>
        <w:rPr>
          <w:b/>
          <w:sz w:val="22"/>
        </w:rPr>
        <w:t>二</w:t>
      </w:r>
      <w:r>
        <w:rPr>
          <w:b/>
          <w:sz w:val="22"/>
        </w:rPr>
        <w:t>：</w:t>
      </w:r>
      <w:r>
        <w:rPr>
          <w:b/>
          <w:sz w:val="22"/>
        </w:rPr>
        <w:t>“成果简介”</w:t>
      </w:r>
      <w:r>
        <w:rPr>
          <w:b/>
          <w:sz w:val="22"/>
        </w:rPr>
        <w:t xml:space="preserve">、 </w:t>
      </w:r>
      <w:r>
        <w:rPr>
          <w:b/>
          <w:sz w:val="22"/>
        </w:rPr>
        <w:t>“成果完成人员名单” 和“评价委员会名单”填报格式</w:t>
      </w:r>
    </w:p>
    <w:tbl>
      <w:tblPr>
        <w:tblW w:w="8647" w:type="dxa"/>
        <w:jc w:val="center"/>
        <w:tblInd w:w="0" w:type="dxa"/>
        <w:tblLayout w:type="fixed"/>
        <w:tblCellMar>
          <w:top w:w="0" w:type="dxa"/>
          <w:left w:w="108" w:type="dxa"/>
          <w:bottom w:w="0" w:type="dxa"/>
          <w:right w:w="108" w:type="dxa"/>
        </w:tblCellMar>
      </w:tblPr>
      <w:tblGrid>
        <w:gridCol w:w="8647"/>
      </w:tblGrid>
      <w:tr>
        <w:trPr>
          <w:trHeight w:val="287"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lang w:eastAsia="zh-CN"/>
              </w:rPr>
            </w:pPr>
            <w:r>
              <w:rPr>
                <w:rFonts w:ascii="宋体;SimSun" w:hAnsi="宋体;SimSun" w:cs="宋体;SimSun"/>
                <w:b/>
                <w:sz w:val="24"/>
                <w:lang w:eastAsia="zh-CN"/>
              </w:rPr>
              <w:t>成果简介（不少于</w:t>
            </w:r>
            <w:r>
              <w:rPr>
                <w:rFonts w:cs="宋体;SimSun" w:ascii="宋体;SimSun" w:hAnsi="宋体;SimSun"/>
                <w:b/>
                <w:sz w:val="24"/>
                <w:lang w:eastAsia="zh-CN"/>
              </w:rPr>
              <w:t>500</w:t>
            </w:r>
            <w:r>
              <w:rPr>
                <w:rFonts w:ascii="宋体;SimSun" w:hAnsi="宋体;SimSun" w:cs="宋体;SimSun"/>
                <w:b/>
                <w:sz w:val="24"/>
                <w:lang w:eastAsia="zh-CN"/>
              </w:rPr>
              <w:t>字，不超过</w:t>
            </w:r>
            <w:r>
              <w:rPr>
                <w:rFonts w:cs="宋体;SimSun" w:ascii="宋体;SimSun" w:hAnsi="宋体;SimSun"/>
                <w:b/>
                <w:sz w:val="24"/>
                <w:lang w:eastAsia="zh-CN"/>
              </w:rPr>
              <w:t>2000</w:t>
            </w:r>
            <w:r>
              <w:rPr>
                <w:rFonts w:ascii="宋体;SimSun" w:hAnsi="宋体;SimSun" w:cs="宋体;SimSun"/>
                <w:b/>
                <w:sz w:val="24"/>
                <w:lang w:eastAsia="zh-CN"/>
              </w:rPr>
              <w:t>字）</w:t>
            </w:r>
          </w:p>
        </w:tc>
      </w:tr>
      <w:tr>
        <w:trPr>
          <w:trHeight w:val="11390"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firstLine="426"/>
              <w:rPr>
                <w:rFonts w:ascii="宋体;SimSun" w:hAnsi="宋体;SimSun" w:cs="宋体;SimSun"/>
                <w:sz w:val="18"/>
                <w:lang w:val="en-US" w:eastAsia="zh-CN"/>
              </w:rPr>
            </w:pPr>
            <w:r>
              <w:rPr>
                <w:rFonts w:cs="宋体;SimSun"/>
                <w:sz w:val="18"/>
                <w:lang w:val="en-US" w:eastAsia="zh-CN"/>
              </w:rPr>
            </w:r>
          </w:p>
          <w:p>
            <w:pPr>
              <w:pStyle w:val="Normal"/>
              <w:spacing w:lineRule="atLeast" w:line="240"/>
              <w:rPr>
                <w:b/>
                <w:b/>
                <w:sz w:val="21"/>
                <w:szCs w:val="21"/>
                <w:lang w:eastAsia="zh-CN"/>
              </w:rPr>
            </w:pPr>
            <w:bookmarkStart w:id="219" w:name="Item_13_1"/>
            <w:bookmarkEnd w:id="219"/>
            <w:r>
              <w:rPr>
                <w:b/>
                <w:sz w:val="21"/>
                <w:szCs w:val="21"/>
                <w:lang w:eastAsia="zh-CN"/>
              </w:rPr>
              <w:t>天然产物全合成的核心就是化学键的构建，高效的构建</w:t>
            </w:r>
            <w:r>
              <w:rPr>
                <w:b/>
                <w:sz w:val="21"/>
                <w:szCs w:val="21"/>
                <w:lang w:eastAsia="zh-CN"/>
              </w:rPr>
              <w:t>C-C</w:t>
            </w:r>
            <w:r>
              <w:rPr>
                <w:b/>
                <w:sz w:val="21"/>
                <w:szCs w:val="21"/>
                <w:lang w:eastAsia="zh-CN"/>
              </w:rPr>
              <w:t>键一直是化学界关注的热点。</w:t>
            </w:r>
            <w:r>
              <w:rPr>
                <w:b/>
                <w:sz w:val="21"/>
                <w:szCs w:val="21"/>
                <w:lang w:eastAsia="zh-CN"/>
              </w:rPr>
              <w:t>Csp2-Csp3</w:t>
            </w:r>
            <w:r>
              <w:rPr>
                <w:b/>
                <w:sz w:val="21"/>
                <w:szCs w:val="21"/>
                <w:lang w:eastAsia="zh-CN"/>
              </w:rPr>
              <w:t>键广泛的存在于天然产物中，是很多分子合成的关键。本项目旨在发展一种高效构建</w:t>
            </w:r>
            <w:r>
              <w:rPr>
                <w:b/>
                <w:sz w:val="21"/>
                <w:szCs w:val="21"/>
                <w:lang w:eastAsia="zh-CN"/>
              </w:rPr>
              <w:t>Csp2-Csp3</w:t>
            </w:r>
            <w:r>
              <w:rPr>
                <w:b/>
                <w:sz w:val="21"/>
                <w:szCs w:val="21"/>
                <w:lang w:eastAsia="zh-CN"/>
              </w:rPr>
              <w:t>键的方法学，为天然产物全合成中构建</w:t>
            </w:r>
            <w:r>
              <w:rPr>
                <w:b/>
                <w:sz w:val="21"/>
                <w:szCs w:val="21"/>
                <w:lang w:eastAsia="zh-CN"/>
              </w:rPr>
              <w:t>Csp2-Csp3</w:t>
            </w:r>
            <w:r>
              <w:rPr>
                <w:b/>
                <w:sz w:val="21"/>
                <w:szCs w:val="21"/>
                <w:lang w:eastAsia="zh-CN"/>
              </w:rPr>
              <w:t>键提供一种高效、广谱的方法。</w:t>
            </w:r>
            <w:r>
              <w:rPr>
                <w:b/>
                <w:sz w:val="21"/>
                <w:szCs w:val="21"/>
                <w:lang w:eastAsia="zh-CN"/>
              </w:rPr>
              <w:t>Pd</w:t>
            </w:r>
            <w:r>
              <w:rPr>
                <w:b/>
                <w:sz w:val="21"/>
                <w:szCs w:val="21"/>
                <w:lang w:eastAsia="zh-CN"/>
              </w:rPr>
              <w:t>催化构建</w:t>
            </w:r>
            <w:r>
              <w:rPr>
                <w:b/>
                <w:sz w:val="21"/>
                <w:szCs w:val="21"/>
                <w:lang w:eastAsia="zh-CN"/>
              </w:rPr>
              <w:t>C-C</w:t>
            </w:r>
            <w:r>
              <w:rPr>
                <w:b/>
                <w:sz w:val="21"/>
                <w:szCs w:val="21"/>
                <w:lang w:eastAsia="zh-CN"/>
              </w:rPr>
              <w:t>键的偶联反应发展迅速，已经成为构建</w:t>
            </w:r>
            <w:r>
              <w:rPr>
                <w:b/>
                <w:sz w:val="21"/>
                <w:szCs w:val="21"/>
                <w:lang w:eastAsia="zh-CN"/>
              </w:rPr>
              <w:t>C-C</w:t>
            </w:r>
            <w:r>
              <w:rPr>
                <w:b/>
                <w:sz w:val="21"/>
                <w:szCs w:val="21"/>
                <w:lang w:eastAsia="zh-CN"/>
              </w:rPr>
              <w:t>键最实际和有力的方法。传统的偶联是亲电试剂与亲核试剂的反应，氧化偶联实现了亲核试剂与亲核试剂的交叉偶联，然而，</w:t>
            </w:r>
            <w:r>
              <w:rPr>
                <w:b/>
                <w:sz w:val="21"/>
                <w:szCs w:val="21"/>
                <w:lang w:eastAsia="zh-CN"/>
              </w:rPr>
              <w:t>Pd</w:t>
            </w:r>
            <w:r>
              <w:rPr>
                <w:b/>
                <w:sz w:val="21"/>
                <w:szCs w:val="21"/>
                <w:lang w:eastAsia="zh-CN"/>
              </w:rPr>
              <w:t>催化两个亲电试剂的还原偶联反应几乎没有报道。还原偶联反应不需要难制备、对空气敏感的有机金属试剂，只需要卤代烃就可以实现</w:t>
            </w:r>
            <w:r>
              <w:rPr>
                <w:b/>
                <w:sz w:val="21"/>
                <w:szCs w:val="21"/>
                <w:lang w:eastAsia="zh-CN"/>
              </w:rPr>
              <w:t>C-C</w:t>
            </w:r>
            <w:r>
              <w:rPr>
                <w:b/>
                <w:sz w:val="21"/>
                <w:szCs w:val="21"/>
                <w:lang w:eastAsia="zh-CN"/>
              </w:rPr>
              <w:t>键的构建。本研究将会对</w:t>
            </w:r>
            <w:r>
              <w:rPr>
                <w:b/>
                <w:sz w:val="21"/>
                <w:szCs w:val="21"/>
                <w:lang w:eastAsia="zh-CN"/>
              </w:rPr>
              <w:t>Pd</w:t>
            </w:r>
            <w:r>
              <w:rPr>
                <w:b/>
                <w:sz w:val="21"/>
                <w:szCs w:val="21"/>
                <w:lang w:eastAsia="zh-CN"/>
              </w:rPr>
              <w:t>催化的还原偶联反应机理进行深入研究，探索</w:t>
            </w:r>
            <w:r>
              <w:rPr>
                <w:b/>
                <w:sz w:val="21"/>
                <w:szCs w:val="21"/>
                <w:lang w:eastAsia="zh-CN"/>
              </w:rPr>
              <w:t>Pd</w:t>
            </w:r>
            <w:r>
              <w:rPr>
                <w:b/>
                <w:sz w:val="21"/>
                <w:szCs w:val="21"/>
                <w:lang w:eastAsia="zh-CN"/>
              </w:rPr>
              <w:t>诱发自由基反应与传统金属有机基元反应的区别与联系。最后，将发展的</w:t>
            </w:r>
            <w:r>
              <w:rPr>
                <w:b/>
                <w:sz w:val="21"/>
                <w:szCs w:val="21"/>
                <w:lang w:eastAsia="zh-CN"/>
              </w:rPr>
              <w:t>Pd</w:t>
            </w:r>
            <w:r>
              <w:rPr>
                <w:b/>
                <w:sz w:val="21"/>
                <w:szCs w:val="21"/>
                <w:lang w:eastAsia="zh-CN"/>
              </w:rPr>
              <w:t>催化还原偶联反应应用于构建天然产物分子关键的</w:t>
            </w:r>
            <w:r>
              <w:rPr>
                <w:b/>
                <w:sz w:val="21"/>
                <w:szCs w:val="21"/>
                <w:lang w:eastAsia="zh-CN"/>
              </w:rPr>
              <w:t>Csp2-Csp3</w:t>
            </w:r>
            <w:r>
              <w:rPr>
                <w:b/>
                <w:sz w:val="21"/>
                <w:szCs w:val="21"/>
                <w:lang w:eastAsia="zh-CN"/>
              </w:rPr>
              <w:t>键，并完成一系列天然产物的全合成。</w:t>
            </w:r>
            <w:r>
              <w:rPr>
                <w:rFonts w:eastAsia="Times New Roman"/>
                <w:b/>
                <w:sz w:val="21"/>
                <w:szCs w:val="21"/>
                <w:lang w:eastAsia="zh-CN"/>
              </w:rPr>
              <w:t xml:space="preserve">    </w:t>
            </w:r>
          </w:p>
        </w:tc>
      </w:tr>
    </w:tbl>
    <w:p>
      <w:pPr>
        <w:pStyle w:val="Normal"/>
        <w:spacing w:lineRule="atLeast" w:line="240"/>
        <w:ind w:left="420" w:hanging="0"/>
        <w:rPr>
          <w:rFonts w:ascii="黑体;SimHei" w:hAnsi="黑体;SimHei" w:eastAsia="黑体;SimHei"/>
          <w:sz w:val="21"/>
          <w:szCs w:val="21"/>
          <w:lang w:eastAsia="zh-CN"/>
        </w:rPr>
      </w:pPr>
      <w:r>
        <w:rPr>
          <w:rFonts w:ascii="黑体;SimHei" w:hAnsi="黑体;SimHei" w:eastAsia="黑体;SimHei"/>
          <w:b/>
          <w:sz w:val="18"/>
          <w:szCs w:val="18"/>
          <w:lang w:eastAsia="zh-CN"/>
        </w:rPr>
        <w:t>填写内容要求：</w:t>
      </w:r>
      <w:r>
        <w:rPr>
          <w:rFonts w:ascii="宋体;SimSun" w:hAnsi="宋体;SimSun" w:cs="宋体;SimSun"/>
          <w:sz w:val="18"/>
          <w:szCs w:val="18"/>
          <w:lang w:eastAsia="zh-CN"/>
        </w:rPr>
        <w:t>①课题来源与背景；②研究目的与意义；③主要论点与论据；④创见与创新； ⑤社会经济效益，存在的问题； ⑥历年获奖情况；</w:t>
      </w:r>
      <w:r>
        <w:rPr>
          <w:rFonts w:ascii="宋体;SimSun" w:hAnsi="宋体;SimSun" w:cs="宋体;SimSun"/>
          <w:color w:val="000000"/>
          <w:sz w:val="18"/>
          <w:szCs w:val="18"/>
          <w:lang w:eastAsia="zh-CN"/>
        </w:rPr>
        <w:t>⑦成果简介要向社会公开，请不要填写商业秘密内容。</w:t>
      </w:r>
    </w:p>
    <w:p>
      <w:pPr>
        <w:pStyle w:val="Normal"/>
        <w:spacing w:lineRule="atLeast" w:line="240"/>
        <w:rPr>
          <w:rFonts w:ascii="黑体;SimHei" w:hAnsi="黑体;SimHei" w:eastAsia="黑体;SimHei"/>
          <w:sz w:val="21"/>
          <w:szCs w:val="21"/>
          <w:lang w:eastAsia="zh-CN"/>
        </w:rPr>
      </w:pPr>
      <w:r>
        <w:rPr>
          <w:rFonts w:eastAsia="黑体;SimHei" w:ascii="黑体;SimHei" w:hAnsi="黑体;SimHei"/>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tbl>
      <w:tblPr>
        <w:tblW w:w="8931" w:type="dxa"/>
        <w:jc w:val="center"/>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0" w:name="item_187_1"/>
            <w:bookmarkEnd w:id="220"/>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1" w:name="item_180_1"/>
            <w:bookmarkEnd w:id="221"/>
            <w:r>
              <w:rPr>
                <w:sz w:val="21"/>
                <w:lang w:eastAsia="zh-CN"/>
              </w:rPr>
              <w:t>刘会</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2" w:name="item_181_1"/>
            <w:bookmarkEnd w:id="222"/>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3" w:name="item_182_1"/>
            <w:bookmarkEnd w:id="223"/>
            <w:r>
              <w:rPr>
                <w:sz w:val="21"/>
                <w:lang w:eastAsia="zh-CN"/>
              </w:rPr>
              <w:t>1982.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4" w:name="item_183_1"/>
            <w:bookmarkEnd w:id="224"/>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5" w:name="item_184_1"/>
            <w:bookmarkEnd w:id="225"/>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6" w:name="item_188_1"/>
            <w:bookmarkEnd w:id="22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7" w:name="item_185_1"/>
            <w:bookmarkStart w:id="228" w:name="item_185_1"/>
            <w:bookmarkEnd w:id="22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9" w:name="item_186_1"/>
            <w:bookmarkStart w:id="230" w:name="item_186_1"/>
            <w:bookmarkEnd w:id="23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1" w:name="item_187_2"/>
            <w:bookmarkEnd w:id="231"/>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2" w:name="item_180_2"/>
            <w:bookmarkEnd w:id="232"/>
            <w:r>
              <w:rPr>
                <w:sz w:val="21"/>
                <w:lang w:eastAsia="zh-CN"/>
              </w:rPr>
              <w:t>刘青</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3" w:name="item_181_2"/>
            <w:bookmarkEnd w:id="233"/>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4" w:name="item_182_2"/>
            <w:bookmarkEnd w:id="234"/>
            <w:r>
              <w:rPr>
                <w:sz w:val="21"/>
                <w:lang w:eastAsia="zh-CN"/>
              </w:rPr>
              <w:t>1984.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5" w:name="item_183_2"/>
            <w:bookmarkEnd w:id="235"/>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6" w:name="item_184_2"/>
            <w:bookmarkEnd w:id="236"/>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7" w:name="item_188_2"/>
            <w:bookmarkEnd w:id="23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8" w:name="item_185_2"/>
            <w:bookmarkStart w:id="239" w:name="item_185_2"/>
            <w:bookmarkEnd w:id="23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0" w:name="item_186_2"/>
            <w:bookmarkStart w:id="241" w:name="item_186_2"/>
            <w:bookmarkEnd w:id="24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2" w:name="item_187_3"/>
            <w:bookmarkEnd w:id="242"/>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3" w:name="item_180_3"/>
            <w:bookmarkEnd w:id="243"/>
            <w:r>
              <w:rPr>
                <w:sz w:val="21"/>
                <w:lang w:eastAsia="zh-CN"/>
              </w:rPr>
              <w:t>董旭</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4" w:name="item_181_3"/>
            <w:bookmarkEnd w:id="244"/>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5" w:name="item_182_3"/>
            <w:bookmarkEnd w:id="245"/>
            <w:r>
              <w:rPr>
                <w:sz w:val="21"/>
                <w:lang w:eastAsia="zh-CN"/>
              </w:rPr>
              <w:t>1991.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6" w:name="item_183_3"/>
            <w:bookmarkEnd w:id="246"/>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7" w:name="item_184_3"/>
            <w:bookmarkEnd w:id="247"/>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8" w:name="item_188_3"/>
            <w:bookmarkEnd w:id="248"/>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9" w:name="item_185_3"/>
            <w:bookmarkStart w:id="250" w:name="item_185_3"/>
            <w:bookmarkEnd w:id="25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1" w:name="item_186_3"/>
            <w:bookmarkStart w:id="252" w:name="item_186_3"/>
            <w:bookmarkEnd w:id="25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3" w:name="item_187_4"/>
            <w:bookmarkEnd w:id="253"/>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4" w:name="item_180_4"/>
            <w:bookmarkEnd w:id="254"/>
            <w:r>
              <w:rPr>
                <w:sz w:val="21"/>
                <w:lang w:eastAsia="zh-CN"/>
              </w:rPr>
              <w:t>李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5" w:name="item_181_4"/>
            <w:bookmarkEnd w:id="255"/>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6" w:name="item_182_4"/>
            <w:bookmarkEnd w:id="256"/>
            <w:r>
              <w:rPr>
                <w:sz w:val="21"/>
                <w:lang w:eastAsia="zh-CN"/>
              </w:rPr>
              <w:t>1989.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7" w:name="item_183_4"/>
            <w:bookmarkEnd w:id="257"/>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8" w:name="item_184_4"/>
            <w:bookmarkEnd w:id="258"/>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9" w:name="item_188_4"/>
            <w:bookmarkEnd w:id="259"/>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0" w:name="item_185_4"/>
            <w:bookmarkStart w:id="261" w:name="item_185_4"/>
            <w:bookmarkEnd w:id="26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2" w:name="item_186_4"/>
            <w:bookmarkStart w:id="263" w:name="item_186_4"/>
            <w:bookmarkEnd w:id="26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4" w:name="item_187_5"/>
            <w:bookmarkEnd w:id="264"/>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5" w:name="item_180_5"/>
            <w:bookmarkEnd w:id="265"/>
            <w:r>
              <w:rPr>
                <w:sz w:val="21"/>
                <w:lang w:eastAsia="zh-CN"/>
              </w:rPr>
              <w:t>梁寒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6" w:name="item_181_5"/>
            <w:bookmarkEnd w:id="266"/>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7" w:name="item_182_5"/>
            <w:bookmarkEnd w:id="267"/>
            <w:r>
              <w:rPr>
                <w:sz w:val="21"/>
                <w:lang w:eastAsia="zh-CN"/>
              </w:rPr>
              <w:t>1981.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8" w:name="item_183_5"/>
            <w:bookmarkEnd w:id="268"/>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9" w:name="item_184_5"/>
            <w:bookmarkEnd w:id="269"/>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0" w:name="item_188_5"/>
            <w:bookmarkEnd w:id="270"/>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1" w:name="item_185_5"/>
            <w:bookmarkStart w:id="272" w:name="item_185_5"/>
            <w:bookmarkEnd w:id="27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3" w:name="item_186_5"/>
            <w:bookmarkStart w:id="274" w:name="item_186_5"/>
            <w:bookmarkEnd w:id="27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5" w:name="item_187_6"/>
            <w:bookmarkEnd w:id="275"/>
            <w:r>
              <w:rPr>
                <w:sz w:val="21"/>
                <w:lang w:eastAsia="zh-CN"/>
              </w:rPr>
              <w:t>6</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6" w:name="item_180_6"/>
            <w:bookmarkEnd w:id="276"/>
            <w:r>
              <w:rPr>
                <w:sz w:val="21"/>
                <w:lang w:eastAsia="zh-CN"/>
              </w:rPr>
              <w:t>宋键</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7" w:name="item_181_6"/>
            <w:bookmarkEnd w:id="277"/>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8" w:name="item_182_6"/>
            <w:bookmarkEnd w:id="278"/>
            <w:r>
              <w:rPr>
                <w:sz w:val="21"/>
                <w:lang w:eastAsia="zh-CN"/>
              </w:rPr>
              <w:t>1991.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9" w:name="item_183_6"/>
            <w:bookmarkEnd w:id="279"/>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0" w:name="item_184_6"/>
            <w:bookmarkEnd w:id="280"/>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1" w:name="item_188_6"/>
            <w:bookmarkEnd w:id="281"/>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2" w:name="item_185_6"/>
            <w:bookmarkStart w:id="283" w:name="item_185_6"/>
            <w:bookmarkEnd w:id="28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4" w:name="item_186_6"/>
            <w:bookmarkStart w:id="285" w:name="item_186_6"/>
            <w:bookmarkEnd w:id="28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6" w:name="item_187_7"/>
            <w:bookmarkEnd w:id="286"/>
            <w:r>
              <w:rPr>
                <w:sz w:val="21"/>
                <w:lang w:eastAsia="zh-CN"/>
              </w:rPr>
              <w:t>7</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7" w:name="item_180_7"/>
            <w:bookmarkEnd w:id="287"/>
            <w:r>
              <w:rPr>
                <w:sz w:val="21"/>
                <w:lang w:eastAsia="zh-CN"/>
              </w:rPr>
              <w:t>崔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8" w:name="item_181_7"/>
            <w:bookmarkEnd w:id="288"/>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9" w:name="item_182_7"/>
            <w:bookmarkEnd w:id="289"/>
            <w:r>
              <w:rPr>
                <w:sz w:val="21"/>
                <w:lang w:eastAsia="zh-CN"/>
              </w:rPr>
              <w:t>1992.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0" w:name="item_183_7"/>
            <w:bookmarkEnd w:id="290"/>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1" w:name="item_184_7"/>
            <w:bookmarkEnd w:id="291"/>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2" w:name="item_188_7"/>
            <w:bookmarkEnd w:id="292"/>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3" w:name="item_185_7"/>
            <w:bookmarkStart w:id="294" w:name="item_185_7"/>
            <w:bookmarkEnd w:id="29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5" w:name="item_186_7"/>
            <w:bookmarkStart w:id="296" w:name="item_186_7"/>
            <w:bookmarkEnd w:id="29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7" w:name="item_187_8"/>
            <w:bookmarkStart w:id="298" w:name="item_187_8"/>
            <w:bookmarkEnd w:id="29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9" w:name="item_180_8"/>
            <w:bookmarkStart w:id="300" w:name="item_180_8"/>
            <w:bookmarkEnd w:id="30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1" w:name="item_181_8"/>
            <w:bookmarkStart w:id="302" w:name="item_181_8"/>
            <w:bookmarkEnd w:id="30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3" w:name="item_182_8"/>
            <w:bookmarkStart w:id="304" w:name="item_182_8"/>
            <w:bookmarkEnd w:id="30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5" w:name="item_183_8"/>
            <w:bookmarkStart w:id="306" w:name="item_183_8"/>
            <w:bookmarkEnd w:id="30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7" w:name="item_184_8"/>
            <w:bookmarkStart w:id="308" w:name="item_184_8"/>
            <w:bookmarkEnd w:id="30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9" w:name="item_188_8"/>
            <w:bookmarkStart w:id="310" w:name="item_188_8"/>
            <w:bookmarkEnd w:id="31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1" w:name="item_185_8"/>
            <w:bookmarkStart w:id="312" w:name="item_185_8"/>
            <w:bookmarkEnd w:id="31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3" w:name="item_186_8"/>
            <w:bookmarkStart w:id="314" w:name="item_186_8"/>
            <w:bookmarkEnd w:id="31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5" w:name="item_187_9"/>
            <w:bookmarkStart w:id="316" w:name="item_187_9"/>
            <w:bookmarkEnd w:id="31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7" w:name="item_180_9"/>
            <w:bookmarkStart w:id="318" w:name="item_180_9"/>
            <w:bookmarkEnd w:id="31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9" w:name="item_181_9"/>
            <w:bookmarkStart w:id="320" w:name="item_181_9"/>
            <w:bookmarkEnd w:id="32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1" w:name="item_182_9"/>
            <w:bookmarkStart w:id="322" w:name="item_182_9"/>
            <w:bookmarkEnd w:id="32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3" w:name="item_183_9"/>
            <w:bookmarkStart w:id="324" w:name="item_183_9"/>
            <w:bookmarkEnd w:id="32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5" w:name="item_184_9"/>
            <w:bookmarkStart w:id="326" w:name="item_184_9"/>
            <w:bookmarkEnd w:id="32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7" w:name="item_188_9"/>
            <w:bookmarkStart w:id="328" w:name="item_188_9"/>
            <w:bookmarkEnd w:id="32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9" w:name="item_185_9"/>
            <w:bookmarkStart w:id="330" w:name="item_185_9"/>
            <w:bookmarkEnd w:id="33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1" w:name="item_186_9"/>
            <w:bookmarkStart w:id="332" w:name="item_186_9"/>
            <w:bookmarkEnd w:id="33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3" w:name="item_187_10"/>
            <w:bookmarkStart w:id="334" w:name="item_187_10"/>
            <w:bookmarkEnd w:id="33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5" w:name="item_180_10"/>
            <w:bookmarkStart w:id="336" w:name="item_180_10"/>
            <w:bookmarkEnd w:id="33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7" w:name="item_181_10"/>
            <w:bookmarkStart w:id="338" w:name="item_181_10"/>
            <w:bookmarkEnd w:id="33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9" w:name="item_182_10"/>
            <w:bookmarkStart w:id="340" w:name="item_182_10"/>
            <w:bookmarkEnd w:id="34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1" w:name="item_183_10"/>
            <w:bookmarkStart w:id="342" w:name="item_183_10"/>
            <w:bookmarkEnd w:id="34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3" w:name="item_184_10"/>
            <w:bookmarkStart w:id="344" w:name="item_184_10"/>
            <w:bookmarkEnd w:id="34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5" w:name="item_188_10"/>
            <w:bookmarkStart w:id="346" w:name="item_188_10"/>
            <w:bookmarkEnd w:id="34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7" w:name="item_185_10"/>
            <w:bookmarkStart w:id="348" w:name="item_185_10"/>
            <w:bookmarkEnd w:id="34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9" w:name="item_186_10"/>
            <w:bookmarkStart w:id="350" w:name="item_186_10"/>
            <w:bookmarkEnd w:id="35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1" w:name="item_187_11"/>
            <w:bookmarkStart w:id="352" w:name="item_187_11"/>
            <w:bookmarkEnd w:id="35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3" w:name="item_180_11"/>
            <w:bookmarkStart w:id="354" w:name="item_180_11"/>
            <w:bookmarkEnd w:id="35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5" w:name="item_181_11"/>
            <w:bookmarkStart w:id="356" w:name="item_181_11"/>
            <w:bookmarkEnd w:id="35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7" w:name="item_182_11"/>
            <w:bookmarkStart w:id="358" w:name="item_182_11"/>
            <w:bookmarkEnd w:id="35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9" w:name="item_183_11"/>
            <w:bookmarkStart w:id="360" w:name="item_183_11"/>
            <w:bookmarkEnd w:id="36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1" w:name="item_184_11"/>
            <w:bookmarkStart w:id="362" w:name="item_184_11"/>
            <w:bookmarkEnd w:id="36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3" w:name="item_188_11"/>
            <w:bookmarkStart w:id="364" w:name="item_188_11"/>
            <w:bookmarkEnd w:id="36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5" w:name="item_185_11"/>
            <w:bookmarkStart w:id="366" w:name="item_185_11"/>
            <w:bookmarkEnd w:id="36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7" w:name="item_186_11"/>
            <w:bookmarkStart w:id="368" w:name="item_186_11"/>
            <w:bookmarkEnd w:id="36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9" w:name="item_187_12"/>
            <w:bookmarkStart w:id="370" w:name="item_187_12"/>
            <w:bookmarkEnd w:id="37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1" w:name="item_180_12"/>
            <w:bookmarkStart w:id="372" w:name="item_180_12"/>
            <w:bookmarkEnd w:id="37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3" w:name="item_181_12"/>
            <w:bookmarkStart w:id="374" w:name="item_181_12"/>
            <w:bookmarkEnd w:id="37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5" w:name="item_182_12"/>
            <w:bookmarkStart w:id="376" w:name="item_182_12"/>
            <w:bookmarkEnd w:id="37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7" w:name="item_183_12"/>
            <w:bookmarkStart w:id="378" w:name="item_183_12"/>
            <w:bookmarkEnd w:id="37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9" w:name="item_184_12"/>
            <w:bookmarkStart w:id="380" w:name="item_184_12"/>
            <w:bookmarkEnd w:id="38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1" w:name="item_188_12"/>
            <w:bookmarkStart w:id="382" w:name="item_188_12"/>
            <w:bookmarkEnd w:id="38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3" w:name="item_185_12"/>
            <w:bookmarkStart w:id="384" w:name="item_185_12"/>
            <w:bookmarkEnd w:id="38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5" w:name="item_186_12"/>
            <w:bookmarkStart w:id="386" w:name="item_186_12"/>
            <w:bookmarkEnd w:id="38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7" w:name="item_187_13"/>
            <w:bookmarkStart w:id="388" w:name="item_187_13"/>
            <w:bookmarkEnd w:id="38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9" w:name="item_180_13"/>
            <w:bookmarkStart w:id="390" w:name="item_180_13"/>
            <w:bookmarkEnd w:id="39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1" w:name="item_181_13"/>
            <w:bookmarkStart w:id="392" w:name="item_181_13"/>
            <w:bookmarkEnd w:id="39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3" w:name="item_182_13"/>
            <w:bookmarkStart w:id="394" w:name="item_182_13"/>
            <w:bookmarkEnd w:id="39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5" w:name="item_183_13"/>
            <w:bookmarkStart w:id="396" w:name="item_183_13"/>
            <w:bookmarkEnd w:id="39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7" w:name="item_184_13"/>
            <w:bookmarkStart w:id="398" w:name="item_184_13"/>
            <w:bookmarkEnd w:id="39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9" w:name="item_188_13"/>
            <w:bookmarkStart w:id="400" w:name="item_188_13"/>
            <w:bookmarkEnd w:id="40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1" w:name="item_185_13"/>
            <w:bookmarkStart w:id="402" w:name="item_185_13"/>
            <w:bookmarkEnd w:id="40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3" w:name="item_186_13"/>
            <w:bookmarkStart w:id="404" w:name="item_186_13"/>
            <w:bookmarkEnd w:id="40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5" w:name="item_187_14"/>
            <w:bookmarkStart w:id="406" w:name="item_187_14"/>
            <w:bookmarkEnd w:id="40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7" w:name="item_180_14"/>
            <w:bookmarkStart w:id="408" w:name="item_180_14"/>
            <w:bookmarkEnd w:id="40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9" w:name="item_181_14"/>
            <w:bookmarkStart w:id="410" w:name="item_181_14"/>
            <w:bookmarkEnd w:id="41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1" w:name="item_182_14"/>
            <w:bookmarkStart w:id="412" w:name="item_182_14"/>
            <w:bookmarkEnd w:id="41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3" w:name="item_183_14"/>
            <w:bookmarkStart w:id="414" w:name="item_183_14"/>
            <w:bookmarkEnd w:id="41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5" w:name="item_184_14"/>
            <w:bookmarkStart w:id="416" w:name="item_184_14"/>
            <w:bookmarkEnd w:id="41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7" w:name="item_188_14"/>
            <w:bookmarkStart w:id="418" w:name="item_188_14"/>
            <w:bookmarkEnd w:id="41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9" w:name="item_185_14"/>
            <w:bookmarkStart w:id="420" w:name="item_185_14"/>
            <w:bookmarkEnd w:id="42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1" w:name="item_186_14"/>
            <w:bookmarkStart w:id="422" w:name="item_186_14"/>
            <w:bookmarkEnd w:id="42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3" w:name="item_187_15"/>
            <w:bookmarkStart w:id="424" w:name="item_187_15"/>
            <w:bookmarkEnd w:id="42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5" w:name="item_180_15"/>
            <w:bookmarkStart w:id="426" w:name="item_180_15"/>
            <w:bookmarkEnd w:id="42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7" w:name="item_181_15"/>
            <w:bookmarkStart w:id="428" w:name="item_181_15"/>
            <w:bookmarkEnd w:id="42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9" w:name="item_182_15"/>
            <w:bookmarkStart w:id="430" w:name="item_182_15"/>
            <w:bookmarkEnd w:id="43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1" w:name="item_183_15"/>
            <w:bookmarkStart w:id="432" w:name="item_183_15"/>
            <w:bookmarkEnd w:id="43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3" w:name="item_184_15"/>
            <w:bookmarkStart w:id="434" w:name="item_184_15"/>
            <w:bookmarkEnd w:id="43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5" w:name="item_188_15"/>
            <w:bookmarkStart w:id="436" w:name="item_188_15"/>
            <w:bookmarkEnd w:id="43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7" w:name="item_185_15"/>
            <w:bookmarkStart w:id="438" w:name="item_185_15"/>
            <w:bookmarkEnd w:id="43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9" w:name="item_186_15"/>
            <w:bookmarkStart w:id="440" w:name="item_186_15"/>
            <w:bookmarkEnd w:id="44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1" w:name="item_187_16"/>
            <w:bookmarkStart w:id="442" w:name="item_187_16"/>
            <w:bookmarkEnd w:id="44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3" w:name="item_180_16"/>
            <w:bookmarkStart w:id="444" w:name="item_180_16"/>
            <w:bookmarkEnd w:id="44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5" w:name="item_181_16"/>
            <w:bookmarkStart w:id="446" w:name="item_181_16"/>
            <w:bookmarkEnd w:id="44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7" w:name="item_182_16"/>
            <w:bookmarkStart w:id="448" w:name="item_182_16"/>
            <w:bookmarkEnd w:id="44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9" w:name="item_183_16"/>
            <w:bookmarkStart w:id="450" w:name="item_183_16"/>
            <w:bookmarkEnd w:id="45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1" w:name="item_184_16"/>
            <w:bookmarkStart w:id="452" w:name="item_184_16"/>
            <w:bookmarkEnd w:id="45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3" w:name="item_188_16"/>
            <w:bookmarkStart w:id="454" w:name="item_188_16"/>
            <w:bookmarkEnd w:id="45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5" w:name="item_185_16"/>
            <w:bookmarkStart w:id="456" w:name="item_185_16"/>
            <w:bookmarkEnd w:id="45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7" w:name="item_186_16"/>
            <w:bookmarkStart w:id="458" w:name="item_186_16"/>
            <w:bookmarkEnd w:id="45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9" w:name="item_187_17"/>
            <w:bookmarkStart w:id="460" w:name="item_187_17"/>
            <w:bookmarkEnd w:id="46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1" w:name="item_180_17"/>
            <w:bookmarkStart w:id="462" w:name="item_180_17"/>
            <w:bookmarkEnd w:id="46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3" w:name="item_181_17"/>
            <w:bookmarkStart w:id="464" w:name="item_181_17"/>
            <w:bookmarkEnd w:id="46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5" w:name="item_182_17"/>
            <w:bookmarkStart w:id="466" w:name="item_182_17"/>
            <w:bookmarkEnd w:id="46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7" w:name="item_183_17"/>
            <w:bookmarkStart w:id="468" w:name="item_183_17"/>
            <w:bookmarkEnd w:id="46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9" w:name="item_184_17"/>
            <w:bookmarkStart w:id="470" w:name="item_184_17"/>
            <w:bookmarkEnd w:id="47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1" w:name="item_188_17"/>
            <w:bookmarkStart w:id="472" w:name="item_188_17"/>
            <w:bookmarkEnd w:id="47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3" w:name="item_185_17"/>
            <w:bookmarkStart w:id="474" w:name="item_185_17"/>
            <w:bookmarkEnd w:id="47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5" w:name="item_186_17"/>
            <w:bookmarkStart w:id="476" w:name="item_186_17"/>
            <w:bookmarkEnd w:id="47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7" w:name="item_187_18"/>
            <w:bookmarkStart w:id="478" w:name="item_187_18"/>
            <w:bookmarkEnd w:id="47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9" w:name="item_180_18"/>
            <w:bookmarkStart w:id="480" w:name="item_180_18"/>
            <w:bookmarkEnd w:id="48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1" w:name="item_181_18"/>
            <w:bookmarkStart w:id="482" w:name="item_181_18"/>
            <w:bookmarkEnd w:id="48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3" w:name="item_182_18"/>
            <w:bookmarkStart w:id="484" w:name="item_182_18"/>
            <w:bookmarkEnd w:id="48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5" w:name="item_183_18"/>
            <w:bookmarkStart w:id="486" w:name="item_183_18"/>
            <w:bookmarkEnd w:id="48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7" w:name="item_184_18"/>
            <w:bookmarkStart w:id="488" w:name="item_184_18"/>
            <w:bookmarkEnd w:id="48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9" w:name="item_188_18"/>
            <w:bookmarkStart w:id="490" w:name="item_188_18"/>
            <w:bookmarkEnd w:id="49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1" w:name="item_185_18"/>
            <w:bookmarkStart w:id="492" w:name="item_185_18"/>
            <w:bookmarkEnd w:id="49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3" w:name="item_186_18"/>
            <w:bookmarkStart w:id="494" w:name="item_186_18"/>
            <w:bookmarkEnd w:id="49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5" w:name="item_187_19"/>
            <w:bookmarkStart w:id="496" w:name="item_187_19"/>
            <w:bookmarkEnd w:id="49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7" w:name="item_180_19"/>
            <w:bookmarkStart w:id="498" w:name="item_180_19"/>
            <w:bookmarkEnd w:id="49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9" w:name="item_181_19"/>
            <w:bookmarkStart w:id="500" w:name="item_181_19"/>
            <w:bookmarkEnd w:id="50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1" w:name="item_182_19"/>
            <w:bookmarkStart w:id="502" w:name="item_182_19"/>
            <w:bookmarkEnd w:id="50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3" w:name="item_183_19"/>
            <w:bookmarkStart w:id="504" w:name="item_183_19"/>
            <w:bookmarkEnd w:id="50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5" w:name="item_184_19"/>
            <w:bookmarkStart w:id="506" w:name="item_184_19"/>
            <w:bookmarkEnd w:id="50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7" w:name="item_188_19"/>
            <w:bookmarkStart w:id="508" w:name="item_188_19"/>
            <w:bookmarkEnd w:id="50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9" w:name="item_185_19"/>
            <w:bookmarkStart w:id="510" w:name="item_185_19"/>
            <w:bookmarkEnd w:id="51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1" w:name="item_186_19"/>
            <w:bookmarkStart w:id="512" w:name="item_186_19"/>
            <w:bookmarkEnd w:id="51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3" w:name="item_187_20"/>
            <w:bookmarkStart w:id="514" w:name="item_187_20"/>
            <w:bookmarkEnd w:id="51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5" w:name="item_180_20"/>
            <w:bookmarkStart w:id="516" w:name="item_180_20"/>
            <w:bookmarkEnd w:id="51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7" w:name="item_181_20"/>
            <w:bookmarkStart w:id="518" w:name="item_181_20"/>
            <w:bookmarkEnd w:id="51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9" w:name="item_182_20"/>
            <w:bookmarkStart w:id="520" w:name="item_182_20"/>
            <w:bookmarkEnd w:id="52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1" w:name="item_183_20"/>
            <w:bookmarkStart w:id="522" w:name="item_183_20"/>
            <w:bookmarkEnd w:id="52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3" w:name="item_184_20"/>
            <w:bookmarkStart w:id="524" w:name="item_184_20"/>
            <w:bookmarkEnd w:id="52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5" w:name="item_188_20"/>
            <w:bookmarkStart w:id="526" w:name="item_188_20"/>
            <w:bookmarkEnd w:id="52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7" w:name="item_185_20"/>
            <w:bookmarkStart w:id="528" w:name="item_185_20"/>
            <w:bookmarkEnd w:id="52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9" w:name="item_186_20"/>
            <w:bookmarkStart w:id="530" w:name="item_186_20"/>
            <w:bookmarkEnd w:id="53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1" w:name="item_187_21"/>
            <w:bookmarkStart w:id="532" w:name="item_187_21"/>
            <w:bookmarkEnd w:id="53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3" w:name="item_180_21"/>
            <w:bookmarkStart w:id="534" w:name="item_180_21"/>
            <w:bookmarkEnd w:id="53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5" w:name="item_181_21"/>
            <w:bookmarkStart w:id="536" w:name="item_181_21"/>
            <w:bookmarkEnd w:id="53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7" w:name="item_182_21"/>
            <w:bookmarkStart w:id="538" w:name="item_182_21"/>
            <w:bookmarkEnd w:id="53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9" w:name="item_183_21"/>
            <w:bookmarkStart w:id="540" w:name="item_183_21"/>
            <w:bookmarkEnd w:id="54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1" w:name="item_184_21"/>
            <w:bookmarkStart w:id="542" w:name="item_184_21"/>
            <w:bookmarkEnd w:id="54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3" w:name="item_188_21"/>
            <w:bookmarkStart w:id="544" w:name="item_188_21"/>
            <w:bookmarkEnd w:id="54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5" w:name="item_185_21"/>
            <w:bookmarkStart w:id="546" w:name="item_185_21"/>
            <w:bookmarkEnd w:id="54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7" w:name="item_186_21"/>
            <w:bookmarkStart w:id="548" w:name="item_186_21"/>
            <w:bookmarkEnd w:id="54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9" w:name="item_187_22"/>
            <w:bookmarkStart w:id="550" w:name="item_187_22"/>
            <w:bookmarkEnd w:id="55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1" w:name="item_180_22"/>
            <w:bookmarkStart w:id="552" w:name="item_180_22"/>
            <w:bookmarkEnd w:id="55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3" w:name="item_181_22"/>
            <w:bookmarkStart w:id="554" w:name="item_181_22"/>
            <w:bookmarkEnd w:id="55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5" w:name="item_182_22"/>
            <w:bookmarkStart w:id="556" w:name="item_182_22"/>
            <w:bookmarkEnd w:id="55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7" w:name="item_183_22"/>
            <w:bookmarkStart w:id="558" w:name="item_183_22"/>
            <w:bookmarkEnd w:id="55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9" w:name="item_184_22"/>
            <w:bookmarkStart w:id="560" w:name="item_184_22"/>
            <w:bookmarkEnd w:id="56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1" w:name="item_188_22"/>
            <w:bookmarkStart w:id="562" w:name="item_188_22"/>
            <w:bookmarkEnd w:id="56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3" w:name="item_185_22"/>
            <w:bookmarkStart w:id="564" w:name="item_185_22"/>
            <w:bookmarkEnd w:id="56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5" w:name="item_186_22"/>
            <w:bookmarkStart w:id="566" w:name="item_186_22"/>
            <w:bookmarkEnd w:id="56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7" w:name="item_187_23"/>
            <w:bookmarkStart w:id="568" w:name="item_187_23"/>
            <w:bookmarkEnd w:id="56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9" w:name="item_180_23"/>
            <w:bookmarkStart w:id="570" w:name="item_180_23"/>
            <w:bookmarkEnd w:id="57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1" w:name="item_181_23"/>
            <w:bookmarkStart w:id="572" w:name="item_181_23"/>
            <w:bookmarkEnd w:id="57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3" w:name="item_182_23"/>
            <w:bookmarkStart w:id="574" w:name="item_182_23"/>
            <w:bookmarkEnd w:id="57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5" w:name="item_183_23"/>
            <w:bookmarkStart w:id="576" w:name="item_183_23"/>
            <w:bookmarkEnd w:id="57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7" w:name="item_184_23"/>
            <w:bookmarkStart w:id="578" w:name="item_184_23"/>
            <w:bookmarkEnd w:id="57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9" w:name="item_188_23"/>
            <w:bookmarkStart w:id="580" w:name="item_188_23"/>
            <w:bookmarkEnd w:id="58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1" w:name="item_185_23"/>
            <w:bookmarkStart w:id="582" w:name="item_185_23"/>
            <w:bookmarkEnd w:id="58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3" w:name="item_186_23"/>
            <w:bookmarkStart w:id="584" w:name="item_186_23"/>
            <w:bookmarkEnd w:id="58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5" w:name="item_187_24"/>
            <w:bookmarkStart w:id="586" w:name="item_187_24"/>
            <w:bookmarkEnd w:id="58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7" w:name="item_180_24"/>
            <w:bookmarkStart w:id="588" w:name="item_180_24"/>
            <w:bookmarkEnd w:id="58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9" w:name="item_181_24"/>
            <w:bookmarkStart w:id="590" w:name="item_181_24"/>
            <w:bookmarkEnd w:id="59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1" w:name="item_182_24"/>
            <w:bookmarkStart w:id="592" w:name="item_182_24"/>
            <w:bookmarkEnd w:id="59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3" w:name="item_183_24"/>
            <w:bookmarkStart w:id="594" w:name="item_183_24"/>
            <w:bookmarkEnd w:id="59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5" w:name="item_184_24"/>
            <w:bookmarkStart w:id="596" w:name="item_184_24"/>
            <w:bookmarkEnd w:id="59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7" w:name="item_188_24"/>
            <w:bookmarkStart w:id="598" w:name="item_188_24"/>
            <w:bookmarkEnd w:id="59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9" w:name="item_185_24"/>
            <w:bookmarkStart w:id="600" w:name="item_185_24"/>
            <w:bookmarkEnd w:id="60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1" w:name="item_186_24"/>
            <w:bookmarkStart w:id="602" w:name="item_186_24"/>
            <w:bookmarkEnd w:id="60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3" w:name="item_187_25"/>
            <w:bookmarkStart w:id="604" w:name="item_187_25"/>
            <w:bookmarkEnd w:id="60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5" w:name="item_180_25"/>
            <w:bookmarkStart w:id="606" w:name="item_180_25"/>
            <w:bookmarkEnd w:id="60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7" w:name="item_181_25"/>
            <w:bookmarkStart w:id="608" w:name="item_181_25"/>
            <w:bookmarkEnd w:id="60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9" w:name="item_182_25"/>
            <w:bookmarkStart w:id="610" w:name="item_182_25"/>
            <w:bookmarkEnd w:id="61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1" w:name="item_183_25"/>
            <w:bookmarkStart w:id="612" w:name="item_183_25"/>
            <w:bookmarkEnd w:id="61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3" w:name="item_184_25"/>
            <w:bookmarkStart w:id="614" w:name="item_184_25"/>
            <w:bookmarkEnd w:id="61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5" w:name="item_188_25"/>
            <w:bookmarkStart w:id="616" w:name="item_188_25"/>
            <w:bookmarkEnd w:id="61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7" w:name="item_185_25"/>
            <w:bookmarkStart w:id="618" w:name="item_185_25"/>
            <w:bookmarkEnd w:id="61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9" w:name="item_186_25"/>
            <w:bookmarkStart w:id="620" w:name="item_186_25"/>
            <w:bookmarkEnd w:id="62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1" w:name="item_187_26"/>
            <w:bookmarkStart w:id="622" w:name="item_187_26"/>
            <w:bookmarkEnd w:id="62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3" w:name="item_180_26"/>
            <w:bookmarkStart w:id="624" w:name="item_180_26"/>
            <w:bookmarkEnd w:id="62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5" w:name="item_181_26"/>
            <w:bookmarkStart w:id="626" w:name="item_181_26"/>
            <w:bookmarkEnd w:id="62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7" w:name="item_182_26"/>
            <w:bookmarkStart w:id="628" w:name="item_182_26"/>
            <w:bookmarkEnd w:id="62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9" w:name="item_183_26"/>
            <w:bookmarkStart w:id="630" w:name="item_183_26"/>
            <w:bookmarkEnd w:id="63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1" w:name="item_184_26"/>
            <w:bookmarkStart w:id="632" w:name="item_184_26"/>
            <w:bookmarkEnd w:id="63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3" w:name="item_188_26"/>
            <w:bookmarkStart w:id="634" w:name="item_188_26"/>
            <w:bookmarkEnd w:id="63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5" w:name="item_185_26"/>
            <w:bookmarkStart w:id="636" w:name="item_185_26"/>
            <w:bookmarkEnd w:id="63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7" w:name="item_186_26"/>
            <w:bookmarkStart w:id="638" w:name="item_186_26"/>
            <w:bookmarkEnd w:id="63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9" w:name="item_187_27"/>
            <w:bookmarkStart w:id="640" w:name="item_187_27"/>
            <w:bookmarkEnd w:id="64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1" w:name="item_180_27"/>
            <w:bookmarkStart w:id="642" w:name="item_180_27"/>
            <w:bookmarkEnd w:id="64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3" w:name="item_181_27"/>
            <w:bookmarkStart w:id="644" w:name="item_181_27"/>
            <w:bookmarkEnd w:id="64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5" w:name="item_182_27"/>
            <w:bookmarkStart w:id="646" w:name="item_182_27"/>
            <w:bookmarkEnd w:id="64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7" w:name="item_183_27"/>
            <w:bookmarkStart w:id="648" w:name="item_183_27"/>
            <w:bookmarkEnd w:id="64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9" w:name="item_184_27"/>
            <w:bookmarkStart w:id="650" w:name="item_184_27"/>
            <w:bookmarkEnd w:id="65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1" w:name="item_188_27"/>
            <w:bookmarkStart w:id="652" w:name="item_188_27"/>
            <w:bookmarkEnd w:id="65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3" w:name="item_185_27"/>
            <w:bookmarkStart w:id="654" w:name="item_185_27"/>
            <w:bookmarkEnd w:id="65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5" w:name="item_186_27"/>
            <w:bookmarkStart w:id="656" w:name="item_186_27"/>
            <w:bookmarkEnd w:id="65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7" w:name="item_187_28"/>
            <w:bookmarkStart w:id="658" w:name="item_187_28"/>
            <w:bookmarkEnd w:id="65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9" w:name="item_180_28"/>
            <w:bookmarkStart w:id="660" w:name="item_180_28"/>
            <w:bookmarkEnd w:id="66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1" w:name="item_181_28"/>
            <w:bookmarkStart w:id="662" w:name="item_181_28"/>
            <w:bookmarkEnd w:id="66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3" w:name="item_182_28"/>
            <w:bookmarkStart w:id="664" w:name="item_182_28"/>
            <w:bookmarkEnd w:id="66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5" w:name="item_183_28"/>
            <w:bookmarkStart w:id="666" w:name="item_183_28"/>
            <w:bookmarkEnd w:id="66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7" w:name="item_184_28"/>
            <w:bookmarkStart w:id="668" w:name="item_184_28"/>
            <w:bookmarkEnd w:id="66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9" w:name="item_188_28"/>
            <w:bookmarkStart w:id="670" w:name="item_188_28"/>
            <w:bookmarkEnd w:id="67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1" w:name="item_185_28"/>
            <w:bookmarkStart w:id="672" w:name="item_185_28"/>
            <w:bookmarkEnd w:id="67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3" w:name="item_186_28"/>
            <w:bookmarkStart w:id="674" w:name="item_186_28"/>
            <w:bookmarkEnd w:id="67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5" w:name="item_187_29"/>
            <w:bookmarkStart w:id="676" w:name="item_187_29"/>
            <w:bookmarkEnd w:id="67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7" w:name="item_180_29"/>
            <w:bookmarkStart w:id="678" w:name="item_180_29"/>
            <w:bookmarkEnd w:id="67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9" w:name="item_181_29"/>
            <w:bookmarkStart w:id="680" w:name="item_181_29"/>
            <w:bookmarkEnd w:id="68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1" w:name="item_182_29"/>
            <w:bookmarkStart w:id="682" w:name="item_182_29"/>
            <w:bookmarkEnd w:id="68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3" w:name="item_183_29"/>
            <w:bookmarkStart w:id="684" w:name="item_183_29"/>
            <w:bookmarkEnd w:id="68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5" w:name="item_184_29"/>
            <w:bookmarkStart w:id="686" w:name="item_184_29"/>
            <w:bookmarkEnd w:id="68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7" w:name="item_188_29"/>
            <w:bookmarkStart w:id="688" w:name="item_188_29"/>
            <w:bookmarkEnd w:id="68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9" w:name="item_185_29"/>
            <w:bookmarkStart w:id="690" w:name="item_185_29"/>
            <w:bookmarkEnd w:id="69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1" w:name="item_186_29"/>
            <w:bookmarkStart w:id="692" w:name="item_186_29"/>
            <w:bookmarkEnd w:id="69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3" w:name="item_187_30"/>
            <w:bookmarkStart w:id="694" w:name="item_187_30"/>
            <w:bookmarkEnd w:id="69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5" w:name="item_180_30"/>
            <w:bookmarkStart w:id="696" w:name="item_180_30"/>
            <w:bookmarkEnd w:id="69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7" w:name="item_181_30"/>
            <w:bookmarkStart w:id="698" w:name="item_181_30"/>
            <w:bookmarkEnd w:id="69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9" w:name="item_182_30"/>
            <w:bookmarkStart w:id="700" w:name="item_182_30"/>
            <w:bookmarkEnd w:id="70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1" w:name="item_183_30"/>
            <w:bookmarkStart w:id="702" w:name="item_183_30"/>
            <w:bookmarkEnd w:id="70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3" w:name="item_184_30"/>
            <w:bookmarkStart w:id="704" w:name="item_184_30"/>
            <w:bookmarkEnd w:id="70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5" w:name="item_188_30"/>
            <w:bookmarkStart w:id="706" w:name="item_188_30"/>
            <w:bookmarkEnd w:id="70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7" w:name="item_185_30"/>
            <w:bookmarkStart w:id="708" w:name="item_185_30"/>
            <w:bookmarkEnd w:id="70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9" w:name="item_186_30"/>
            <w:bookmarkStart w:id="710" w:name="item_186_30"/>
            <w:bookmarkEnd w:id="71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1" w:name="item_187_31"/>
            <w:bookmarkStart w:id="712" w:name="item_187_31"/>
            <w:bookmarkEnd w:id="71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3" w:name="item_180_31"/>
            <w:bookmarkStart w:id="714" w:name="item_180_31"/>
            <w:bookmarkEnd w:id="71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5" w:name="item_181_31"/>
            <w:bookmarkStart w:id="716" w:name="item_181_31"/>
            <w:bookmarkEnd w:id="71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7" w:name="item_182_31"/>
            <w:bookmarkStart w:id="718" w:name="item_182_31"/>
            <w:bookmarkEnd w:id="71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9" w:name="item_183_31"/>
            <w:bookmarkStart w:id="720" w:name="item_183_31"/>
            <w:bookmarkEnd w:id="72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1" w:name="item_184_31"/>
            <w:bookmarkStart w:id="722" w:name="item_184_31"/>
            <w:bookmarkEnd w:id="72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3" w:name="item_188_31"/>
            <w:bookmarkStart w:id="724" w:name="item_188_31"/>
            <w:bookmarkEnd w:id="72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5" w:name="item_185_31"/>
            <w:bookmarkStart w:id="726" w:name="item_185_31"/>
            <w:bookmarkEnd w:id="72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7" w:name="item_186_31"/>
            <w:bookmarkStart w:id="728" w:name="item_186_31"/>
            <w:bookmarkEnd w:id="72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9" w:name="item_187_32"/>
            <w:bookmarkStart w:id="730" w:name="item_187_32"/>
            <w:bookmarkEnd w:id="73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1" w:name="item_180_32"/>
            <w:bookmarkStart w:id="732" w:name="item_180_32"/>
            <w:bookmarkEnd w:id="73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3" w:name="item_181_32"/>
            <w:bookmarkStart w:id="734" w:name="item_181_32"/>
            <w:bookmarkEnd w:id="73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5" w:name="item_182_32"/>
            <w:bookmarkStart w:id="736" w:name="item_182_32"/>
            <w:bookmarkEnd w:id="73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7" w:name="item_183_32"/>
            <w:bookmarkStart w:id="738" w:name="item_183_32"/>
            <w:bookmarkEnd w:id="73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9" w:name="item_184_32"/>
            <w:bookmarkStart w:id="740" w:name="item_184_32"/>
            <w:bookmarkEnd w:id="74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1" w:name="item_188_32"/>
            <w:bookmarkStart w:id="742" w:name="item_188_32"/>
            <w:bookmarkEnd w:id="74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3" w:name="item_185_32"/>
            <w:bookmarkStart w:id="744" w:name="item_185_32"/>
            <w:bookmarkEnd w:id="74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5" w:name="item_186_32"/>
            <w:bookmarkStart w:id="746" w:name="item_186_32"/>
            <w:bookmarkEnd w:id="74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7" w:name="item_187_33"/>
            <w:bookmarkStart w:id="748" w:name="item_187_33"/>
            <w:bookmarkEnd w:id="74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9" w:name="item_180_33"/>
            <w:bookmarkStart w:id="750" w:name="item_180_33"/>
            <w:bookmarkEnd w:id="75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1" w:name="item_181_33"/>
            <w:bookmarkStart w:id="752" w:name="item_181_33"/>
            <w:bookmarkEnd w:id="75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3" w:name="item_182_33"/>
            <w:bookmarkStart w:id="754" w:name="item_182_33"/>
            <w:bookmarkEnd w:id="75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5" w:name="item_183_33"/>
            <w:bookmarkStart w:id="756" w:name="item_183_33"/>
            <w:bookmarkEnd w:id="75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7" w:name="item_184_33"/>
            <w:bookmarkStart w:id="758" w:name="item_184_33"/>
            <w:bookmarkEnd w:id="75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9" w:name="item_188_33"/>
            <w:bookmarkStart w:id="760" w:name="item_188_33"/>
            <w:bookmarkEnd w:id="76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1" w:name="item_185_33"/>
            <w:bookmarkStart w:id="762" w:name="item_185_33"/>
            <w:bookmarkEnd w:id="76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3" w:name="item_186_33"/>
            <w:bookmarkStart w:id="764" w:name="item_186_33"/>
            <w:bookmarkEnd w:id="76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5" w:name="item_187_34"/>
            <w:bookmarkStart w:id="766" w:name="item_187_34"/>
            <w:bookmarkEnd w:id="76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7" w:name="item_180_34"/>
            <w:bookmarkStart w:id="768" w:name="item_180_34"/>
            <w:bookmarkEnd w:id="76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9" w:name="item_181_34"/>
            <w:bookmarkStart w:id="770" w:name="item_181_34"/>
            <w:bookmarkEnd w:id="77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1" w:name="item_182_34"/>
            <w:bookmarkStart w:id="772" w:name="item_182_34"/>
            <w:bookmarkEnd w:id="77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3" w:name="item_183_34"/>
            <w:bookmarkStart w:id="774" w:name="item_183_34"/>
            <w:bookmarkEnd w:id="77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5" w:name="item_184_34"/>
            <w:bookmarkStart w:id="776" w:name="item_184_34"/>
            <w:bookmarkEnd w:id="77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7" w:name="item_188_34"/>
            <w:bookmarkStart w:id="778" w:name="item_188_34"/>
            <w:bookmarkEnd w:id="77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9" w:name="item_185_34"/>
            <w:bookmarkStart w:id="780" w:name="item_185_34"/>
            <w:bookmarkEnd w:id="78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1" w:name="item_186_34"/>
            <w:bookmarkStart w:id="782" w:name="item_186_34"/>
            <w:bookmarkEnd w:id="78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3" w:name="item_187_35"/>
            <w:bookmarkStart w:id="784" w:name="item_187_35"/>
            <w:bookmarkEnd w:id="78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5" w:name="item_180_35"/>
            <w:bookmarkStart w:id="786" w:name="item_180_35"/>
            <w:bookmarkEnd w:id="78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7" w:name="item_181_35"/>
            <w:bookmarkStart w:id="788" w:name="item_181_35"/>
            <w:bookmarkEnd w:id="78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9" w:name="item_182_35"/>
            <w:bookmarkStart w:id="790" w:name="item_182_35"/>
            <w:bookmarkEnd w:id="79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1" w:name="item_183_35"/>
            <w:bookmarkStart w:id="792" w:name="item_183_35"/>
            <w:bookmarkEnd w:id="79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3" w:name="item_184_35"/>
            <w:bookmarkStart w:id="794" w:name="item_184_35"/>
            <w:bookmarkEnd w:id="79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5" w:name="item_188_35"/>
            <w:bookmarkStart w:id="796" w:name="item_188_35"/>
            <w:bookmarkEnd w:id="79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7" w:name="item_185_35"/>
            <w:bookmarkStart w:id="798" w:name="item_185_35"/>
            <w:bookmarkEnd w:id="79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9" w:name="item_186_35"/>
            <w:bookmarkStart w:id="800" w:name="item_186_35"/>
            <w:bookmarkEnd w:id="80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1" w:name="item_187_36"/>
            <w:bookmarkStart w:id="802" w:name="item_187_36"/>
            <w:bookmarkEnd w:id="80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3" w:name="item_180_36"/>
            <w:bookmarkStart w:id="804" w:name="item_180_36"/>
            <w:bookmarkEnd w:id="80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5" w:name="item_181_36"/>
            <w:bookmarkStart w:id="806" w:name="item_181_36"/>
            <w:bookmarkEnd w:id="80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7" w:name="item_182_36"/>
            <w:bookmarkStart w:id="808" w:name="item_182_36"/>
            <w:bookmarkEnd w:id="80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9" w:name="item_183_36"/>
            <w:bookmarkStart w:id="810" w:name="item_183_36"/>
            <w:bookmarkEnd w:id="81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1" w:name="item_184_36"/>
            <w:bookmarkStart w:id="812" w:name="item_184_36"/>
            <w:bookmarkEnd w:id="81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3" w:name="item_188_36"/>
            <w:bookmarkStart w:id="814" w:name="item_188_36"/>
            <w:bookmarkEnd w:id="81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5" w:name="item_185_36"/>
            <w:bookmarkStart w:id="816" w:name="item_185_36"/>
            <w:bookmarkEnd w:id="81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7" w:name="item_186_36"/>
            <w:bookmarkStart w:id="818" w:name="item_186_36"/>
            <w:bookmarkEnd w:id="81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9" w:name="item_187_37"/>
            <w:bookmarkStart w:id="820" w:name="item_187_37"/>
            <w:bookmarkEnd w:id="82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1" w:name="item_180_37"/>
            <w:bookmarkStart w:id="822" w:name="item_180_37"/>
            <w:bookmarkEnd w:id="82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3" w:name="item_181_37"/>
            <w:bookmarkStart w:id="824" w:name="item_181_37"/>
            <w:bookmarkEnd w:id="82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5" w:name="item_182_37"/>
            <w:bookmarkStart w:id="826" w:name="item_182_37"/>
            <w:bookmarkEnd w:id="82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7" w:name="item_183_37"/>
            <w:bookmarkStart w:id="828" w:name="item_183_37"/>
            <w:bookmarkEnd w:id="82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9" w:name="item_184_37"/>
            <w:bookmarkStart w:id="830" w:name="item_184_37"/>
            <w:bookmarkEnd w:id="83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1" w:name="item_188_37"/>
            <w:bookmarkStart w:id="832" w:name="item_188_37"/>
            <w:bookmarkEnd w:id="83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3" w:name="item_185_37"/>
            <w:bookmarkStart w:id="834" w:name="item_185_37"/>
            <w:bookmarkEnd w:id="83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5" w:name="item_186_37"/>
            <w:bookmarkStart w:id="836" w:name="item_186_37"/>
            <w:bookmarkEnd w:id="83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7" w:name="item_187_38"/>
            <w:bookmarkStart w:id="838" w:name="item_187_38"/>
            <w:bookmarkEnd w:id="83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9" w:name="item_180_38"/>
            <w:bookmarkStart w:id="840" w:name="item_180_38"/>
            <w:bookmarkEnd w:id="84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1" w:name="item_181_38"/>
            <w:bookmarkStart w:id="842" w:name="item_181_38"/>
            <w:bookmarkEnd w:id="84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3" w:name="item_182_38"/>
            <w:bookmarkStart w:id="844" w:name="item_182_38"/>
            <w:bookmarkEnd w:id="84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5" w:name="item_183_38"/>
            <w:bookmarkStart w:id="846" w:name="item_183_38"/>
            <w:bookmarkEnd w:id="84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7" w:name="item_184_38"/>
            <w:bookmarkStart w:id="848" w:name="item_184_38"/>
            <w:bookmarkEnd w:id="84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9" w:name="item_188_38"/>
            <w:bookmarkStart w:id="850" w:name="item_188_38"/>
            <w:bookmarkEnd w:id="85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1" w:name="item_185_38"/>
            <w:bookmarkStart w:id="852" w:name="item_185_38"/>
            <w:bookmarkEnd w:id="85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3" w:name="item_186_38"/>
            <w:bookmarkStart w:id="854" w:name="item_186_38"/>
            <w:bookmarkEnd w:id="85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5" w:name="item_187_39"/>
            <w:bookmarkStart w:id="856" w:name="item_187_39"/>
            <w:bookmarkEnd w:id="85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7" w:name="item_180_39"/>
            <w:bookmarkStart w:id="858" w:name="item_180_39"/>
            <w:bookmarkEnd w:id="85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9" w:name="item_181_39"/>
            <w:bookmarkStart w:id="860" w:name="item_181_39"/>
            <w:bookmarkEnd w:id="86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1" w:name="item_182_39"/>
            <w:bookmarkStart w:id="862" w:name="item_182_39"/>
            <w:bookmarkEnd w:id="86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3" w:name="item_183_39"/>
            <w:bookmarkStart w:id="864" w:name="item_183_39"/>
            <w:bookmarkEnd w:id="86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5" w:name="item_184_39"/>
            <w:bookmarkStart w:id="866" w:name="item_184_39"/>
            <w:bookmarkEnd w:id="86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7" w:name="item_188_39"/>
            <w:bookmarkStart w:id="868" w:name="item_188_39"/>
            <w:bookmarkEnd w:id="86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9" w:name="item_185_39"/>
            <w:bookmarkStart w:id="870" w:name="item_185_39"/>
            <w:bookmarkEnd w:id="87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1" w:name="item_186_39"/>
            <w:bookmarkStart w:id="872" w:name="item_186_39"/>
            <w:bookmarkEnd w:id="87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3" w:name="item_187_40"/>
            <w:bookmarkStart w:id="874" w:name="item_187_40"/>
            <w:bookmarkEnd w:id="87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5" w:name="item_180_40"/>
            <w:bookmarkStart w:id="876" w:name="item_180_40"/>
            <w:bookmarkEnd w:id="87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7" w:name="item_181_40"/>
            <w:bookmarkStart w:id="878" w:name="item_181_40"/>
            <w:bookmarkEnd w:id="87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9" w:name="item_182_40"/>
            <w:bookmarkStart w:id="880" w:name="item_182_40"/>
            <w:bookmarkEnd w:id="88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1" w:name="item_183_40"/>
            <w:bookmarkStart w:id="882" w:name="item_183_40"/>
            <w:bookmarkEnd w:id="88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3" w:name="item_184_40"/>
            <w:bookmarkStart w:id="884" w:name="item_184_40"/>
            <w:bookmarkEnd w:id="88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5" w:name="item_188_40"/>
            <w:bookmarkStart w:id="886" w:name="item_188_40"/>
            <w:bookmarkEnd w:id="88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7" w:name="item_185_40"/>
            <w:bookmarkStart w:id="888" w:name="item_185_40"/>
            <w:bookmarkEnd w:id="88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9" w:name="item_186_40"/>
            <w:bookmarkStart w:id="890" w:name="item_186_40"/>
            <w:bookmarkEnd w:id="89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1" w:name="item_187_41"/>
            <w:bookmarkStart w:id="892" w:name="item_187_41"/>
            <w:bookmarkEnd w:id="89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3" w:name="item_180_41"/>
            <w:bookmarkStart w:id="894" w:name="item_180_41"/>
            <w:bookmarkEnd w:id="89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5" w:name="item_181_41"/>
            <w:bookmarkStart w:id="896" w:name="item_181_41"/>
            <w:bookmarkEnd w:id="89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7" w:name="item_182_41"/>
            <w:bookmarkStart w:id="898" w:name="item_182_41"/>
            <w:bookmarkEnd w:id="89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9" w:name="item_183_41"/>
            <w:bookmarkStart w:id="900" w:name="item_183_41"/>
            <w:bookmarkEnd w:id="90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1" w:name="item_184_41"/>
            <w:bookmarkStart w:id="902" w:name="item_184_41"/>
            <w:bookmarkEnd w:id="90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3" w:name="item_188_41"/>
            <w:bookmarkStart w:id="904" w:name="item_188_41"/>
            <w:bookmarkEnd w:id="90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5" w:name="item_185_41"/>
            <w:bookmarkStart w:id="906" w:name="item_185_41"/>
            <w:bookmarkEnd w:id="90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7" w:name="item_186_41"/>
            <w:bookmarkStart w:id="908" w:name="item_186_41"/>
            <w:bookmarkEnd w:id="90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9" w:name="item_187_42"/>
            <w:bookmarkStart w:id="910" w:name="item_187_42"/>
            <w:bookmarkEnd w:id="91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1" w:name="item_180_42"/>
            <w:bookmarkStart w:id="912" w:name="item_180_42"/>
            <w:bookmarkEnd w:id="91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3" w:name="item_181_42"/>
            <w:bookmarkStart w:id="914" w:name="item_181_42"/>
            <w:bookmarkEnd w:id="91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5" w:name="item_182_42"/>
            <w:bookmarkStart w:id="916" w:name="item_182_42"/>
            <w:bookmarkEnd w:id="91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7" w:name="item_183_42"/>
            <w:bookmarkStart w:id="918" w:name="item_183_42"/>
            <w:bookmarkEnd w:id="91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9" w:name="item_184_42"/>
            <w:bookmarkStart w:id="920" w:name="item_184_42"/>
            <w:bookmarkEnd w:id="92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1" w:name="item_188_42"/>
            <w:bookmarkStart w:id="922" w:name="item_188_42"/>
            <w:bookmarkEnd w:id="92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3" w:name="item_185_42"/>
            <w:bookmarkStart w:id="924" w:name="item_185_42"/>
            <w:bookmarkEnd w:id="92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5" w:name="item_186_42"/>
            <w:bookmarkStart w:id="926" w:name="item_186_42"/>
            <w:bookmarkEnd w:id="92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7" w:name="item_187_43"/>
            <w:bookmarkStart w:id="928" w:name="item_187_43"/>
            <w:bookmarkEnd w:id="92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9" w:name="item_180_43"/>
            <w:bookmarkStart w:id="930" w:name="item_180_43"/>
            <w:bookmarkEnd w:id="93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1" w:name="item_181_43"/>
            <w:bookmarkStart w:id="932" w:name="item_181_43"/>
            <w:bookmarkEnd w:id="93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3" w:name="item_182_43"/>
            <w:bookmarkStart w:id="934" w:name="item_182_43"/>
            <w:bookmarkEnd w:id="93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5" w:name="item_183_43"/>
            <w:bookmarkStart w:id="936" w:name="item_183_43"/>
            <w:bookmarkEnd w:id="93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7" w:name="item_184_43"/>
            <w:bookmarkStart w:id="938" w:name="item_184_43"/>
            <w:bookmarkEnd w:id="93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9" w:name="item_188_43"/>
            <w:bookmarkStart w:id="940" w:name="item_188_43"/>
            <w:bookmarkEnd w:id="94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1" w:name="item_185_43"/>
            <w:bookmarkStart w:id="942" w:name="item_185_43"/>
            <w:bookmarkEnd w:id="94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3" w:name="item_186_43"/>
            <w:bookmarkStart w:id="944" w:name="item_186_43"/>
            <w:bookmarkEnd w:id="94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5" w:name="item_187_44"/>
            <w:bookmarkStart w:id="946" w:name="item_187_44"/>
            <w:bookmarkEnd w:id="94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7" w:name="item_180_44"/>
            <w:bookmarkStart w:id="948" w:name="item_180_44"/>
            <w:bookmarkEnd w:id="94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9" w:name="item_181_44"/>
            <w:bookmarkStart w:id="950" w:name="item_181_44"/>
            <w:bookmarkEnd w:id="95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1" w:name="item_182_44"/>
            <w:bookmarkStart w:id="952" w:name="item_182_44"/>
            <w:bookmarkEnd w:id="95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3" w:name="item_183_44"/>
            <w:bookmarkStart w:id="954" w:name="item_183_44"/>
            <w:bookmarkEnd w:id="95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5" w:name="item_184_44"/>
            <w:bookmarkStart w:id="956" w:name="item_184_44"/>
            <w:bookmarkEnd w:id="95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7" w:name="item_188_44"/>
            <w:bookmarkStart w:id="958" w:name="item_188_44"/>
            <w:bookmarkEnd w:id="95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9" w:name="item_185_44"/>
            <w:bookmarkStart w:id="960" w:name="item_185_44"/>
            <w:bookmarkEnd w:id="96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1" w:name="item_186_44"/>
            <w:bookmarkStart w:id="962" w:name="item_186_44"/>
            <w:bookmarkEnd w:id="96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3" w:name="item_187_45"/>
            <w:bookmarkStart w:id="964" w:name="item_187_45"/>
            <w:bookmarkEnd w:id="96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5" w:name="item_180_45"/>
            <w:bookmarkStart w:id="966" w:name="item_180_45"/>
            <w:bookmarkEnd w:id="96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7" w:name="item_181_45"/>
            <w:bookmarkStart w:id="968" w:name="item_181_45"/>
            <w:bookmarkEnd w:id="96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9" w:name="item_182_45"/>
            <w:bookmarkStart w:id="970" w:name="item_182_45"/>
            <w:bookmarkEnd w:id="97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1" w:name="item_183_45"/>
            <w:bookmarkStart w:id="972" w:name="item_183_45"/>
            <w:bookmarkEnd w:id="97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3" w:name="item_184_45"/>
            <w:bookmarkStart w:id="974" w:name="item_184_45"/>
            <w:bookmarkEnd w:id="97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5" w:name="item_188_45"/>
            <w:bookmarkStart w:id="976" w:name="item_188_45"/>
            <w:bookmarkEnd w:id="97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7" w:name="item_185_45"/>
            <w:bookmarkStart w:id="978" w:name="item_185_45"/>
            <w:bookmarkEnd w:id="97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9" w:name="item_186_45"/>
            <w:bookmarkStart w:id="980" w:name="item_186_45"/>
            <w:bookmarkEnd w:id="98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1" w:name="item_187_46"/>
            <w:bookmarkStart w:id="982" w:name="item_187_46"/>
            <w:bookmarkEnd w:id="98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3" w:name="item_180_46"/>
            <w:bookmarkStart w:id="984" w:name="item_180_46"/>
            <w:bookmarkEnd w:id="98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5" w:name="item_181_46"/>
            <w:bookmarkStart w:id="986" w:name="item_181_46"/>
            <w:bookmarkEnd w:id="98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7" w:name="item_182_46"/>
            <w:bookmarkStart w:id="988" w:name="item_182_46"/>
            <w:bookmarkEnd w:id="98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9" w:name="item_183_46"/>
            <w:bookmarkStart w:id="990" w:name="item_183_46"/>
            <w:bookmarkEnd w:id="99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1" w:name="item_184_46"/>
            <w:bookmarkStart w:id="992" w:name="item_184_46"/>
            <w:bookmarkEnd w:id="99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3" w:name="item_188_46"/>
            <w:bookmarkStart w:id="994" w:name="item_188_46"/>
            <w:bookmarkEnd w:id="99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5" w:name="item_185_46"/>
            <w:bookmarkStart w:id="996" w:name="item_185_46"/>
            <w:bookmarkEnd w:id="99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7" w:name="item_186_46"/>
            <w:bookmarkStart w:id="998" w:name="item_186_46"/>
            <w:bookmarkEnd w:id="99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9" w:name="item_187_47"/>
            <w:bookmarkStart w:id="1000" w:name="item_187_47"/>
            <w:bookmarkEnd w:id="100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1" w:name="item_180_47"/>
            <w:bookmarkStart w:id="1002" w:name="item_180_47"/>
            <w:bookmarkEnd w:id="100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3" w:name="item_181_47"/>
            <w:bookmarkStart w:id="1004" w:name="item_181_47"/>
            <w:bookmarkEnd w:id="100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5" w:name="item_182_47"/>
            <w:bookmarkStart w:id="1006" w:name="item_182_47"/>
            <w:bookmarkEnd w:id="100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7" w:name="item_183_47"/>
            <w:bookmarkStart w:id="1008" w:name="item_183_47"/>
            <w:bookmarkEnd w:id="100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9" w:name="item_184_47"/>
            <w:bookmarkStart w:id="1010" w:name="item_184_47"/>
            <w:bookmarkEnd w:id="101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1" w:name="item_188_47"/>
            <w:bookmarkStart w:id="1012" w:name="item_188_47"/>
            <w:bookmarkEnd w:id="101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3" w:name="item_185_47"/>
            <w:bookmarkStart w:id="1014" w:name="item_185_47"/>
            <w:bookmarkEnd w:id="101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5" w:name="item_186_47"/>
            <w:bookmarkStart w:id="1016" w:name="item_186_47"/>
            <w:bookmarkEnd w:id="101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7" w:name="item_187_48"/>
            <w:bookmarkStart w:id="1018" w:name="item_187_48"/>
            <w:bookmarkEnd w:id="101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9" w:name="item_180_48"/>
            <w:bookmarkStart w:id="1020" w:name="item_180_48"/>
            <w:bookmarkEnd w:id="102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1" w:name="item_181_48"/>
            <w:bookmarkStart w:id="1022" w:name="item_181_48"/>
            <w:bookmarkEnd w:id="102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3" w:name="item_182_48"/>
            <w:bookmarkStart w:id="1024" w:name="item_182_48"/>
            <w:bookmarkEnd w:id="102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5" w:name="item_183_48"/>
            <w:bookmarkStart w:id="1026" w:name="item_183_48"/>
            <w:bookmarkEnd w:id="102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7" w:name="item_184_48"/>
            <w:bookmarkStart w:id="1028" w:name="item_184_48"/>
            <w:bookmarkEnd w:id="102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9" w:name="item_188_48"/>
            <w:bookmarkStart w:id="1030" w:name="item_188_48"/>
            <w:bookmarkEnd w:id="103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1" w:name="item_185_48"/>
            <w:bookmarkStart w:id="1032" w:name="item_185_48"/>
            <w:bookmarkEnd w:id="103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3" w:name="item_186_48"/>
            <w:bookmarkStart w:id="1034" w:name="item_186_48"/>
            <w:bookmarkEnd w:id="103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5" w:name="item_187_49"/>
            <w:bookmarkStart w:id="1036" w:name="item_187_49"/>
            <w:bookmarkEnd w:id="103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7" w:name="item_180_49"/>
            <w:bookmarkStart w:id="1038" w:name="item_180_49"/>
            <w:bookmarkEnd w:id="103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9" w:name="item_181_49"/>
            <w:bookmarkStart w:id="1040" w:name="item_181_49"/>
            <w:bookmarkEnd w:id="104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1" w:name="item_182_49"/>
            <w:bookmarkStart w:id="1042" w:name="item_182_49"/>
            <w:bookmarkEnd w:id="104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3" w:name="item_183_49"/>
            <w:bookmarkStart w:id="1044" w:name="item_183_49"/>
            <w:bookmarkEnd w:id="104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5" w:name="item_184_49"/>
            <w:bookmarkStart w:id="1046" w:name="item_184_49"/>
            <w:bookmarkEnd w:id="104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7" w:name="item_188_49"/>
            <w:bookmarkStart w:id="1048" w:name="item_188_49"/>
            <w:bookmarkEnd w:id="104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9" w:name="item_185_49"/>
            <w:bookmarkStart w:id="1050" w:name="item_185_49"/>
            <w:bookmarkEnd w:id="105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1" w:name="item_186_49"/>
            <w:bookmarkStart w:id="1052" w:name="item_186_49"/>
            <w:bookmarkEnd w:id="105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053" w:name="item_187_50"/>
            <w:bookmarkStart w:id="1054" w:name="item_187_50"/>
            <w:bookmarkEnd w:id="1054"/>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5" w:name="item_180_50"/>
            <w:bookmarkStart w:id="1056" w:name="item_180_50"/>
            <w:bookmarkEnd w:id="105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7" w:name="item_181_50"/>
            <w:bookmarkStart w:id="1058" w:name="item_181_50"/>
            <w:bookmarkEnd w:id="105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9" w:name="item_182_50"/>
            <w:bookmarkStart w:id="1060" w:name="item_182_50"/>
            <w:bookmarkEnd w:id="106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1" w:name="item_183_50"/>
            <w:bookmarkStart w:id="1062" w:name="item_183_50"/>
            <w:bookmarkEnd w:id="106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3" w:name="item_184_50"/>
            <w:bookmarkStart w:id="1064" w:name="item_184_50"/>
            <w:bookmarkEnd w:id="106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5" w:name="item_188_50"/>
            <w:bookmarkStart w:id="1066" w:name="item_188_50"/>
            <w:bookmarkEnd w:id="106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7" w:name="item_185_50"/>
            <w:bookmarkStart w:id="1068" w:name="item_185_50"/>
            <w:bookmarkEnd w:id="106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9" w:name="item_186_50"/>
            <w:bookmarkStart w:id="1070" w:name="item_186_50"/>
            <w:bookmarkEnd w:id="1070"/>
          </w:p>
        </w:tc>
      </w:tr>
    </w:tbl>
    <w:p>
      <w:pPr>
        <w:pStyle w:val="Normal"/>
        <w:spacing w:lineRule="atLeast" w:line="240"/>
        <w:ind w:left="426" w:hanging="0"/>
        <w:jc w:val="both"/>
        <w:rPr>
          <w:lang w:eastAsia="zh-CN"/>
        </w:rPr>
      </w:pPr>
      <w:r>
        <w:rPr>
          <w:lang w:eastAsia="zh-CN"/>
        </w:rPr>
      </w:r>
    </w:p>
    <w:p>
      <w:pPr>
        <w:pStyle w:val="Normal"/>
        <w:spacing w:lineRule="atLeast" w:line="240"/>
        <w:rPr>
          <w:rFonts w:ascii="宋体;SimSun" w:hAnsi="宋体;SimSun"/>
          <w:b/>
          <w:b/>
          <w:sz w:val="21"/>
          <w:szCs w:val="21"/>
          <w:lang w:eastAsia="zh-CN"/>
        </w:rPr>
      </w:pPr>
      <w:r>
        <w:rPr>
          <w:rFonts w:ascii="宋体;SimSun" w:hAnsi="宋体;SimSun"/>
          <w:b/>
          <w:sz w:val="21"/>
          <w:szCs w:val="21"/>
          <w:lang w:eastAsia="zh-CN"/>
        </w:rPr>
        <w:t>填写说明：</w:t>
      </w:r>
    </w:p>
    <w:p>
      <w:pPr>
        <w:pStyle w:val="Footer"/>
        <w:widowControl/>
        <w:tabs>
          <w:tab w:val="clear" w:pos="720"/>
        </w:tabs>
        <w:snapToGrid w:val="true"/>
        <w:spacing w:lineRule="atLeast" w:line="240"/>
        <w:ind w:firstLine="426"/>
        <w:rPr>
          <w:rFonts w:ascii="宋体;SimSun" w:hAnsi="宋体;SimSun"/>
          <w:kern w:val="0"/>
          <w:sz w:val="21"/>
          <w:szCs w:val="21"/>
        </w:rPr>
      </w:pPr>
      <w:r>
        <w:rPr>
          <w:rFonts w:ascii="宋体;SimSun" w:hAnsi="宋体;SimSun"/>
          <w:kern w:val="0"/>
          <w:sz w:val="21"/>
          <w:szCs w:val="21"/>
        </w:rPr>
        <w:t>按贡献大小排序填写（如表格空间不够，可另附纸）。其中：</w:t>
      </w:r>
    </w:p>
    <w:p>
      <w:pPr>
        <w:pStyle w:val="Normal"/>
        <w:spacing w:lineRule="atLeast" w:line="240"/>
        <w:ind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6"/>
        <w:rPr>
          <w:rFonts w:ascii="宋体;SimSun" w:hAnsi="宋体;SimSun"/>
          <w:sz w:val="21"/>
          <w:szCs w:val="21"/>
          <w:lang w:eastAsia="zh-CN"/>
        </w:rPr>
      </w:pPr>
      <w:r>
        <w:rPr>
          <w:rFonts w:ascii="宋体;SimSun" w:hAnsi="宋体;SimSun"/>
          <w:sz w:val="21"/>
          <w:szCs w:val="21"/>
          <w:lang w:eastAsia="zh-CN"/>
        </w:rPr>
        <w:t>对成果创造性贡献：根据完成人在成果研发过程中发挥的主要作用、做出的主要贡献填写。</w:t>
      </w:r>
    </w:p>
    <w:tbl>
      <w:tblPr>
        <w:tblW w:w="8647" w:type="dxa"/>
        <w:jc w:val="center"/>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71" w:name="Item_191_1"/>
            <w:bookmarkStart w:id="1072" w:name="Item_191_1"/>
            <w:bookmarkEnd w:id="107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3" w:name="Item_192_1"/>
            <w:bookmarkStart w:id="1074" w:name="Item_192_1"/>
            <w:bookmarkEnd w:id="107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5" w:name="Item_193_1"/>
            <w:bookmarkStart w:id="1076" w:name="Item_193_1"/>
            <w:bookmarkEnd w:id="107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7" w:name="Item_195_1"/>
            <w:bookmarkStart w:id="1078" w:name="Item_195_1"/>
            <w:bookmarkEnd w:id="107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9" w:name="Item_196_1"/>
            <w:bookmarkStart w:id="1080" w:name="Item_196_1"/>
            <w:bookmarkEnd w:id="1080"/>
          </w:p>
          <w:p>
            <w:pPr>
              <w:pStyle w:val="Header"/>
              <w:tabs>
                <w:tab w:val="clear" w:pos="720"/>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1" w:name="Item_197_1"/>
            <w:bookmarkStart w:id="1082" w:name="Item_197_1"/>
            <w:bookmarkEnd w:id="108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3" w:name="Item_198_1"/>
            <w:bookmarkStart w:id="1084" w:name="Item_198_1"/>
            <w:bookmarkEnd w:id="108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85" w:name="Item_191_2"/>
            <w:bookmarkStart w:id="1086" w:name="Item_191_2"/>
            <w:bookmarkEnd w:id="108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7" w:name="Item_192_2"/>
            <w:bookmarkStart w:id="1088" w:name="Item_192_2"/>
            <w:bookmarkEnd w:id="108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9" w:name="Item_193_2"/>
            <w:bookmarkStart w:id="1090" w:name="Item_193_2"/>
            <w:bookmarkEnd w:id="109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1" w:name="Item_195_2"/>
            <w:bookmarkStart w:id="1092" w:name="Item_195_2"/>
            <w:bookmarkEnd w:id="109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3" w:name="Item_196_2"/>
            <w:bookmarkStart w:id="1094" w:name="Item_196_2"/>
            <w:bookmarkEnd w:id="109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5" w:name="Item_197_2"/>
            <w:bookmarkStart w:id="1096" w:name="Item_197_2"/>
            <w:bookmarkEnd w:id="109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7" w:name="Item_198_2"/>
            <w:bookmarkStart w:id="1098" w:name="Item_198_2"/>
            <w:bookmarkEnd w:id="109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99" w:name="Item_191_3"/>
            <w:bookmarkStart w:id="1100" w:name="Item_191_3"/>
            <w:bookmarkEnd w:id="110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1" w:name="Item_192_3"/>
            <w:bookmarkStart w:id="1102" w:name="Item_192_3"/>
            <w:bookmarkEnd w:id="110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3" w:name="Item_193_3"/>
            <w:bookmarkStart w:id="1104" w:name="Item_193_3"/>
            <w:bookmarkEnd w:id="110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5" w:name="Item_195_3"/>
            <w:bookmarkStart w:id="1106" w:name="Item_195_3"/>
            <w:bookmarkEnd w:id="110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7" w:name="Item_196_3"/>
            <w:bookmarkStart w:id="1108" w:name="Item_196_3"/>
            <w:bookmarkEnd w:id="110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9" w:name="Item_197_3"/>
            <w:bookmarkStart w:id="1110" w:name="Item_197_3"/>
            <w:bookmarkEnd w:id="111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1" w:name="Item_198_3"/>
            <w:bookmarkStart w:id="1112" w:name="Item_198_3"/>
            <w:bookmarkEnd w:id="111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13" w:name="Item_191_4"/>
            <w:bookmarkStart w:id="1114" w:name="Item_191_4"/>
            <w:bookmarkEnd w:id="111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5" w:name="Item_192_4"/>
            <w:bookmarkStart w:id="1116" w:name="Item_192_4"/>
            <w:bookmarkEnd w:id="111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7" w:name="Item_193_4"/>
            <w:bookmarkStart w:id="1118" w:name="Item_193_4"/>
            <w:bookmarkEnd w:id="111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9" w:name="Item_195_4"/>
            <w:bookmarkStart w:id="1120" w:name="Item_195_4"/>
            <w:bookmarkEnd w:id="112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1" w:name="Item_196_4"/>
            <w:bookmarkStart w:id="1122" w:name="Item_196_4"/>
            <w:bookmarkEnd w:id="112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3" w:name="Item_197_4"/>
            <w:bookmarkStart w:id="1124" w:name="Item_197_4"/>
            <w:bookmarkEnd w:id="112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5" w:name="Item_198_4"/>
            <w:bookmarkStart w:id="1126" w:name="Item_198_4"/>
            <w:bookmarkEnd w:id="112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27" w:name="Item_191_5"/>
            <w:bookmarkStart w:id="1128" w:name="Item_191_5"/>
            <w:bookmarkEnd w:id="112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9" w:name="Item_192_5"/>
            <w:bookmarkStart w:id="1130" w:name="Item_192_5"/>
            <w:bookmarkEnd w:id="113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1" w:name="Item_193_5"/>
            <w:bookmarkStart w:id="1132" w:name="Item_193_5"/>
            <w:bookmarkEnd w:id="113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3" w:name="Item_195_5"/>
            <w:bookmarkStart w:id="1134" w:name="Item_195_5"/>
            <w:bookmarkEnd w:id="113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5" w:name="Item_196_5"/>
            <w:bookmarkStart w:id="1136" w:name="Item_196_5"/>
            <w:bookmarkEnd w:id="113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7" w:name="Item_197_5"/>
            <w:bookmarkStart w:id="1138" w:name="Item_197_5"/>
            <w:bookmarkEnd w:id="113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9" w:name="Item_198_5"/>
            <w:bookmarkStart w:id="1140" w:name="Item_198_5"/>
            <w:bookmarkEnd w:id="114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41" w:name="Item_191_6"/>
            <w:bookmarkStart w:id="1142" w:name="Item_191_6"/>
            <w:bookmarkEnd w:id="114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3" w:name="Item_192_6"/>
            <w:bookmarkStart w:id="1144" w:name="Item_192_6"/>
            <w:bookmarkEnd w:id="114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5" w:name="Item_193_6"/>
            <w:bookmarkStart w:id="1146" w:name="Item_193_6"/>
            <w:bookmarkEnd w:id="114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7" w:name="Item_195_6"/>
            <w:bookmarkStart w:id="1148" w:name="Item_195_6"/>
            <w:bookmarkEnd w:id="114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9" w:name="Item_196_6"/>
            <w:bookmarkStart w:id="1150" w:name="Item_196_6"/>
            <w:bookmarkEnd w:id="115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1" w:name="Item_197_6"/>
            <w:bookmarkStart w:id="1152" w:name="Item_197_6"/>
            <w:bookmarkEnd w:id="115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3" w:name="Item_198_6"/>
            <w:bookmarkStart w:id="1154" w:name="Item_198_6"/>
            <w:bookmarkEnd w:id="115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55" w:name="Item_191_7"/>
            <w:bookmarkStart w:id="1156" w:name="Item_191_7"/>
            <w:bookmarkEnd w:id="115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7" w:name="Item_192_7"/>
            <w:bookmarkStart w:id="1158" w:name="Item_192_7"/>
            <w:bookmarkEnd w:id="115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9" w:name="Item_193_7"/>
            <w:bookmarkStart w:id="1160" w:name="Item_193_7"/>
            <w:bookmarkEnd w:id="116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1" w:name="Item_195_7"/>
            <w:bookmarkStart w:id="1162" w:name="Item_195_7"/>
            <w:bookmarkEnd w:id="116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3" w:name="Item_196_7"/>
            <w:bookmarkStart w:id="1164" w:name="Item_196_7"/>
            <w:bookmarkEnd w:id="116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5" w:name="Item_197_7"/>
            <w:bookmarkStart w:id="1166" w:name="Item_197_7"/>
            <w:bookmarkEnd w:id="116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7" w:name="Item_198_7"/>
            <w:bookmarkStart w:id="1168" w:name="Item_198_7"/>
            <w:bookmarkEnd w:id="116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69" w:name="Item_191_8"/>
            <w:bookmarkStart w:id="1170" w:name="Item_191_8"/>
            <w:bookmarkEnd w:id="117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1" w:name="Item_192_8"/>
            <w:bookmarkStart w:id="1172" w:name="Item_192_8"/>
            <w:bookmarkEnd w:id="117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3" w:name="Item_193_8"/>
            <w:bookmarkStart w:id="1174" w:name="Item_193_8"/>
            <w:bookmarkEnd w:id="117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5" w:name="Item_195_8"/>
            <w:bookmarkStart w:id="1176" w:name="Item_195_8"/>
            <w:bookmarkEnd w:id="117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7" w:name="Item_196_8"/>
            <w:bookmarkStart w:id="1178" w:name="Item_196_8"/>
            <w:bookmarkEnd w:id="117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9" w:name="Item_197_8"/>
            <w:bookmarkStart w:id="1180" w:name="Item_197_8"/>
            <w:bookmarkEnd w:id="118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1" w:name="Item_198_8"/>
            <w:bookmarkStart w:id="1182" w:name="Item_198_8"/>
            <w:bookmarkEnd w:id="118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83" w:name="Item_191_9"/>
            <w:bookmarkStart w:id="1184" w:name="Item_191_9"/>
            <w:bookmarkEnd w:id="118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5" w:name="Item_192_9"/>
            <w:bookmarkStart w:id="1186" w:name="Item_192_9"/>
            <w:bookmarkEnd w:id="118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7" w:name="Item_193_9"/>
            <w:bookmarkStart w:id="1188" w:name="Item_193_9"/>
            <w:bookmarkEnd w:id="118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9" w:name="Item_195_9"/>
            <w:bookmarkStart w:id="1190" w:name="Item_195_9"/>
            <w:bookmarkEnd w:id="119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1" w:name="Item_196_9"/>
            <w:bookmarkStart w:id="1192" w:name="Item_196_9"/>
            <w:bookmarkEnd w:id="119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3" w:name="Item_197_9"/>
            <w:bookmarkStart w:id="1194" w:name="Item_197_9"/>
            <w:bookmarkEnd w:id="119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5" w:name="Item_198_9"/>
            <w:bookmarkStart w:id="1196" w:name="Item_198_9"/>
            <w:bookmarkEnd w:id="119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97" w:name="Item_191_10"/>
            <w:bookmarkStart w:id="1198" w:name="Item_191_10"/>
            <w:bookmarkEnd w:id="119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9" w:name="Item_192_10"/>
            <w:bookmarkStart w:id="1200" w:name="Item_192_10"/>
            <w:bookmarkEnd w:id="120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1" w:name="Item_193_10"/>
            <w:bookmarkStart w:id="1202" w:name="Item_193_10"/>
            <w:bookmarkEnd w:id="120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3" w:name="Item_195_10"/>
            <w:bookmarkStart w:id="1204" w:name="Item_195_10"/>
            <w:bookmarkEnd w:id="120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5" w:name="Item_196_10"/>
            <w:bookmarkStart w:id="1206" w:name="Item_196_10"/>
            <w:bookmarkEnd w:id="120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7" w:name="Item_197_10"/>
            <w:bookmarkStart w:id="1208" w:name="Item_197_10"/>
            <w:bookmarkEnd w:id="120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9" w:name="Item_198_10"/>
            <w:bookmarkStart w:id="1210" w:name="Item_198_10"/>
            <w:bookmarkEnd w:id="121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11" w:name="Item_191_11"/>
            <w:bookmarkStart w:id="1212" w:name="Item_191_11"/>
            <w:bookmarkEnd w:id="121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3" w:name="Item_192_11"/>
            <w:bookmarkStart w:id="1214" w:name="Item_192_11"/>
            <w:bookmarkEnd w:id="121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5" w:name="Item_193_11"/>
            <w:bookmarkStart w:id="1216" w:name="Item_193_11"/>
            <w:bookmarkEnd w:id="121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7" w:name="Item_195_11"/>
            <w:bookmarkStart w:id="1218" w:name="Item_195_11"/>
            <w:bookmarkEnd w:id="121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9" w:name="Item_196_11"/>
            <w:bookmarkStart w:id="1220" w:name="Item_196_11"/>
            <w:bookmarkEnd w:id="122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1" w:name="Item_197_11"/>
            <w:bookmarkStart w:id="1222" w:name="Item_197_11"/>
            <w:bookmarkEnd w:id="122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3" w:name="Item_198_11"/>
            <w:bookmarkStart w:id="1224" w:name="Item_198_11"/>
            <w:bookmarkEnd w:id="122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25" w:name="Item_191_12"/>
            <w:bookmarkStart w:id="1226" w:name="Item_191_12"/>
            <w:bookmarkEnd w:id="122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7" w:name="Item_192_12"/>
            <w:bookmarkStart w:id="1228" w:name="Item_192_12"/>
            <w:bookmarkEnd w:id="122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9" w:name="Item_193_12"/>
            <w:bookmarkStart w:id="1230" w:name="Item_193_12"/>
            <w:bookmarkEnd w:id="123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1" w:name="Item_195_12"/>
            <w:bookmarkStart w:id="1232" w:name="Item_195_12"/>
            <w:bookmarkEnd w:id="123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3" w:name="Item_196_12"/>
            <w:bookmarkStart w:id="1234" w:name="Item_196_12"/>
            <w:bookmarkEnd w:id="123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5" w:name="Item_197_12"/>
            <w:bookmarkStart w:id="1236" w:name="Item_197_12"/>
            <w:bookmarkEnd w:id="123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7" w:name="Item_198_12"/>
            <w:bookmarkStart w:id="1238" w:name="Item_198_12"/>
            <w:bookmarkEnd w:id="123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39" w:name="Item_191_13"/>
            <w:bookmarkStart w:id="1240" w:name="Item_191_13"/>
            <w:bookmarkEnd w:id="124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1" w:name="Item_192_13"/>
            <w:bookmarkStart w:id="1242" w:name="Item_192_13"/>
            <w:bookmarkEnd w:id="124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3" w:name="Item_193_13"/>
            <w:bookmarkStart w:id="1244" w:name="Item_193_13"/>
            <w:bookmarkEnd w:id="124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5" w:name="Item_195_13"/>
            <w:bookmarkStart w:id="1246" w:name="Item_195_13"/>
            <w:bookmarkEnd w:id="124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7" w:name="Item_196_13"/>
            <w:bookmarkStart w:id="1248" w:name="Item_196_13"/>
            <w:bookmarkEnd w:id="124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9" w:name="Item_197_13"/>
            <w:bookmarkStart w:id="1250" w:name="Item_197_13"/>
            <w:bookmarkEnd w:id="125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1" w:name="Item_198_13"/>
            <w:bookmarkStart w:id="1252" w:name="Item_198_13"/>
            <w:bookmarkEnd w:id="125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53" w:name="Item_191_14"/>
            <w:bookmarkStart w:id="1254" w:name="Item_191_14"/>
            <w:bookmarkEnd w:id="1254"/>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55" w:name="Item_192_14"/>
            <w:bookmarkStart w:id="1256" w:name="Item_192_14"/>
            <w:bookmarkEnd w:id="125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7" w:name="Item_193_14"/>
            <w:bookmarkStart w:id="1258" w:name="Item_193_14"/>
            <w:bookmarkEnd w:id="125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9" w:name="Item_195_14"/>
            <w:bookmarkStart w:id="1260" w:name="Item_195_14"/>
            <w:bookmarkEnd w:id="126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1" w:name="Item_196_14"/>
            <w:bookmarkStart w:id="1262" w:name="Item_196_14"/>
            <w:bookmarkEnd w:id="126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3" w:name="Item_197_14"/>
            <w:bookmarkStart w:id="1264" w:name="Item_197_14"/>
            <w:bookmarkEnd w:id="126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5" w:name="Item_198_14"/>
            <w:bookmarkStart w:id="1266" w:name="Item_198_14"/>
            <w:bookmarkEnd w:id="126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67" w:name="Item_191_15"/>
            <w:bookmarkStart w:id="1268" w:name="Item_191_15"/>
            <w:bookmarkEnd w:id="1268"/>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69" w:name="Item_192_15"/>
            <w:bookmarkStart w:id="1270" w:name="Item_192_15"/>
            <w:bookmarkEnd w:id="127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1" w:name="Item_193_15"/>
            <w:bookmarkStart w:id="1272" w:name="Item_193_15"/>
            <w:bookmarkEnd w:id="127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3" w:name="Item_195_15"/>
            <w:bookmarkStart w:id="1274" w:name="Item_195_15"/>
            <w:bookmarkEnd w:id="127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5" w:name="Item_196_15"/>
            <w:bookmarkStart w:id="1276" w:name="Item_196_15"/>
            <w:bookmarkEnd w:id="127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7" w:name="Item_197_15"/>
            <w:bookmarkStart w:id="1278" w:name="Item_197_15"/>
            <w:bookmarkEnd w:id="127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9" w:name="Item_198_15"/>
            <w:bookmarkStart w:id="1280" w:name="Item_198_15"/>
            <w:bookmarkEnd w:id="128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81" w:name="Item_191_16"/>
            <w:bookmarkStart w:id="1282" w:name="Item_191_16"/>
            <w:bookmarkEnd w:id="1282"/>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83" w:name="Item_192_16"/>
            <w:bookmarkStart w:id="1284" w:name="Item_192_16"/>
            <w:bookmarkEnd w:id="128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5" w:name="Item_193_16"/>
            <w:bookmarkStart w:id="1286" w:name="Item_193_16"/>
            <w:bookmarkEnd w:id="128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7" w:name="Item_195_16"/>
            <w:bookmarkStart w:id="1288" w:name="Item_195_16"/>
            <w:bookmarkEnd w:id="128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9" w:name="Item_196_16"/>
            <w:bookmarkStart w:id="1290" w:name="Item_196_16"/>
            <w:bookmarkEnd w:id="129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1" w:name="Item_197_16"/>
            <w:bookmarkStart w:id="1292" w:name="Item_197_16"/>
            <w:bookmarkEnd w:id="129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3" w:name="Item_198_16"/>
            <w:bookmarkStart w:id="1294" w:name="Item_198_16"/>
            <w:bookmarkEnd w:id="129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95" w:name="Item_191_17"/>
            <w:bookmarkStart w:id="1296" w:name="Item_191_17"/>
            <w:bookmarkEnd w:id="1296"/>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97" w:name="Item_192_17"/>
            <w:bookmarkStart w:id="1298" w:name="Item_192_17"/>
            <w:bookmarkEnd w:id="129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9" w:name="Item_193_17"/>
            <w:bookmarkStart w:id="1300" w:name="Item_193_17"/>
            <w:bookmarkEnd w:id="130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1" w:name="Item_195_17"/>
            <w:bookmarkStart w:id="1302" w:name="Item_195_17"/>
            <w:bookmarkEnd w:id="130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3" w:name="Item_196_17"/>
            <w:bookmarkStart w:id="1304" w:name="Item_196_17"/>
            <w:bookmarkEnd w:id="130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5" w:name="Item_197_17"/>
            <w:bookmarkStart w:id="1306" w:name="Item_197_17"/>
            <w:bookmarkEnd w:id="130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7" w:name="Item_198_17"/>
            <w:bookmarkStart w:id="1308" w:name="Item_198_17"/>
            <w:bookmarkEnd w:id="130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09" w:name="Item_191_18"/>
            <w:bookmarkStart w:id="1310" w:name="Item_191_18"/>
            <w:bookmarkEnd w:id="1310"/>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11" w:name="Item_192_18"/>
            <w:bookmarkStart w:id="1312" w:name="Item_192_18"/>
            <w:bookmarkEnd w:id="131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3" w:name="Item_193_18"/>
            <w:bookmarkStart w:id="1314" w:name="Item_193_18"/>
            <w:bookmarkEnd w:id="131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5" w:name="Item_195_18"/>
            <w:bookmarkStart w:id="1316" w:name="Item_195_18"/>
            <w:bookmarkEnd w:id="131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7" w:name="Item_196_18"/>
            <w:bookmarkStart w:id="1318" w:name="Item_196_18"/>
            <w:bookmarkEnd w:id="131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9" w:name="Item_197_18"/>
            <w:bookmarkStart w:id="1320" w:name="Item_197_18"/>
            <w:bookmarkEnd w:id="132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1" w:name="Item_198_18"/>
            <w:bookmarkStart w:id="1322" w:name="Item_198_18"/>
            <w:bookmarkEnd w:id="132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23" w:name="Item_191_19"/>
            <w:bookmarkStart w:id="1324" w:name="Item_191_19"/>
            <w:bookmarkEnd w:id="1324"/>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25" w:name="Item_192_19"/>
            <w:bookmarkStart w:id="1326" w:name="Item_192_19"/>
            <w:bookmarkEnd w:id="132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7" w:name="Item_193_19"/>
            <w:bookmarkStart w:id="1328" w:name="Item_193_19"/>
            <w:bookmarkEnd w:id="132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9" w:name="Item_195_19"/>
            <w:bookmarkStart w:id="1330" w:name="Item_195_19"/>
            <w:bookmarkEnd w:id="133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1" w:name="Item_196_19"/>
            <w:bookmarkStart w:id="1332" w:name="Item_196_19"/>
            <w:bookmarkEnd w:id="133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3" w:name="Item_197_19"/>
            <w:bookmarkStart w:id="1334" w:name="Item_197_19"/>
            <w:bookmarkEnd w:id="133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5" w:name="Item_198_19"/>
            <w:bookmarkStart w:id="1336" w:name="Item_198_19"/>
            <w:bookmarkEnd w:id="133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37" w:name="Item_191_20"/>
            <w:bookmarkStart w:id="1338" w:name="Item_191_20"/>
            <w:bookmarkEnd w:id="1338"/>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39" w:name="Item_192_20"/>
            <w:bookmarkStart w:id="1340" w:name="Item_192_20"/>
            <w:bookmarkEnd w:id="134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1" w:name="Item_193_20"/>
            <w:bookmarkStart w:id="1342" w:name="Item_193_20"/>
            <w:bookmarkEnd w:id="134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3" w:name="Item_195_20"/>
            <w:bookmarkStart w:id="1344" w:name="Item_195_20"/>
            <w:bookmarkEnd w:id="134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5" w:name="Item_196_20"/>
            <w:bookmarkStart w:id="1346" w:name="Item_196_20"/>
            <w:bookmarkEnd w:id="134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7" w:name="Item_197_20"/>
            <w:bookmarkStart w:id="1348" w:name="Item_197_20"/>
            <w:bookmarkEnd w:id="134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9" w:name="Item_198_20"/>
            <w:bookmarkStart w:id="1350" w:name="Item_198_20"/>
            <w:bookmarkEnd w:id="1350"/>
          </w:p>
          <w:p>
            <w:pPr>
              <w:pStyle w:val="Normal"/>
              <w:rPr>
                <w:lang w:eastAsia="zh-CN"/>
              </w:rPr>
            </w:pPr>
            <w:r>
              <w:rPr>
                <w:lang w:eastAsia="zh-CN"/>
              </w:rPr>
            </w:r>
          </w:p>
        </w:tc>
      </w:tr>
    </w:tbl>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ind w:left="284" w:right="482" w:hanging="0"/>
        <w:rPr>
          <w:rFonts w:ascii="黑体;SimHei" w:hAnsi="黑体;SimHei" w:eastAsia="黑体;SimHei"/>
          <w:sz w:val="21"/>
          <w:szCs w:val="21"/>
          <w:lang w:eastAsia="zh-CN"/>
        </w:rPr>
      </w:pPr>
      <w:r>
        <w:rPr>
          <w:rFonts w:ascii="黑体;SimHei" w:hAnsi="黑体;SimHei" w:eastAsia="黑体;SimHei"/>
          <w:b/>
          <w:sz w:val="21"/>
          <w:szCs w:val="21"/>
          <w:lang w:eastAsia="zh-CN"/>
        </w:rPr>
        <w:t>填写说明：</w:t>
      </w:r>
    </w:p>
    <w:p>
      <w:pPr>
        <w:pStyle w:val="Normal"/>
        <w:spacing w:lineRule="atLeast" w:line="240"/>
        <w:ind w:left="284" w:right="482" w:hanging="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验收、评审等形式对本成果进行评价过程中发挥咨询、评价作用的专家委员会的成员。其中：</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评价委员会职务：按在评价委员会中担任的职务</w:t>
      </w:r>
      <w:r>
        <w:rPr>
          <w:rFonts w:ascii="宋体;SimSun" w:hAnsi="宋体;SimSun"/>
          <w:spacing w:val="-20"/>
          <w:kern w:val="2"/>
          <w:sz w:val="21"/>
          <w:szCs w:val="21"/>
          <w:lang w:eastAsia="zh-CN"/>
        </w:rPr>
        <w:t>-</w:t>
      </w:r>
      <w:r>
        <w:rPr>
          <w:rFonts w:ascii="宋体;SimSun" w:hAnsi="宋体;SimSun"/>
          <w:spacing w:val="-20"/>
          <w:kern w:val="2"/>
          <w:sz w:val="21"/>
          <w:szCs w:val="21"/>
          <w:lang w:eastAsia="zh-CN"/>
        </w:rPr>
        <w:t>--</w:t>
      </w:r>
      <w:r>
        <w:rPr>
          <w:rFonts w:ascii="宋体;SimSun" w:hAnsi="宋体;SimSun"/>
          <w:sz w:val="21"/>
          <w:szCs w:val="21"/>
          <w:lang w:eastAsia="zh-CN"/>
        </w:rPr>
        <w:t>主任委员、副主任委员、委员择一填写。</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所学专业：指专家个人获得最高学历学习期间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从事专业：指专家在现工作单位从事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sectPr>
      <w:footerReference w:type="default" r:id="rId2"/>
      <w:type w:val="nextPage"/>
      <w:pgSz w:w="11906" w:h="16838"/>
      <w:pgMar w:left="1134" w:right="1134" w:gutter="0" w:header="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28"/>
        </w:tabs>
        <w:ind w:left="828" w:hanging="450"/>
      </w:pPr>
      <w:rPr/>
    </w:lvl>
  </w:abstractNum>
  <w:abstractNum w:abstractNumId="3">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4"/>
    <w:qFormat/>
    <w:pPr>
      <w:keepNext w:val="true"/>
      <w:keepLines/>
      <w:numPr>
        <w:ilvl w:val="0"/>
        <w:numId w:val="3"/>
      </w:numPr>
      <w:spacing w:lineRule="auto" w:line="415" w:before="260" w:after="260"/>
      <w:jc w:val="center"/>
      <w:outlineLvl w:val="1"/>
    </w:pPr>
    <w:rPr>
      <w:rFonts w:ascii="Arial" w:hAnsi="Arial" w:eastAsia="黑体;SimHei" w:cs="Arial"/>
      <w:sz w:val="30"/>
    </w:rPr>
  </w:style>
  <w:style w:type="character" w:styleId="WW8Num1z0">
    <w:name w:val="WW8Num1z0"/>
    <w:qFormat/>
    <w:rPr/>
  </w:style>
  <w:style w:type="character" w:styleId="WW8Num2z0">
    <w:name w:val="WW8Num2z0"/>
    <w:qFormat/>
    <w:rPr>
      <w:rFonts w:ascii="黑体;SimHei" w:hAnsi="黑体;SimHei" w:eastAsia="黑体;SimHei"/>
      <w:sz w:val="28"/>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rFonts w:eastAsia="楷体_GB2312;楷体"/>
      <w:sz w:val="28"/>
    </w:rPr>
  </w:style>
  <w:style w:type="paragraph" w:styleId="Style15">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6">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楷体"/>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eastAsia="zh-CN"/>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Word">
    <w:name w:val="word"/>
    <w:basedOn w:val="Normal"/>
    <w:qFormat/>
    <w:pPr>
      <w:spacing w:lineRule="atLeast" w:line="300" w:before="280" w:after="280"/>
    </w:pPr>
    <w:rPr>
      <w:rFonts w:ascii="宋体;SimSun" w:hAnsi="宋体;SimSun" w:cs="宋体;SimSun"/>
      <w:sz w:val="18"/>
      <w:szCs w:val="18"/>
      <w:lang w:eastAsia="zh-CN"/>
    </w:rPr>
  </w:style>
  <w:style w:type="paragraph" w:styleId="31">
    <w:name w:val="正文文本缩进 3"/>
    <w:basedOn w:val="Normal"/>
    <w:qFormat/>
    <w:pPr>
      <w:widowControl w:val="false"/>
      <w:spacing w:lineRule="atLeast" w:line="340"/>
      <w:ind w:firstLine="431"/>
      <w:jc w:val="both"/>
    </w:pPr>
    <w:rPr>
      <w:sz w:val="22"/>
      <w:lang w:eastAsia="zh-CN"/>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rj.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2:35:00Z</dcterms:created>
  <dc:creator>liuhui</dc:creator>
  <dc:description/>
  <cp:keywords/>
  <dc:language>en-US</dc:language>
  <cp:lastModifiedBy>马骁轩</cp:lastModifiedBy>
  <cp:lastPrinted>2002-06-27T16:34:00Z</cp:lastPrinted>
  <dcterms:modified xsi:type="dcterms:W3CDTF">2017-05-05T03:54:00Z</dcterms:modified>
  <cp:revision>7</cp:revision>
  <dc:subject/>
  <dc:title>成果登记号：</dc:title>
</cp:coreProperties>
</file>