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空间分数阶对流弥散模型与多参数反演算法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1.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3.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5</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空间分数阶对流弥散模型与多参数反演算法</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2" w:name="item_14"/>
            <w:bookmarkStart w:id="13" w:name="item_14"/>
            <w:bookmarkEnd w:id="13"/>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10"/>
            <w:bookmarkEnd w:id="14"/>
            <w:r>
              <w:rPr>
                <w:rFonts w:ascii="宋体;SimSun" w:hAnsi="宋体;SimSun"/>
                <w:sz w:val="18"/>
                <w:szCs w:val="18"/>
                <w:lang w:eastAsia="zh-CN"/>
              </w:rPr>
              <w:t>研究报告</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 w:name="Item_2"/>
            <w:bookmarkStart w:id="16" w:name="Item_2"/>
            <w:bookmarkEnd w:id="16"/>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201"/>
            <w:bookmarkEnd w:id="17"/>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5"/>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5_1"/>
            <w:bookmarkEnd w:id="19"/>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0" w:name="Item_12"/>
            <w:bookmarkEnd w:id="20"/>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1" w:name="Item_12_1"/>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 w:name="zlxxxcy"/>
            <w:bookmarkStart w:id="23" w:name="zlxxxcy"/>
            <w:bookmarkEnd w:id="23"/>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4" w:name="Item_200"/>
            <w:bookmarkEnd w:id="24"/>
            <w:r>
              <w:rPr>
                <w:rFonts w:ascii="宋体;SimSun" w:hAnsi="宋体;SimSun"/>
                <w:sz w:val="18"/>
                <w:szCs w:val="18"/>
                <w:lang w:eastAsia="zh-CN"/>
              </w:rPr>
              <w:t>教育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5" w:name="Item_125"/>
            <w:bookmarkEnd w:id="25"/>
            <w:r>
              <w:rPr>
                <w:rFonts w:ascii="宋体;SimSun" w:hAnsi="宋体;SimSun"/>
                <w:sz w:val="18"/>
                <w:szCs w:val="18"/>
                <w:lang w:eastAsia="zh-CN"/>
              </w:rPr>
              <w:t>教育</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6" w:name="Item_126"/>
            <w:bookmarkEnd w:id="26"/>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ktlydw"/>
            <w:bookmarkEnd w:id="27"/>
            <w:r>
              <w:rPr>
                <w:sz w:val="18"/>
                <w:szCs w:val="18"/>
                <w:lang w:eastAsia="zh-CN"/>
              </w:rPr>
              <w:t>国家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8" w:name="Item_127_1"/>
            <w:bookmarkEnd w:id="28"/>
            <w:r>
              <w:rPr>
                <w:sz w:val="18"/>
                <w:szCs w:val="18"/>
                <w:lang w:eastAsia="zh-CN"/>
              </w:rPr>
              <w:t>空间分数阶对流弥散模型与多参数反演算法</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9" w:name="Item_127"/>
            <w:bookmarkEnd w:id="29"/>
            <w:r>
              <w:rPr>
                <w:sz w:val="18"/>
                <w:szCs w:val="18"/>
                <w:lang w:eastAsia="zh-CN"/>
              </w:rPr>
              <w:t>11071148</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0" w:name="Item_149"/>
            <w:bookmarkEnd w:id="30"/>
            <w:r>
              <w:rPr>
                <w:sz w:val="18"/>
                <w:szCs w:val="18"/>
                <w:lang w:eastAsia="zh-CN"/>
              </w:rPr>
              <w:t>30</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1" w:name="Item_141"/>
            <w:bookmarkEnd w:id="31"/>
            <w:r>
              <w:rPr>
                <w:sz w:val="18"/>
                <w:szCs w:val="18"/>
                <w:lang w:eastAsia="zh-CN"/>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2" w:name="Item_148"/>
            <w:bookmarkStart w:id="33" w:name="Item_148"/>
            <w:bookmarkEnd w:id="33"/>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4" w:name="Item_142"/>
            <w:bookmarkEnd w:id="34"/>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1"/>
            <w:bookmarkStart w:id="36" w:name="Item_142_1"/>
            <w:bookmarkEnd w:id="36"/>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2"/>
            <w:bookmarkStart w:id="38" w:name="Item_142_2"/>
            <w:bookmarkEnd w:id="38"/>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_3"/>
            <w:bookmarkStart w:id="40" w:name="Item_142_3"/>
            <w:bookmarkEnd w:id="4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3"/>
            <w:bookmarkStart w:id="42" w:name="Item_143"/>
            <w:bookmarkEnd w:id="4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4"/>
            <w:bookmarkStart w:id="44" w:name="Item_144"/>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243"/>
            <w:bookmarkStart w:id="46" w:name="Item_24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244"/>
            <w:bookmarkStart w:id="48" w:name="Item_244"/>
            <w:bookmarkEnd w:id="48"/>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145"/>
            <w:bookmarkStart w:id="50" w:name="Item_145"/>
            <w:bookmarkEnd w:id="50"/>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1" w:name="Item_21"/>
            <w:bookmarkStart w:id="52" w:name="Item_21_l"/>
            <w:bookmarkEnd w:id="51"/>
            <w:bookmarkEnd w:id="52"/>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3" w:name="Item_130"/>
            <w:bookmarkStart w:id="54" w:name="Item_130"/>
            <w:bookmarkEnd w:id="54"/>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34"/>
            <w:bookmarkStart w:id="56" w:name="Item_34"/>
            <w:bookmarkEnd w:id="56"/>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7" w:name="Item_22"/>
            <w:bookmarkStart w:id="58" w:name="Item_22"/>
            <w:bookmarkEnd w:id="58"/>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9" w:name="Item_9"/>
            <w:bookmarkEnd w:id="59"/>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0" w:name="Item_420"/>
            <w:bookmarkStart w:id="61" w:name="Item_420"/>
            <w:bookmarkEnd w:id="61"/>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2" w:name="Item_37"/>
            <w:bookmarkEnd w:id="62"/>
            <w:r>
              <w:rPr>
                <w:rFonts w:ascii="宋体;SimSun" w:hAnsi="宋体;SimSun"/>
                <w:sz w:val="18"/>
                <w:szCs w:val="18"/>
                <w:lang w:eastAsia="zh-CN"/>
              </w:rPr>
              <w:t>山东省淄博市张周路</w:t>
            </w:r>
            <w:r>
              <w:rPr>
                <w:rFonts w:ascii="宋体;SimSun" w:hAnsi="宋体;SimSun"/>
                <w:sz w:val="18"/>
                <w:szCs w:val="18"/>
                <w:lang w:eastAsia="zh-CN"/>
              </w:rPr>
              <w:t>12</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38"/>
            <w:bookmarkEnd w:id="63"/>
            <w:r>
              <w:rPr>
                <w:rFonts w:ascii="宋体;SimSun" w:hAnsi="宋体;SimSun"/>
                <w:sz w:val="18"/>
                <w:szCs w:val="18"/>
                <w:lang w:eastAsia="zh-CN"/>
              </w:rPr>
              <w:t>255049</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4" w:name="Item_60"/>
            <w:bookmarkStart w:id="65" w:name="Item_39"/>
            <w:bookmarkStart w:id="66" w:name="Item_60"/>
            <w:bookmarkStart w:id="67" w:name="Item_39"/>
            <w:bookmarkEnd w:id="66"/>
            <w:bookmarkEnd w:id="67"/>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40"/>
            <w:bookmarkStart w:id="69" w:name="Item_40"/>
            <w:bookmarkEnd w:id="69"/>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
            <w:bookmarkEnd w:id="70"/>
            <w:r>
              <w:rPr>
                <w:rFonts w:ascii="宋体;SimSun" w:hAnsi="宋体;SimSun"/>
                <w:sz w:val="18"/>
                <w:szCs w:val="18"/>
                <w:lang w:eastAsia="zh-CN"/>
              </w:rPr>
              <w:t>巴连良</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_2"/>
            <w:bookmarkEnd w:id="71"/>
            <w:r>
              <w:rPr>
                <w:rFonts w:ascii="宋体;SimSun" w:hAnsi="宋体;SimSun"/>
                <w:sz w:val="18"/>
                <w:szCs w:val="18"/>
                <w:lang w:eastAsia="zh-CN"/>
              </w:rPr>
              <w:t>0533-2782131</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Item_61"/>
            <w:bookmarkStart w:id="73" w:name="Item_61"/>
            <w:bookmarkEnd w:id="73"/>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163"/>
            <w:bookmarkStart w:id="75" w:name="Item_62"/>
            <w:bookmarkEnd w:id="74"/>
            <w:bookmarkEnd w:id="75"/>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4"/>
            <w:bookmarkEnd w:id="7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7" w:name="Item_63"/>
            <w:bookmarkStart w:id="78" w:name="Item_63"/>
            <w:bookmarkEnd w:id="78"/>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9" w:name="Item_33"/>
            <w:bookmarkStart w:id="80" w:name="Item_33"/>
            <w:bookmarkEnd w:id="80"/>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1" w:name="TLinkMan"/>
            <w:bookmarkStart w:id="82" w:name="TLinkMan"/>
            <w:bookmarkEnd w:id="82"/>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TLinkManTel"/>
            <w:bookmarkStart w:id="84" w:name="TLinkManTel"/>
            <w:bookmarkEnd w:id="84"/>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5" w:name="TLinkManEmail"/>
            <w:bookmarkStart w:id="86" w:name="TLinkManEmail"/>
            <w:bookmarkEnd w:id="86"/>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7" w:name="Item_176_1"/>
            <w:bookmarkStart w:id="88" w:name="Item_176_1"/>
            <w:bookmarkEnd w:id="8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9" w:name="Item_170_1"/>
            <w:bookmarkStart w:id="90" w:name="Item_170_1"/>
            <w:bookmarkEnd w:id="9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1" w:name="Item_171_1"/>
            <w:bookmarkStart w:id="92" w:name="Item_171_1"/>
            <w:bookmarkEnd w:id="9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2_1"/>
            <w:bookmarkStart w:id="94" w:name="Item_172_1"/>
            <w:bookmarkEnd w:id="9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3_1"/>
            <w:bookmarkStart w:id="96" w:name="Item_173_1"/>
            <w:bookmarkEnd w:id="9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7" w:name="Item_174_1"/>
            <w:bookmarkStart w:id="98" w:name="Item_174_1"/>
            <w:bookmarkEnd w:id="9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9" w:name="Item_176_2"/>
            <w:bookmarkStart w:id="100" w:name="Item_176_2"/>
            <w:bookmarkEnd w:id="10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1" w:name="Item_170_2"/>
            <w:bookmarkStart w:id="102" w:name="Item_170_2"/>
            <w:bookmarkEnd w:id="10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3" w:name="Item_171_2"/>
            <w:bookmarkStart w:id="104" w:name="Item_171_2"/>
            <w:bookmarkEnd w:id="10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2_2"/>
            <w:bookmarkStart w:id="106" w:name="Item_172_2"/>
            <w:bookmarkEnd w:id="10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3_2"/>
            <w:bookmarkStart w:id="108" w:name="Item_173_2"/>
            <w:bookmarkEnd w:id="10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9" w:name="Item_174_2"/>
            <w:bookmarkStart w:id="110" w:name="Item_174_2"/>
            <w:bookmarkEnd w:id="11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1" w:name="Item_176_3"/>
            <w:bookmarkStart w:id="112" w:name="Item_176_3"/>
            <w:bookmarkEnd w:id="11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3" w:name="Item_170_3"/>
            <w:bookmarkStart w:id="114" w:name="Item_170_3"/>
            <w:bookmarkEnd w:id="11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5" w:name="Item_171_3"/>
            <w:bookmarkStart w:id="116" w:name="Item_171_3"/>
            <w:bookmarkEnd w:id="11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2_3"/>
            <w:bookmarkStart w:id="118" w:name="Item_172_3"/>
            <w:bookmarkEnd w:id="11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3_3"/>
            <w:bookmarkStart w:id="120" w:name="Item_173_3"/>
            <w:bookmarkEnd w:id="12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1" w:name="Item_174_3"/>
            <w:bookmarkStart w:id="122" w:name="Item_174_3"/>
            <w:bookmarkEnd w:id="12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3" w:name="Item_176_4"/>
            <w:bookmarkStart w:id="124" w:name="Item_176_4"/>
            <w:bookmarkEnd w:id="12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5" w:name="Item_170_4"/>
            <w:bookmarkStart w:id="126" w:name="Item_170_4"/>
            <w:bookmarkEnd w:id="12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7" w:name="Item_171_4"/>
            <w:bookmarkStart w:id="128" w:name="Item_171_4"/>
            <w:bookmarkEnd w:id="12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2_4"/>
            <w:bookmarkStart w:id="130" w:name="Item_172_4"/>
            <w:bookmarkEnd w:id="13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3_4"/>
            <w:bookmarkStart w:id="132" w:name="Item_173_4"/>
            <w:bookmarkEnd w:id="13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3" w:name="Item_174_4"/>
            <w:bookmarkStart w:id="134" w:name="Item_174_4"/>
            <w:bookmarkEnd w:id="13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5" w:name="Item_176_5"/>
            <w:bookmarkStart w:id="136" w:name="Item_176_5"/>
            <w:bookmarkEnd w:id="13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0_5"/>
            <w:bookmarkStart w:id="138" w:name="Item_170_5"/>
            <w:bookmarkEnd w:id="13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1_5"/>
            <w:bookmarkStart w:id="140" w:name="Item_171_5"/>
            <w:bookmarkEnd w:id="14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2_5"/>
            <w:bookmarkStart w:id="142" w:name="Item_172_5"/>
            <w:bookmarkEnd w:id="14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3_5"/>
            <w:bookmarkStart w:id="144" w:name="Item_173_5"/>
            <w:bookmarkEnd w:id="14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4_5"/>
            <w:bookmarkStart w:id="146" w:name="Item_174_5"/>
            <w:bookmarkEnd w:id="14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7" w:name="Item_176_6"/>
            <w:bookmarkEnd w:id="14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0_6"/>
            <w:bookmarkStart w:id="149" w:name="Item_170_6"/>
            <w:bookmarkEnd w:id="14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1_6"/>
            <w:bookmarkStart w:id="151" w:name="Item_171_6"/>
            <w:bookmarkEnd w:id="15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2_6"/>
            <w:bookmarkStart w:id="153" w:name="Item_172_6"/>
            <w:bookmarkEnd w:id="15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3_6"/>
            <w:bookmarkStart w:id="155" w:name="Item_173_6"/>
            <w:bookmarkEnd w:id="15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4_6"/>
            <w:bookmarkStart w:id="157" w:name="Item_174_6"/>
            <w:bookmarkEnd w:id="15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8" w:name="Item_176_7"/>
            <w:bookmarkEnd w:id="15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0_7"/>
            <w:bookmarkStart w:id="160" w:name="Item_170_7"/>
            <w:bookmarkEnd w:id="16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1_7"/>
            <w:bookmarkStart w:id="162" w:name="Item_171_7"/>
            <w:bookmarkEnd w:id="16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2_7"/>
            <w:bookmarkStart w:id="164" w:name="Item_172_7"/>
            <w:bookmarkEnd w:id="16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3_7"/>
            <w:bookmarkStart w:id="166" w:name="Item_173_7"/>
            <w:bookmarkEnd w:id="16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4_7"/>
            <w:bookmarkStart w:id="168" w:name="Item_174_7"/>
            <w:bookmarkEnd w:id="16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9" w:name="Item_176_8"/>
            <w:bookmarkEnd w:id="16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0_8"/>
            <w:bookmarkStart w:id="171" w:name="Item_170_8"/>
            <w:bookmarkEnd w:id="17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1_8"/>
            <w:bookmarkStart w:id="173" w:name="Item_171_8"/>
            <w:bookmarkEnd w:id="17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2_8"/>
            <w:bookmarkStart w:id="175" w:name="Item_172_8"/>
            <w:bookmarkEnd w:id="17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3_8"/>
            <w:bookmarkStart w:id="177" w:name="Item_173_8"/>
            <w:bookmarkEnd w:id="17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4_8"/>
            <w:bookmarkStart w:id="179" w:name="Item_174_8"/>
            <w:bookmarkEnd w:id="17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0" w:name="Item_176_9"/>
            <w:bookmarkStart w:id="181" w:name="Item_176_9"/>
            <w:bookmarkEnd w:id="18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0_9"/>
            <w:bookmarkStart w:id="183" w:name="Item_170_9"/>
            <w:bookmarkEnd w:id="18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1_9"/>
            <w:bookmarkStart w:id="185" w:name="Item_171_9"/>
            <w:bookmarkEnd w:id="18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2_9"/>
            <w:bookmarkStart w:id="187" w:name="Item_172_9"/>
            <w:bookmarkEnd w:id="18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3_9"/>
            <w:bookmarkStart w:id="189" w:name="Item_173_9"/>
            <w:bookmarkEnd w:id="18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4_9"/>
            <w:bookmarkStart w:id="191" w:name="Item_174_9"/>
            <w:bookmarkEnd w:id="19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92" w:name="Item_176_10"/>
            <w:bookmarkStart w:id="193" w:name="Item_176_10"/>
            <w:bookmarkEnd w:id="19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0_10"/>
            <w:bookmarkStart w:id="195" w:name="Item_170_10"/>
            <w:bookmarkEnd w:id="19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1_10"/>
            <w:bookmarkStart w:id="197" w:name="Item_171_10"/>
            <w:bookmarkEnd w:id="19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2_10"/>
            <w:bookmarkStart w:id="199" w:name="Item_172_10"/>
            <w:bookmarkEnd w:id="19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3_10"/>
            <w:bookmarkStart w:id="201" w:name="Item_173_10"/>
            <w:bookmarkEnd w:id="20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2" w:name="Item_174_10"/>
            <w:bookmarkStart w:id="203" w:name="Item_174_10"/>
            <w:bookmarkEnd w:id="203"/>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4" w:name="Item_13_1"/>
            <w:bookmarkEnd w:id="204"/>
            <w:r>
              <w:rPr>
                <w:b/>
                <w:sz w:val="21"/>
                <w:szCs w:val="21"/>
                <w:lang w:eastAsia="zh-CN"/>
              </w:rPr>
              <w:t>本项目关注环境污染和地下水污染问题，是当前经济社会发展中的热点问题。利用反问题中的反演算法和数值模拟等数学工具研究了溶质的长距离运输行为及非饱和运移模式。主要涉及分数阶对流弥散模型的数值求解，包括不同边界条件下的不同分数阶的数学理论；分数阶对流弥散模型的的多参数反演算法和条件稳定性。通过该项目的实施，为解决地下水污染问题提供理论依据，同时也为分数阶微分方程的发展提供更好的研究思路。</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7_1"/>
            <w:bookmarkEnd w:id="205"/>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0_1"/>
            <w:bookmarkEnd w:id="206"/>
            <w:r>
              <w:rPr>
                <w:sz w:val="21"/>
                <w:lang w:eastAsia="zh-CN"/>
              </w:rPr>
              <w:t>贾现正</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1_1"/>
            <w:bookmarkEnd w:id="20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2_1"/>
            <w:bookmarkEnd w:id="208"/>
            <w:r>
              <w:rPr>
                <w:sz w:val="21"/>
                <w:lang w:eastAsia="zh-CN"/>
              </w:rPr>
              <w:t>1978.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3_1"/>
            <w:bookmarkEnd w:id="209"/>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4_1"/>
            <w:bookmarkEnd w:id="21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8_1"/>
            <w:bookmarkEnd w:id="21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2" w:name="item_185_1"/>
            <w:bookmarkStart w:id="213" w:name="item_185_1"/>
            <w:bookmarkEnd w:id="2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4" w:name="item_186_1"/>
            <w:bookmarkStart w:id="215" w:name="item_186_1"/>
            <w:bookmarkEnd w:id="2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7_2"/>
            <w:bookmarkEnd w:id="216"/>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0_2"/>
            <w:bookmarkEnd w:id="217"/>
            <w:r>
              <w:rPr>
                <w:sz w:val="21"/>
                <w:lang w:eastAsia="zh-CN"/>
              </w:rPr>
              <w:t>张耀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1_2"/>
            <w:bookmarkEnd w:id="21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2_2"/>
            <w:bookmarkEnd w:id="219"/>
            <w:r>
              <w:rPr>
                <w:sz w:val="21"/>
                <w:lang w:eastAsia="zh-CN"/>
              </w:rPr>
              <w:t>1962.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3_2"/>
            <w:bookmarkEnd w:id="220"/>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4_2"/>
            <w:bookmarkEnd w:id="22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8_2"/>
            <w:bookmarkEnd w:id="22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3" w:name="item_185_2"/>
            <w:bookmarkStart w:id="224" w:name="item_185_2"/>
            <w:bookmarkEnd w:id="2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5" w:name="item_186_2"/>
            <w:bookmarkStart w:id="226" w:name="item_186_2"/>
            <w:bookmarkEnd w:id="2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7_3"/>
            <w:bookmarkEnd w:id="227"/>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0_3"/>
            <w:bookmarkEnd w:id="228"/>
            <w:r>
              <w:rPr>
                <w:sz w:val="21"/>
                <w:lang w:eastAsia="zh-CN"/>
              </w:rPr>
              <w:t>姚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1_3"/>
            <w:bookmarkEnd w:id="22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2_3"/>
            <w:bookmarkEnd w:id="230"/>
            <w:r>
              <w:rPr>
                <w:sz w:val="21"/>
                <w:lang w:eastAsia="zh-CN"/>
              </w:rPr>
              <w:t>1962.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3_3"/>
            <w:bookmarkEnd w:id="231"/>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4_3"/>
            <w:bookmarkEnd w:id="23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8_3"/>
            <w:bookmarkEnd w:id="23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5_3"/>
            <w:bookmarkStart w:id="235" w:name="item_185_3"/>
            <w:bookmarkEnd w:id="2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6_3"/>
            <w:bookmarkStart w:id="237" w:name="item_186_3"/>
            <w:bookmarkEnd w:id="2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7_4"/>
            <w:bookmarkEnd w:id="238"/>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0_4"/>
            <w:bookmarkEnd w:id="239"/>
            <w:r>
              <w:rPr>
                <w:sz w:val="21"/>
                <w:lang w:eastAsia="zh-CN"/>
              </w:rPr>
              <w:t>张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1_4"/>
            <w:bookmarkEnd w:id="24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2_4"/>
            <w:bookmarkEnd w:id="241"/>
            <w:r>
              <w:rPr>
                <w:sz w:val="21"/>
                <w:lang w:eastAsia="zh-CN"/>
              </w:rPr>
              <w:t>1964.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3_4"/>
            <w:bookmarkEnd w:id="24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4_4"/>
            <w:bookmarkEnd w:id="24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8_4"/>
            <w:bookmarkEnd w:id="24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5" w:name="item_185_4"/>
            <w:bookmarkStart w:id="246" w:name="item_185_4"/>
            <w:bookmarkEnd w:id="2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7" w:name="item_186_4"/>
            <w:bookmarkStart w:id="248" w:name="item_186_4"/>
            <w:bookmarkEnd w:id="2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7_5"/>
            <w:bookmarkEnd w:id="249"/>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0_5"/>
            <w:bookmarkEnd w:id="250"/>
            <w:r>
              <w:rPr>
                <w:sz w:val="21"/>
                <w:lang w:eastAsia="zh-CN"/>
              </w:rPr>
              <w:t>范小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1_5"/>
            <w:bookmarkEnd w:id="25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2_5"/>
            <w:bookmarkEnd w:id="252"/>
            <w:r>
              <w:rPr>
                <w:sz w:val="21"/>
                <w:lang w:eastAsia="zh-CN"/>
              </w:rPr>
              <w:t>1976.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3_5"/>
            <w:bookmarkEnd w:id="253"/>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4_5"/>
            <w:bookmarkEnd w:id="254"/>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8_5"/>
            <w:bookmarkEnd w:id="25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5_5"/>
            <w:bookmarkStart w:id="257" w:name="item_185_5"/>
            <w:bookmarkEnd w:id="2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6_5"/>
            <w:bookmarkStart w:id="259" w:name="item_186_5"/>
            <w:bookmarkEnd w:id="2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0" w:name="item_187_6"/>
            <w:bookmarkEnd w:id="260"/>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1" w:name="item_180_6"/>
            <w:bookmarkEnd w:id="261"/>
            <w:r>
              <w:rPr>
                <w:sz w:val="21"/>
                <w:lang w:eastAsia="zh-CN"/>
              </w:rPr>
              <w:t>池光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1_6"/>
            <w:bookmarkEnd w:id="26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2_6"/>
            <w:bookmarkEnd w:id="263"/>
            <w:r>
              <w:rPr>
                <w:sz w:val="21"/>
                <w:lang w:eastAsia="zh-CN"/>
              </w:rPr>
              <w:t>1985.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3_6"/>
            <w:bookmarkEnd w:id="264"/>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5" w:name="item_184_6"/>
            <w:bookmarkEnd w:id="265"/>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6" w:name="item_188_6"/>
            <w:bookmarkEnd w:id="26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5_6"/>
            <w:bookmarkStart w:id="268" w:name="item_185_6"/>
            <w:bookmarkEnd w:id="2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6_6"/>
            <w:bookmarkStart w:id="270" w:name="item_186_6"/>
            <w:bookmarkEnd w:id="2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1" w:name="item_187_7"/>
            <w:bookmarkEnd w:id="271"/>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2" w:name="item_180_7"/>
            <w:bookmarkEnd w:id="272"/>
            <w:r>
              <w:rPr>
                <w:sz w:val="21"/>
                <w:lang w:eastAsia="zh-CN"/>
              </w:rPr>
              <w:t>谷文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1_7"/>
            <w:bookmarkEnd w:id="27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2_7"/>
            <w:bookmarkEnd w:id="274"/>
            <w:r>
              <w:rPr>
                <w:sz w:val="21"/>
                <w:lang w:eastAsia="zh-CN"/>
              </w:rPr>
              <w:t>1981.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3_7"/>
            <w:bookmarkEnd w:id="275"/>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6" w:name="item_184_7"/>
            <w:bookmarkEnd w:id="276"/>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7" w:name="item_188_7"/>
            <w:bookmarkEnd w:id="27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5_7"/>
            <w:bookmarkStart w:id="279" w:name="item_185_7"/>
            <w:bookmarkEnd w:id="2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6_7"/>
            <w:bookmarkStart w:id="281" w:name="item_186_7"/>
            <w:bookmarkEnd w:id="2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2" w:name="item_187_8"/>
            <w:bookmarkEnd w:id="282"/>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3" w:name="item_180_8"/>
            <w:bookmarkEnd w:id="283"/>
            <w:r>
              <w:rPr>
                <w:sz w:val="21"/>
                <w:lang w:eastAsia="zh-CN"/>
              </w:rPr>
              <w:t>李新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4" w:name="item_181_8"/>
            <w:bookmarkEnd w:id="28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5" w:name="item_182_8"/>
            <w:bookmarkEnd w:id="285"/>
            <w:r>
              <w:rPr>
                <w:sz w:val="21"/>
                <w:lang w:eastAsia="zh-CN"/>
              </w:rPr>
              <w:t>1988.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3_8"/>
            <w:bookmarkEnd w:id="286"/>
            <w:r>
              <w:rPr>
                <w:sz w:val="21"/>
                <w:lang w:eastAsia="zh-CN"/>
              </w:rPr>
              <w:t>初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7" w:name="item_184_8"/>
            <w:bookmarkEnd w:id="287"/>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8" w:name="item_188_8"/>
            <w:bookmarkEnd w:id="28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5_8"/>
            <w:bookmarkStart w:id="290" w:name="item_185_8"/>
            <w:bookmarkEnd w:id="2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6_8"/>
            <w:bookmarkStart w:id="292" w:name="item_186_8"/>
            <w:bookmarkEnd w:id="2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3" w:name="item_187_9"/>
            <w:bookmarkEnd w:id="293"/>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4" w:name="item_180_9"/>
            <w:bookmarkEnd w:id="294"/>
            <w:r>
              <w:rPr>
                <w:sz w:val="21"/>
                <w:lang w:eastAsia="zh-CN"/>
              </w:rPr>
              <w:t>娄和忠</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5" w:name="item_181_9"/>
            <w:bookmarkEnd w:id="29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6" w:name="item_182_9"/>
            <w:bookmarkEnd w:id="296"/>
            <w:r>
              <w:rPr>
                <w:sz w:val="21"/>
                <w:lang w:eastAsia="zh-CN"/>
              </w:rPr>
              <w:t>1985.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7" w:name="item_183_9"/>
            <w:bookmarkEnd w:id="297"/>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8" w:name="item_184_9"/>
            <w:bookmarkEnd w:id="298"/>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9" w:name="item_188_9"/>
            <w:bookmarkEnd w:id="29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5_9"/>
            <w:bookmarkStart w:id="301" w:name="item_185_9"/>
            <w:bookmarkEnd w:id="3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6_9"/>
            <w:bookmarkStart w:id="303" w:name="item_186_9"/>
            <w:bookmarkEnd w:id="3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7_10"/>
            <w:bookmarkStart w:id="305" w:name="item_187_10"/>
            <w:bookmarkEnd w:id="3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0_10"/>
            <w:bookmarkStart w:id="307" w:name="item_180_10"/>
            <w:bookmarkEnd w:id="3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1_10"/>
            <w:bookmarkStart w:id="309" w:name="item_181_10"/>
            <w:bookmarkEnd w:id="3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2_10"/>
            <w:bookmarkStart w:id="311" w:name="item_182_10"/>
            <w:bookmarkEnd w:id="3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3_10"/>
            <w:bookmarkStart w:id="313" w:name="item_183_10"/>
            <w:bookmarkEnd w:id="3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4_10"/>
            <w:bookmarkStart w:id="315" w:name="item_184_10"/>
            <w:bookmarkEnd w:id="3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8_10"/>
            <w:bookmarkStart w:id="317" w:name="item_188_10"/>
            <w:bookmarkEnd w:id="3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5_10"/>
            <w:bookmarkStart w:id="319" w:name="item_185_10"/>
            <w:bookmarkEnd w:id="3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6_10"/>
            <w:bookmarkStart w:id="321" w:name="item_186_10"/>
            <w:bookmarkEnd w:id="3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7_11"/>
            <w:bookmarkStart w:id="323" w:name="item_187_11"/>
            <w:bookmarkEnd w:id="3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0_11"/>
            <w:bookmarkStart w:id="325" w:name="item_180_11"/>
            <w:bookmarkEnd w:id="3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1_11"/>
            <w:bookmarkStart w:id="327" w:name="item_181_11"/>
            <w:bookmarkEnd w:id="3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2_11"/>
            <w:bookmarkStart w:id="329" w:name="item_182_11"/>
            <w:bookmarkEnd w:id="3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3_11"/>
            <w:bookmarkStart w:id="331" w:name="item_183_11"/>
            <w:bookmarkEnd w:id="3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4_11"/>
            <w:bookmarkStart w:id="333" w:name="item_184_11"/>
            <w:bookmarkEnd w:id="3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8_11"/>
            <w:bookmarkStart w:id="335" w:name="item_188_11"/>
            <w:bookmarkEnd w:id="3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5_11"/>
            <w:bookmarkStart w:id="337" w:name="item_185_11"/>
            <w:bookmarkEnd w:id="3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6_11"/>
            <w:bookmarkStart w:id="339" w:name="item_186_11"/>
            <w:bookmarkEnd w:id="3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7_12"/>
            <w:bookmarkStart w:id="341" w:name="item_187_12"/>
            <w:bookmarkEnd w:id="3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0_12"/>
            <w:bookmarkStart w:id="343" w:name="item_180_12"/>
            <w:bookmarkEnd w:id="3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1_12"/>
            <w:bookmarkStart w:id="345" w:name="item_181_12"/>
            <w:bookmarkEnd w:id="3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2_12"/>
            <w:bookmarkStart w:id="347" w:name="item_182_12"/>
            <w:bookmarkEnd w:id="3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3_12"/>
            <w:bookmarkStart w:id="349" w:name="item_183_12"/>
            <w:bookmarkEnd w:id="3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4_12"/>
            <w:bookmarkStart w:id="351" w:name="item_184_12"/>
            <w:bookmarkEnd w:id="3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8_12"/>
            <w:bookmarkStart w:id="353" w:name="item_188_12"/>
            <w:bookmarkEnd w:id="3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5_12"/>
            <w:bookmarkStart w:id="355" w:name="item_185_12"/>
            <w:bookmarkEnd w:id="3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6_12"/>
            <w:bookmarkStart w:id="357" w:name="item_186_12"/>
            <w:bookmarkEnd w:id="3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7_13"/>
            <w:bookmarkStart w:id="359" w:name="item_187_13"/>
            <w:bookmarkEnd w:id="35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0_13"/>
            <w:bookmarkStart w:id="361" w:name="item_180_13"/>
            <w:bookmarkEnd w:id="3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1_13"/>
            <w:bookmarkStart w:id="363" w:name="item_181_13"/>
            <w:bookmarkEnd w:id="3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2_13"/>
            <w:bookmarkStart w:id="365" w:name="item_182_13"/>
            <w:bookmarkEnd w:id="3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3_13"/>
            <w:bookmarkStart w:id="367" w:name="item_183_13"/>
            <w:bookmarkEnd w:id="3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4_13"/>
            <w:bookmarkStart w:id="369" w:name="item_184_13"/>
            <w:bookmarkEnd w:id="3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8_13"/>
            <w:bookmarkStart w:id="371" w:name="item_188_13"/>
            <w:bookmarkEnd w:id="3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5_13"/>
            <w:bookmarkStart w:id="373" w:name="item_185_13"/>
            <w:bookmarkEnd w:id="3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6_13"/>
            <w:bookmarkStart w:id="375" w:name="item_186_13"/>
            <w:bookmarkEnd w:id="37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7_14"/>
            <w:bookmarkStart w:id="377" w:name="item_187_14"/>
            <w:bookmarkEnd w:id="37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0_14"/>
            <w:bookmarkStart w:id="379" w:name="item_180_14"/>
            <w:bookmarkEnd w:id="37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1_14"/>
            <w:bookmarkStart w:id="381" w:name="item_181_14"/>
            <w:bookmarkEnd w:id="38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2_14"/>
            <w:bookmarkStart w:id="383" w:name="item_182_14"/>
            <w:bookmarkEnd w:id="38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3_14"/>
            <w:bookmarkStart w:id="385" w:name="item_183_14"/>
            <w:bookmarkEnd w:id="38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4_14"/>
            <w:bookmarkStart w:id="387" w:name="item_184_14"/>
            <w:bookmarkEnd w:id="38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8_14"/>
            <w:bookmarkStart w:id="389" w:name="item_188_14"/>
            <w:bookmarkEnd w:id="38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5_14"/>
            <w:bookmarkStart w:id="391" w:name="item_185_14"/>
            <w:bookmarkEnd w:id="39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6_14"/>
            <w:bookmarkStart w:id="393" w:name="item_186_14"/>
            <w:bookmarkEnd w:id="39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7_15"/>
            <w:bookmarkStart w:id="395" w:name="item_187_15"/>
            <w:bookmarkEnd w:id="39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0_15"/>
            <w:bookmarkStart w:id="397" w:name="item_180_15"/>
            <w:bookmarkEnd w:id="39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1_15"/>
            <w:bookmarkStart w:id="399" w:name="item_181_15"/>
            <w:bookmarkEnd w:id="39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2_15"/>
            <w:bookmarkStart w:id="401" w:name="item_182_15"/>
            <w:bookmarkEnd w:id="40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3_15"/>
            <w:bookmarkStart w:id="403" w:name="item_183_15"/>
            <w:bookmarkEnd w:id="40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4_15"/>
            <w:bookmarkStart w:id="405" w:name="item_184_15"/>
            <w:bookmarkEnd w:id="40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8_15"/>
            <w:bookmarkStart w:id="407" w:name="item_188_15"/>
            <w:bookmarkEnd w:id="40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5_15"/>
            <w:bookmarkStart w:id="409" w:name="item_185_15"/>
            <w:bookmarkEnd w:id="40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6_15"/>
            <w:bookmarkStart w:id="411" w:name="item_186_15"/>
            <w:bookmarkEnd w:id="41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7_16"/>
            <w:bookmarkStart w:id="413" w:name="item_187_16"/>
            <w:bookmarkEnd w:id="41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0_16"/>
            <w:bookmarkStart w:id="415" w:name="item_180_16"/>
            <w:bookmarkEnd w:id="41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1_16"/>
            <w:bookmarkStart w:id="417" w:name="item_181_16"/>
            <w:bookmarkEnd w:id="41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2_16"/>
            <w:bookmarkStart w:id="419" w:name="item_182_16"/>
            <w:bookmarkEnd w:id="41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3_16"/>
            <w:bookmarkStart w:id="421" w:name="item_183_16"/>
            <w:bookmarkEnd w:id="42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4_16"/>
            <w:bookmarkStart w:id="423" w:name="item_184_16"/>
            <w:bookmarkEnd w:id="42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8_16"/>
            <w:bookmarkStart w:id="425" w:name="item_188_16"/>
            <w:bookmarkEnd w:id="42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5_16"/>
            <w:bookmarkStart w:id="427" w:name="item_185_16"/>
            <w:bookmarkEnd w:id="42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6_16"/>
            <w:bookmarkStart w:id="429" w:name="item_186_16"/>
            <w:bookmarkEnd w:id="42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7_17"/>
            <w:bookmarkStart w:id="431" w:name="item_187_17"/>
            <w:bookmarkEnd w:id="4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0_17"/>
            <w:bookmarkStart w:id="433" w:name="item_180_17"/>
            <w:bookmarkEnd w:id="4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1_17"/>
            <w:bookmarkStart w:id="435" w:name="item_181_17"/>
            <w:bookmarkEnd w:id="4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2_17"/>
            <w:bookmarkStart w:id="437" w:name="item_182_17"/>
            <w:bookmarkEnd w:id="4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3_17"/>
            <w:bookmarkStart w:id="439" w:name="item_183_17"/>
            <w:bookmarkEnd w:id="4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4_17"/>
            <w:bookmarkStart w:id="441" w:name="item_184_17"/>
            <w:bookmarkEnd w:id="4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8_17"/>
            <w:bookmarkStart w:id="443" w:name="item_188_17"/>
            <w:bookmarkEnd w:id="4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5_17"/>
            <w:bookmarkStart w:id="445" w:name="item_185_17"/>
            <w:bookmarkEnd w:id="4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6_17"/>
            <w:bookmarkStart w:id="447" w:name="item_186_17"/>
            <w:bookmarkEnd w:id="4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7_18"/>
            <w:bookmarkStart w:id="449" w:name="item_187_18"/>
            <w:bookmarkEnd w:id="4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0_18"/>
            <w:bookmarkStart w:id="451" w:name="item_180_18"/>
            <w:bookmarkEnd w:id="4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1_18"/>
            <w:bookmarkStart w:id="453" w:name="item_181_18"/>
            <w:bookmarkEnd w:id="4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2_18"/>
            <w:bookmarkStart w:id="455" w:name="item_182_18"/>
            <w:bookmarkEnd w:id="4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3_18"/>
            <w:bookmarkStart w:id="457" w:name="item_183_18"/>
            <w:bookmarkEnd w:id="4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4_18"/>
            <w:bookmarkStart w:id="459" w:name="item_184_18"/>
            <w:bookmarkEnd w:id="4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8_18"/>
            <w:bookmarkStart w:id="461" w:name="item_188_18"/>
            <w:bookmarkEnd w:id="4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5_18"/>
            <w:bookmarkStart w:id="463" w:name="item_185_18"/>
            <w:bookmarkEnd w:id="4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6_18"/>
            <w:bookmarkStart w:id="465" w:name="item_186_18"/>
            <w:bookmarkEnd w:id="4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7_19"/>
            <w:bookmarkStart w:id="467" w:name="item_187_19"/>
            <w:bookmarkEnd w:id="4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0_19"/>
            <w:bookmarkStart w:id="469" w:name="item_180_19"/>
            <w:bookmarkEnd w:id="4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1_19"/>
            <w:bookmarkStart w:id="471" w:name="item_181_19"/>
            <w:bookmarkEnd w:id="4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2_19"/>
            <w:bookmarkStart w:id="473" w:name="item_182_19"/>
            <w:bookmarkEnd w:id="4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3_19"/>
            <w:bookmarkStart w:id="475" w:name="item_183_19"/>
            <w:bookmarkEnd w:id="4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4_19"/>
            <w:bookmarkStart w:id="477" w:name="item_184_19"/>
            <w:bookmarkEnd w:id="4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8_19"/>
            <w:bookmarkStart w:id="479" w:name="item_188_19"/>
            <w:bookmarkEnd w:id="4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5_19"/>
            <w:bookmarkStart w:id="481" w:name="item_185_19"/>
            <w:bookmarkEnd w:id="4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6_19"/>
            <w:bookmarkStart w:id="483" w:name="item_186_19"/>
            <w:bookmarkEnd w:id="4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7_20"/>
            <w:bookmarkStart w:id="485" w:name="item_187_20"/>
            <w:bookmarkEnd w:id="4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0_20"/>
            <w:bookmarkStart w:id="487" w:name="item_180_20"/>
            <w:bookmarkEnd w:id="4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1_20"/>
            <w:bookmarkStart w:id="489" w:name="item_181_20"/>
            <w:bookmarkEnd w:id="4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2_20"/>
            <w:bookmarkStart w:id="491" w:name="item_182_20"/>
            <w:bookmarkEnd w:id="4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3_20"/>
            <w:bookmarkStart w:id="493" w:name="item_183_20"/>
            <w:bookmarkEnd w:id="4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4_20"/>
            <w:bookmarkStart w:id="495" w:name="item_184_20"/>
            <w:bookmarkEnd w:id="4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8_20"/>
            <w:bookmarkStart w:id="497" w:name="item_188_20"/>
            <w:bookmarkEnd w:id="4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5_20"/>
            <w:bookmarkStart w:id="499" w:name="item_185_20"/>
            <w:bookmarkEnd w:id="4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6_20"/>
            <w:bookmarkStart w:id="501" w:name="item_186_20"/>
            <w:bookmarkEnd w:id="5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7_21"/>
            <w:bookmarkStart w:id="503" w:name="item_187_21"/>
            <w:bookmarkEnd w:id="5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0_21"/>
            <w:bookmarkStart w:id="505" w:name="item_180_21"/>
            <w:bookmarkEnd w:id="5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1_21"/>
            <w:bookmarkStart w:id="507" w:name="item_181_21"/>
            <w:bookmarkEnd w:id="5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2_21"/>
            <w:bookmarkStart w:id="509" w:name="item_182_21"/>
            <w:bookmarkEnd w:id="5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3_21"/>
            <w:bookmarkStart w:id="511" w:name="item_183_21"/>
            <w:bookmarkEnd w:id="5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4_21"/>
            <w:bookmarkStart w:id="513" w:name="item_184_21"/>
            <w:bookmarkEnd w:id="5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8_21"/>
            <w:bookmarkStart w:id="515" w:name="item_188_21"/>
            <w:bookmarkEnd w:id="5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5_21"/>
            <w:bookmarkStart w:id="517" w:name="item_185_21"/>
            <w:bookmarkEnd w:id="5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6_21"/>
            <w:bookmarkStart w:id="519" w:name="item_186_21"/>
            <w:bookmarkEnd w:id="5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7_22"/>
            <w:bookmarkStart w:id="521" w:name="item_187_22"/>
            <w:bookmarkEnd w:id="5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0_22"/>
            <w:bookmarkStart w:id="523" w:name="item_180_22"/>
            <w:bookmarkEnd w:id="5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1_22"/>
            <w:bookmarkStart w:id="525" w:name="item_181_22"/>
            <w:bookmarkEnd w:id="5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2_22"/>
            <w:bookmarkStart w:id="527" w:name="item_182_22"/>
            <w:bookmarkEnd w:id="5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3_22"/>
            <w:bookmarkStart w:id="529" w:name="item_183_22"/>
            <w:bookmarkEnd w:id="5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4_22"/>
            <w:bookmarkStart w:id="531" w:name="item_184_22"/>
            <w:bookmarkEnd w:id="5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8_22"/>
            <w:bookmarkStart w:id="533" w:name="item_188_22"/>
            <w:bookmarkEnd w:id="5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5_22"/>
            <w:bookmarkStart w:id="535" w:name="item_185_22"/>
            <w:bookmarkEnd w:id="5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6_22"/>
            <w:bookmarkStart w:id="537" w:name="item_186_22"/>
            <w:bookmarkEnd w:id="5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7_23"/>
            <w:bookmarkStart w:id="539" w:name="item_187_23"/>
            <w:bookmarkEnd w:id="5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0_23"/>
            <w:bookmarkStart w:id="541" w:name="item_180_23"/>
            <w:bookmarkEnd w:id="5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1_23"/>
            <w:bookmarkStart w:id="543" w:name="item_181_23"/>
            <w:bookmarkEnd w:id="5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2_23"/>
            <w:bookmarkStart w:id="545" w:name="item_182_23"/>
            <w:bookmarkEnd w:id="5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3_23"/>
            <w:bookmarkStart w:id="547" w:name="item_183_23"/>
            <w:bookmarkEnd w:id="5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4_23"/>
            <w:bookmarkStart w:id="549" w:name="item_184_23"/>
            <w:bookmarkEnd w:id="5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8_23"/>
            <w:bookmarkStart w:id="551" w:name="item_188_23"/>
            <w:bookmarkEnd w:id="5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5_23"/>
            <w:bookmarkStart w:id="553" w:name="item_185_23"/>
            <w:bookmarkEnd w:id="5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6_23"/>
            <w:bookmarkStart w:id="555" w:name="item_186_23"/>
            <w:bookmarkEnd w:id="5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7_24"/>
            <w:bookmarkStart w:id="557" w:name="item_187_24"/>
            <w:bookmarkEnd w:id="5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0_24"/>
            <w:bookmarkStart w:id="559" w:name="item_180_24"/>
            <w:bookmarkEnd w:id="5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1_24"/>
            <w:bookmarkStart w:id="561" w:name="item_181_24"/>
            <w:bookmarkEnd w:id="5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2_24"/>
            <w:bookmarkStart w:id="563" w:name="item_182_24"/>
            <w:bookmarkEnd w:id="5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3_24"/>
            <w:bookmarkStart w:id="565" w:name="item_183_24"/>
            <w:bookmarkEnd w:id="5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4_24"/>
            <w:bookmarkStart w:id="567" w:name="item_184_24"/>
            <w:bookmarkEnd w:id="5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8_24"/>
            <w:bookmarkStart w:id="569" w:name="item_188_24"/>
            <w:bookmarkEnd w:id="5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5_24"/>
            <w:bookmarkStart w:id="571" w:name="item_185_24"/>
            <w:bookmarkEnd w:id="5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6_24"/>
            <w:bookmarkStart w:id="573" w:name="item_186_24"/>
            <w:bookmarkEnd w:id="5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7_25"/>
            <w:bookmarkStart w:id="575" w:name="item_187_25"/>
            <w:bookmarkEnd w:id="5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0_25"/>
            <w:bookmarkStart w:id="577" w:name="item_180_25"/>
            <w:bookmarkEnd w:id="5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1_25"/>
            <w:bookmarkStart w:id="579" w:name="item_181_25"/>
            <w:bookmarkEnd w:id="5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2_25"/>
            <w:bookmarkStart w:id="581" w:name="item_182_25"/>
            <w:bookmarkEnd w:id="5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3_25"/>
            <w:bookmarkStart w:id="583" w:name="item_183_25"/>
            <w:bookmarkEnd w:id="5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4_25"/>
            <w:bookmarkStart w:id="585" w:name="item_184_25"/>
            <w:bookmarkEnd w:id="5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8_25"/>
            <w:bookmarkStart w:id="587" w:name="item_188_25"/>
            <w:bookmarkEnd w:id="5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5_25"/>
            <w:bookmarkStart w:id="589" w:name="item_185_25"/>
            <w:bookmarkEnd w:id="5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6_25"/>
            <w:bookmarkStart w:id="591" w:name="item_186_25"/>
            <w:bookmarkEnd w:id="5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7_26"/>
            <w:bookmarkStart w:id="593" w:name="item_187_26"/>
            <w:bookmarkEnd w:id="5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0_26"/>
            <w:bookmarkStart w:id="595" w:name="item_180_26"/>
            <w:bookmarkEnd w:id="5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1_26"/>
            <w:bookmarkStart w:id="597" w:name="item_181_26"/>
            <w:bookmarkEnd w:id="5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2_26"/>
            <w:bookmarkStart w:id="599" w:name="item_182_26"/>
            <w:bookmarkEnd w:id="5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3_26"/>
            <w:bookmarkStart w:id="601" w:name="item_183_26"/>
            <w:bookmarkEnd w:id="6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4_26"/>
            <w:bookmarkStart w:id="603" w:name="item_184_26"/>
            <w:bookmarkEnd w:id="6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8_26"/>
            <w:bookmarkStart w:id="605" w:name="item_188_26"/>
            <w:bookmarkEnd w:id="6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5_26"/>
            <w:bookmarkStart w:id="607" w:name="item_185_26"/>
            <w:bookmarkEnd w:id="6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6_26"/>
            <w:bookmarkStart w:id="609" w:name="item_186_26"/>
            <w:bookmarkEnd w:id="6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7_27"/>
            <w:bookmarkStart w:id="611" w:name="item_187_27"/>
            <w:bookmarkEnd w:id="6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0_27"/>
            <w:bookmarkStart w:id="613" w:name="item_180_27"/>
            <w:bookmarkEnd w:id="6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1_27"/>
            <w:bookmarkStart w:id="615" w:name="item_181_27"/>
            <w:bookmarkEnd w:id="6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2_27"/>
            <w:bookmarkStart w:id="617" w:name="item_182_27"/>
            <w:bookmarkEnd w:id="6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3_27"/>
            <w:bookmarkStart w:id="619" w:name="item_183_27"/>
            <w:bookmarkEnd w:id="6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4_27"/>
            <w:bookmarkStart w:id="621" w:name="item_184_27"/>
            <w:bookmarkEnd w:id="6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8_27"/>
            <w:bookmarkStart w:id="623" w:name="item_188_27"/>
            <w:bookmarkEnd w:id="6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5_27"/>
            <w:bookmarkStart w:id="625" w:name="item_185_27"/>
            <w:bookmarkEnd w:id="6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6_27"/>
            <w:bookmarkStart w:id="627" w:name="item_186_27"/>
            <w:bookmarkEnd w:id="6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7_28"/>
            <w:bookmarkStart w:id="629" w:name="item_187_28"/>
            <w:bookmarkEnd w:id="6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0_28"/>
            <w:bookmarkStart w:id="631" w:name="item_180_28"/>
            <w:bookmarkEnd w:id="6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1_28"/>
            <w:bookmarkStart w:id="633" w:name="item_181_28"/>
            <w:bookmarkEnd w:id="6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2_28"/>
            <w:bookmarkStart w:id="635" w:name="item_182_28"/>
            <w:bookmarkEnd w:id="6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3_28"/>
            <w:bookmarkStart w:id="637" w:name="item_183_28"/>
            <w:bookmarkEnd w:id="6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4_28"/>
            <w:bookmarkStart w:id="639" w:name="item_184_28"/>
            <w:bookmarkEnd w:id="6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8_28"/>
            <w:bookmarkStart w:id="641" w:name="item_188_28"/>
            <w:bookmarkEnd w:id="6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5_28"/>
            <w:bookmarkStart w:id="643" w:name="item_185_28"/>
            <w:bookmarkEnd w:id="6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6_28"/>
            <w:bookmarkStart w:id="645" w:name="item_186_28"/>
            <w:bookmarkEnd w:id="6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7_29"/>
            <w:bookmarkStart w:id="647" w:name="item_187_29"/>
            <w:bookmarkEnd w:id="6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0_29"/>
            <w:bookmarkStart w:id="649" w:name="item_180_29"/>
            <w:bookmarkEnd w:id="6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1_29"/>
            <w:bookmarkStart w:id="651" w:name="item_181_29"/>
            <w:bookmarkEnd w:id="6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2_29"/>
            <w:bookmarkStart w:id="653" w:name="item_182_29"/>
            <w:bookmarkEnd w:id="6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3_29"/>
            <w:bookmarkStart w:id="655" w:name="item_183_29"/>
            <w:bookmarkEnd w:id="6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4_29"/>
            <w:bookmarkStart w:id="657" w:name="item_184_29"/>
            <w:bookmarkEnd w:id="6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8_29"/>
            <w:bookmarkStart w:id="659" w:name="item_188_29"/>
            <w:bookmarkEnd w:id="6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5_29"/>
            <w:bookmarkStart w:id="661" w:name="item_185_29"/>
            <w:bookmarkEnd w:id="6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6_29"/>
            <w:bookmarkStart w:id="663" w:name="item_186_29"/>
            <w:bookmarkEnd w:id="6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7_30"/>
            <w:bookmarkStart w:id="665" w:name="item_187_30"/>
            <w:bookmarkEnd w:id="6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0_30"/>
            <w:bookmarkStart w:id="667" w:name="item_180_30"/>
            <w:bookmarkEnd w:id="6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1_30"/>
            <w:bookmarkStart w:id="669" w:name="item_181_30"/>
            <w:bookmarkEnd w:id="6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2_30"/>
            <w:bookmarkStart w:id="671" w:name="item_182_30"/>
            <w:bookmarkEnd w:id="6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3_30"/>
            <w:bookmarkStart w:id="673" w:name="item_183_30"/>
            <w:bookmarkEnd w:id="6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4_30"/>
            <w:bookmarkStart w:id="675" w:name="item_184_30"/>
            <w:bookmarkEnd w:id="6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8_30"/>
            <w:bookmarkStart w:id="677" w:name="item_188_30"/>
            <w:bookmarkEnd w:id="6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5_30"/>
            <w:bookmarkStart w:id="679" w:name="item_185_30"/>
            <w:bookmarkEnd w:id="6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6_30"/>
            <w:bookmarkStart w:id="681" w:name="item_186_30"/>
            <w:bookmarkEnd w:id="6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7_31"/>
            <w:bookmarkStart w:id="683" w:name="item_187_31"/>
            <w:bookmarkEnd w:id="6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0_31"/>
            <w:bookmarkStart w:id="685" w:name="item_180_31"/>
            <w:bookmarkEnd w:id="6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1_31"/>
            <w:bookmarkStart w:id="687" w:name="item_181_31"/>
            <w:bookmarkEnd w:id="6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2_31"/>
            <w:bookmarkStart w:id="689" w:name="item_182_31"/>
            <w:bookmarkEnd w:id="6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3_31"/>
            <w:bookmarkStart w:id="691" w:name="item_183_31"/>
            <w:bookmarkEnd w:id="6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4_31"/>
            <w:bookmarkStart w:id="693" w:name="item_184_31"/>
            <w:bookmarkEnd w:id="6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8_31"/>
            <w:bookmarkStart w:id="695" w:name="item_188_31"/>
            <w:bookmarkEnd w:id="6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5_31"/>
            <w:bookmarkStart w:id="697" w:name="item_185_31"/>
            <w:bookmarkEnd w:id="6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6_31"/>
            <w:bookmarkStart w:id="699" w:name="item_186_31"/>
            <w:bookmarkEnd w:id="6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7_32"/>
            <w:bookmarkStart w:id="701" w:name="item_187_32"/>
            <w:bookmarkEnd w:id="7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0_32"/>
            <w:bookmarkStart w:id="703" w:name="item_180_32"/>
            <w:bookmarkEnd w:id="7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1_32"/>
            <w:bookmarkStart w:id="705" w:name="item_181_32"/>
            <w:bookmarkEnd w:id="7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2_32"/>
            <w:bookmarkStart w:id="707" w:name="item_182_32"/>
            <w:bookmarkEnd w:id="7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3_32"/>
            <w:bookmarkStart w:id="709" w:name="item_183_32"/>
            <w:bookmarkEnd w:id="7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4_32"/>
            <w:bookmarkStart w:id="711" w:name="item_184_32"/>
            <w:bookmarkEnd w:id="7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8_32"/>
            <w:bookmarkStart w:id="713" w:name="item_188_32"/>
            <w:bookmarkEnd w:id="7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5_32"/>
            <w:bookmarkStart w:id="715" w:name="item_185_32"/>
            <w:bookmarkEnd w:id="7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6_32"/>
            <w:bookmarkStart w:id="717" w:name="item_186_32"/>
            <w:bookmarkEnd w:id="7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7_33"/>
            <w:bookmarkStart w:id="719" w:name="item_187_33"/>
            <w:bookmarkEnd w:id="7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0_33"/>
            <w:bookmarkStart w:id="721" w:name="item_180_33"/>
            <w:bookmarkEnd w:id="7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1_33"/>
            <w:bookmarkStart w:id="723" w:name="item_181_33"/>
            <w:bookmarkEnd w:id="7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2_33"/>
            <w:bookmarkStart w:id="725" w:name="item_182_33"/>
            <w:bookmarkEnd w:id="7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3_33"/>
            <w:bookmarkStart w:id="727" w:name="item_183_33"/>
            <w:bookmarkEnd w:id="7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4_33"/>
            <w:bookmarkStart w:id="729" w:name="item_184_33"/>
            <w:bookmarkEnd w:id="7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8_33"/>
            <w:bookmarkStart w:id="731" w:name="item_188_33"/>
            <w:bookmarkEnd w:id="7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5_33"/>
            <w:bookmarkStart w:id="733" w:name="item_185_33"/>
            <w:bookmarkEnd w:id="7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6_33"/>
            <w:bookmarkStart w:id="735" w:name="item_186_33"/>
            <w:bookmarkEnd w:id="7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7_34"/>
            <w:bookmarkStart w:id="737" w:name="item_187_34"/>
            <w:bookmarkEnd w:id="7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0_34"/>
            <w:bookmarkStart w:id="739" w:name="item_180_34"/>
            <w:bookmarkEnd w:id="7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1_34"/>
            <w:bookmarkStart w:id="741" w:name="item_181_34"/>
            <w:bookmarkEnd w:id="7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2_34"/>
            <w:bookmarkStart w:id="743" w:name="item_182_34"/>
            <w:bookmarkEnd w:id="7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3_34"/>
            <w:bookmarkStart w:id="745" w:name="item_183_34"/>
            <w:bookmarkEnd w:id="7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4_34"/>
            <w:bookmarkStart w:id="747" w:name="item_184_34"/>
            <w:bookmarkEnd w:id="7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8_34"/>
            <w:bookmarkStart w:id="749" w:name="item_188_34"/>
            <w:bookmarkEnd w:id="7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5_34"/>
            <w:bookmarkStart w:id="751" w:name="item_185_34"/>
            <w:bookmarkEnd w:id="7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6_34"/>
            <w:bookmarkStart w:id="753" w:name="item_186_34"/>
            <w:bookmarkEnd w:id="7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7_35"/>
            <w:bookmarkStart w:id="755" w:name="item_187_35"/>
            <w:bookmarkEnd w:id="7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0_35"/>
            <w:bookmarkStart w:id="757" w:name="item_180_35"/>
            <w:bookmarkEnd w:id="7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1_35"/>
            <w:bookmarkStart w:id="759" w:name="item_181_35"/>
            <w:bookmarkEnd w:id="7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2_35"/>
            <w:bookmarkStart w:id="761" w:name="item_182_35"/>
            <w:bookmarkEnd w:id="7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3_35"/>
            <w:bookmarkStart w:id="763" w:name="item_183_35"/>
            <w:bookmarkEnd w:id="7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4_35"/>
            <w:bookmarkStart w:id="765" w:name="item_184_35"/>
            <w:bookmarkEnd w:id="7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8_35"/>
            <w:bookmarkStart w:id="767" w:name="item_188_35"/>
            <w:bookmarkEnd w:id="7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5_35"/>
            <w:bookmarkStart w:id="769" w:name="item_185_35"/>
            <w:bookmarkEnd w:id="7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6_35"/>
            <w:bookmarkStart w:id="771" w:name="item_186_35"/>
            <w:bookmarkEnd w:id="7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7_36"/>
            <w:bookmarkStart w:id="773" w:name="item_187_36"/>
            <w:bookmarkEnd w:id="7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0_36"/>
            <w:bookmarkStart w:id="775" w:name="item_180_36"/>
            <w:bookmarkEnd w:id="7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1_36"/>
            <w:bookmarkStart w:id="777" w:name="item_181_36"/>
            <w:bookmarkEnd w:id="7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2_36"/>
            <w:bookmarkStart w:id="779" w:name="item_182_36"/>
            <w:bookmarkEnd w:id="7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3_36"/>
            <w:bookmarkStart w:id="781" w:name="item_183_36"/>
            <w:bookmarkEnd w:id="7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4_36"/>
            <w:bookmarkStart w:id="783" w:name="item_184_36"/>
            <w:bookmarkEnd w:id="7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8_36"/>
            <w:bookmarkStart w:id="785" w:name="item_188_36"/>
            <w:bookmarkEnd w:id="7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5_36"/>
            <w:bookmarkStart w:id="787" w:name="item_185_36"/>
            <w:bookmarkEnd w:id="7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6_36"/>
            <w:bookmarkStart w:id="789" w:name="item_186_36"/>
            <w:bookmarkEnd w:id="7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7_37"/>
            <w:bookmarkStart w:id="791" w:name="item_187_37"/>
            <w:bookmarkEnd w:id="7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0_37"/>
            <w:bookmarkStart w:id="793" w:name="item_180_37"/>
            <w:bookmarkEnd w:id="7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1_37"/>
            <w:bookmarkStart w:id="795" w:name="item_181_37"/>
            <w:bookmarkEnd w:id="7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2_37"/>
            <w:bookmarkStart w:id="797" w:name="item_182_37"/>
            <w:bookmarkEnd w:id="7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3_37"/>
            <w:bookmarkStart w:id="799" w:name="item_183_37"/>
            <w:bookmarkEnd w:id="7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4_37"/>
            <w:bookmarkStart w:id="801" w:name="item_184_37"/>
            <w:bookmarkEnd w:id="8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8_37"/>
            <w:bookmarkStart w:id="803" w:name="item_188_37"/>
            <w:bookmarkEnd w:id="8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5_37"/>
            <w:bookmarkStart w:id="805" w:name="item_185_37"/>
            <w:bookmarkEnd w:id="8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6_37"/>
            <w:bookmarkStart w:id="807" w:name="item_186_37"/>
            <w:bookmarkEnd w:id="8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7_38"/>
            <w:bookmarkStart w:id="809" w:name="item_187_38"/>
            <w:bookmarkEnd w:id="8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0_38"/>
            <w:bookmarkStart w:id="811" w:name="item_180_38"/>
            <w:bookmarkEnd w:id="8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1_38"/>
            <w:bookmarkStart w:id="813" w:name="item_181_38"/>
            <w:bookmarkEnd w:id="8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2_38"/>
            <w:bookmarkStart w:id="815" w:name="item_182_38"/>
            <w:bookmarkEnd w:id="8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3_38"/>
            <w:bookmarkStart w:id="817" w:name="item_183_38"/>
            <w:bookmarkEnd w:id="8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4_38"/>
            <w:bookmarkStart w:id="819" w:name="item_184_38"/>
            <w:bookmarkEnd w:id="8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8_38"/>
            <w:bookmarkStart w:id="821" w:name="item_188_38"/>
            <w:bookmarkEnd w:id="8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5_38"/>
            <w:bookmarkStart w:id="823" w:name="item_185_38"/>
            <w:bookmarkEnd w:id="8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6_38"/>
            <w:bookmarkStart w:id="825" w:name="item_186_38"/>
            <w:bookmarkEnd w:id="8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7_39"/>
            <w:bookmarkStart w:id="827" w:name="item_187_39"/>
            <w:bookmarkEnd w:id="8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0_39"/>
            <w:bookmarkStart w:id="829" w:name="item_180_39"/>
            <w:bookmarkEnd w:id="8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1_39"/>
            <w:bookmarkStart w:id="831" w:name="item_181_39"/>
            <w:bookmarkEnd w:id="8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2_39"/>
            <w:bookmarkStart w:id="833" w:name="item_182_39"/>
            <w:bookmarkEnd w:id="8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3_39"/>
            <w:bookmarkStart w:id="835" w:name="item_183_39"/>
            <w:bookmarkEnd w:id="8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4_39"/>
            <w:bookmarkStart w:id="837" w:name="item_184_39"/>
            <w:bookmarkEnd w:id="8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8_39"/>
            <w:bookmarkStart w:id="839" w:name="item_188_39"/>
            <w:bookmarkEnd w:id="8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5_39"/>
            <w:bookmarkStart w:id="841" w:name="item_185_39"/>
            <w:bookmarkEnd w:id="8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6_39"/>
            <w:bookmarkStart w:id="843" w:name="item_186_39"/>
            <w:bookmarkEnd w:id="8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7_40"/>
            <w:bookmarkStart w:id="845" w:name="item_187_40"/>
            <w:bookmarkEnd w:id="8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0_40"/>
            <w:bookmarkStart w:id="847" w:name="item_180_40"/>
            <w:bookmarkEnd w:id="8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1_40"/>
            <w:bookmarkStart w:id="849" w:name="item_181_40"/>
            <w:bookmarkEnd w:id="8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2_40"/>
            <w:bookmarkStart w:id="851" w:name="item_182_40"/>
            <w:bookmarkEnd w:id="8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3_40"/>
            <w:bookmarkStart w:id="853" w:name="item_183_40"/>
            <w:bookmarkEnd w:id="8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4_40"/>
            <w:bookmarkStart w:id="855" w:name="item_184_40"/>
            <w:bookmarkEnd w:id="8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8_40"/>
            <w:bookmarkStart w:id="857" w:name="item_188_40"/>
            <w:bookmarkEnd w:id="8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5_40"/>
            <w:bookmarkStart w:id="859" w:name="item_185_40"/>
            <w:bookmarkEnd w:id="8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6_40"/>
            <w:bookmarkStart w:id="861" w:name="item_186_40"/>
            <w:bookmarkEnd w:id="8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7_41"/>
            <w:bookmarkStart w:id="863" w:name="item_187_41"/>
            <w:bookmarkEnd w:id="8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0_41"/>
            <w:bookmarkStart w:id="865" w:name="item_180_41"/>
            <w:bookmarkEnd w:id="8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1_41"/>
            <w:bookmarkStart w:id="867" w:name="item_181_41"/>
            <w:bookmarkEnd w:id="8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2_41"/>
            <w:bookmarkStart w:id="869" w:name="item_182_41"/>
            <w:bookmarkEnd w:id="8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3_41"/>
            <w:bookmarkStart w:id="871" w:name="item_183_41"/>
            <w:bookmarkEnd w:id="8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4_41"/>
            <w:bookmarkStart w:id="873" w:name="item_184_41"/>
            <w:bookmarkEnd w:id="8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8_41"/>
            <w:bookmarkStart w:id="875" w:name="item_188_41"/>
            <w:bookmarkEnd w:id="8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5_41"/>
            <w:bookmarkStart w:id="877" w:name="item_185_41"/>
            <w:bookmarkEnd w:id="8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6_41"/>
            <w:bookmarkStart w:id="879" w:name="item_186_41"/>
            <w:bookmarkEnd w:id="8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7_42"/>
            <w:bookmarkStart w:id="881" w:name="item_187_42"/>
            <w:bookmarkEnd w:id="8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0_42"/>
            <w:bookmarkStart w:id="883" w:name="item_180_42"/>
            <w:bookmarkEnd w:id="8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1_42"/>
            <w:bookmarkStart w:id="885" w:name="item_181_42"/>
            <w:bookmarkEnd w:id="8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2_42"/>
            <w:bookmarkStart w:id="887" w:name="item_182_42"/>
            <w:bookmarkEnd w:id="8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3_42"/>
            <w:bookmarkStart w:id="889" w:name="item_183_42"/>
            <w:bookmarkEnd w:id="8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4_42"/>
            <w:bookmarkStart w:id="891" w:name="item_184_42"/>
            <w:bookmarkEnd w:id="8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8_42"/>
            <w:bookmarkStart w:id="893" w:name="item_188_42"/>
            <w:bookmarkEnd w:id="8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5_42"/>
            <w:bookmarkStart w:id="895" w:name="item_185_42"/>
            <w:bookmarkEnd w:id="8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6_42"/>
            <w:bookmarkStart w:id="897" w:name="item_186_42"/>
            <w:bookmarkEnd w:id="8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7_43"/>
            <w:bookmarkStart w:id="899" w:name="item_187_43"/>
            <w:bookmarkEnd w:id="8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0_43"/>
            <w:bookmarkStart w:id="901" w:name="item_180_43"/>
            <w:bookmarkEnd w:id="9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1_43"/>
            <w:bookmarkStart w:id="903" w:name="item_181_43"/>
            <w:bookmarkEnd w:id="9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2_43"/>
            <w:bookmarkStart w:id="905" w:name="item_182_43"/>
            <w:bookmarkEnd w:id="9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3_43"/>
            <w:bookmarkStart w:id="907" w:name="item_183_43"/>
            <w:bookmarkEnd w:id="9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4_43"/>
            <w:bookmarkStart w:id="909" w:name="item_184_43"/>
            <w:bookmarkEnd w:id="9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8_43"/>
            <w:bookmarkStart w:id="911" w:name="item_188_43"/>
            <w:bookmarkEnd w:id="9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5_43"/>
            <w:bookmarkStart w:id="913" w:name="item_185_43"/>
            <w:bookmarkEnd w:id="9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6_43"/>
            <w:bookmarkStart w:id="915" w:name="item_186_43"/>
            <w:bookmarkEnd w:id="9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7_44"/>
            <w:bookmarkStart w:id="917" w:name="item_187_44"/>
            <w:bookmarkEnd w:id="9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0_44"/>
            <w:bookmarkStart w:id="919" w:name="item_180_44"/>
            <w:bookmarkEnd w:id="9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1_44"/>
            <w:bookmarkStart w:id="921" w:name="item_181_44"/>
            <w:bookmarkEnd w:id="9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2_44"/>
            <w:bookmarkStart w:id="923" w:name="item_182_44"/>
            <w:bookmarkEnd w:id="9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3_44"/>
            <w:bookmarkStart w:id="925" w:name="item_183_44"/>
            <w:bookmarkEnd w:id="9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4_44"/>
            <w:bookmarkStart w:id="927" w:name="item_184_44"/>
            <w:bookmarkEnd w:id="9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8_44"/>
            <w:bookmarkStart w:id="929" w:name="item_188_44"/>
            <w:bookmarkEnd w:id="9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5_44"/>
            <w:bookmarkStart w:id="931" w:name="item_185_44"/>
            <w:bookmarkEnd w:id="9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6_44"/>
            <w:bookmarkStart w:id="933" w:name="item_186_44"/>
            <w:bookmarkEnd w:id="9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7_45"/>
            <w:bookmarkStart w:id="935" w:name="item_187_45"/>
            <w:bookmarkEnd w:id="9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0_45"/>
            <w:bookmarkStart w:id="937" w:name="item_180_45"/>
            <w:bookmarkEnd w:id="9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1_45"/>
            <w:bookmarkStart w:id="939" w:name="item_181_45"/>
            <w:bookmarkEnd w:id="9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2_45"/>
            <w:bookmarkStart w:id="941" w:name="item_182_45"/>
            <w:bookmarkEnd w:id="9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3_45"/>
            <w:bookmarkStart w:id="943" w:name="item_183_45"/>
            <w:bookmarkEnd w:id="9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4_45"/>
            <w:bookmarkStart w:id="945" w:name="item_184_45"/>
            <w:bookmarkEnd w:id="9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8_45"/>
            <w:bookmarkStart w:id="947" w:name="item_188_45"/>
            <w:bookmarkEnd w:id="9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5_45"/>
            <w:bookmarkStart w:id="949" w:name="item_185_45"/>
            <w:bookmarkEnd w:id="9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6_45"/>
            <w:bookmarkStart w:id="951" w:name="item_186_45"/>
            <w:bookmarkEnd w:id="9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7_46"/>
            <w:bookmarkStart w:id="953" w:name="item_187_46"/>
            <w:bookmarkEnd w:id="95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0_46"/>
            <w:bookmarkStart w:id="955" w:name="item_180_46"/>
            <w:bookmarkEnd w:id="9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1_46"/>
            <w:bookmarkStart w:id="957" w:name="item_181_46"/>
            <w:bookmarkEnd w:id="9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2_46"/>
            <w:bookmarkStart w:id="959" w:name="item_182_46"/>
            <w:bookmarkEnd w:id="9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3_46"/>
            <w:bookmarkStart w:id="961" w:name="item_183_46"/>
            <w:bookmarkEnd w:id="9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4_46"/>
            <w:bookmarkStart w:id="963" w:name="item_184_46"/>
            <w:bookmarkEnd w:id="9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8_46"/>
            <w:bookmarkStart w:id="965" w:name="item_188_46"/>
            <w:bookmarkEnd w:id="9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5_46"/>
            <w:bookmarkStart w:id="967" w:name="item_185_46"/>
            <w:bookmarkEnd w:id="9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6_46"/>
            <w:bookmarkStart w:id="969" w:name="item_186_46"/>
            <w:bookmarkEnd w:id="9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7_47"/>
            <w:bookmarkStart w:id="971" w:name="item_187_47"/>
            <w:bookmarkEnd w:id="97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0_47"/>
            <w:bookmarkStart w:id="973" w:name="item_180_47"/>
            <w:bookmarkEnd w:id="97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1_47"/>
            <w:bookmarkStart w:id="975" w:name="item_181_47"/>
            <w:bookmarkEnd w:id="97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2_47"/>
            <w:bookmarkStart w:id="977" w:name="item_182_47"/>
            <w:bookmarkEnd w:id="97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3_47"/>
            <w:bookmarkStart w:id="979" w:name="item_183_47"/>
            <w:bookmarkEnd w:id="97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4_47"/>
            <w:bookmarkStart w:id="981" w:name="item_184_47"/>
            <w:bookmarkEnd w:id="98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8_47"/>
            <w:bookmarkStart w:id="983" w:name="item_188_47"/>
            <w:bookmarkEnd w:id="98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5_47"/>
            <w:bookmarkStart w:id="985" w:name="item_185_47"/>
            <w:bookmarkEnd w:id="98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6_47"/>
            <w:bookmarkStart w:id="987" w:name="item_186_47"/>
            <w:bookmarkEnd w:id="98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7_48"/>
            <w:bookmarkStart w:id="989" w:name="item_187_48"/>
            <w:bookmarkEnd w:id="98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0_48"/>
            <w:bookmarkStart w:id="991" w:name="item_180_48"/>
            <w:bookmarkEnd w:id="99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1_48"/>
            <w:bookmarkStart w:id="993" w:name="item_181_48"/>
            <w:bookmarkEnd w:id="99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2_48"/>
            <w:bookmarkStart w:id="995" w:name="item_182_48"/>
            <w:bookmarkEnd w:id="99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3_48"/>
            <w:bookmarkStart w:id="997" w:name="item_183_48"/>
            <w:bookmarkEnd w:id="9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4_48"/>
            <w:bookmarkStart w:id="999" w:name="item_184_48"/>
            <w:bookmarkEnd w:id="99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8_48"/>
            <w:bookmarkStart w:id="1001" w:name="item_188_48"/>
            <w:bookmarkEnd w:id="100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5_48"/>
            <w:bookmarkStart w:id="1003" w:name="item_185_48"/>
            <w:bookmarkEnd w:id="100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6_48"/>
            <w:bookmarkStart w:id="1005" w:name="item_186_48"/>
            <w:bookmarkEnd w:id="100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7_49"/>
            <w:bookmarkStart w:id="1007" w:name="item_187_49"/>
            <w:bookmarkEnd w:id="100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0_49"/>
            <w:bookmarkStart w:id="1009" w:name="item_180_49"/>
            <w:bookmarkEnd w:id="100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1_49"/>
            <w:bookmarkStart w:id="1011" w:name="item_181_49"/>
            <w:bookmarkEnd w:id="101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2_49"/>
            <w:bookmarkStart w:id="1013" w:name="item_182_49"/>
            <w:bookmarkEnd w:id="101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3_49"/>
            <w:bookmarkStart w:id="1015" w:name="item_183_49"/>
            <w:bookmarkEnd w:id="101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4_49"/>
            <w:bookmarkStart w:id="1017" w:name="item_184_49"/>
            <w:bookmarkEnd w:id="101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8_49"/>
            <w:bookmarkStart w:id="1019" w:name="item_188_49"/>
            <w:bookmarkEnd w:id="101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5_49"/>
            <w:bookmarkStart w:id="1021" w:name="item_185_49"/>
            <w:bookmarkEnd w:id="10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6_49"/>
            <w:bookmarkStart w:id="1023" w:name="item_186_49"/>
            <w:bookmarkEnd w:id="10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24" w:name="item_187_50"/>
            <w:bookmarkStart w:id="1025" w:name="item_187_50"/>
            <w:bookmarkEnd w:id="1025"/>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0_50"/>
            <w:bookmarkStart w:id="1027" w:name="item_180_50"/>
            <w:bookmarkEnd w:id="102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1_50"/>
            <w:bookmarkStart w:id="1029" w:name="item_181_50"/>
            <w:bookmarkEnd w:id="102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2_50"/>
            <w:bookmarkStart w:id="1031" w:name="item_182_50"/>
            <w:bookmarkEnd w:id="103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3_50"/>
            <w:bookmarkStart w:id="1033" w:name="item_183_50"/>
            <w:bookmarkEnd w:id="103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4_50"/>
            <w:bookmarkStart w:id="1035" w:name="item_184_50"/>
            <w:bookmarkEnd w:id="103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8_50"/>
            <w:bookmarkStart w:id="1037" w:name="item_188_50"/>
            <w:bookmarkEnd w:id="103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5_50"/>
            <w:bookmarkStart w:id="1039" w:name="item_185_50"/>
            <w:bookmarkEnd w:id="10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6_50"/>
            <w:bookmarkStart w:id="1041" w:name="item_186_50"/>
            <w:bookmarkEnd w:id="1041"/>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42" w:name="Item_191_1"/>
            <w:bookmarkStart w:id="1043" w:name="Item_191_1"/>
            <w:bookmarkEnd w:id="104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4" w:name="Item_192_1"/>
            <w:bookmarkStart w:id="1045" w:name="Item_192_1"/>
            <w:bookmarkEnd w:id="104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6" w:name="Item_193_1"/>
            <w:bookmarkStart w:id="1047" w:name="Item_193_1"/>
            <w:bookmarkEnd w:id="104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8" w:name="Item_195_1"/>
            <w:bookmarkStart w:id="1049" w:name="Item_195_1"/>
            <w:bookmarkEnd w:id="104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0" w:name="Item_196_1"/>
            <w:bookmarkStart w:id="1051" w:name="Item_196_1"/>
            <w:bookmarkEnd w:id="1051"/>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2" w:name="Item_197_1"/>
            <w:bookmarkStart w:id="1053" w:name="Item_197_1"/>
            <w:bookmarkEnd w:id="10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4" w:name="Item_198_1"/>
            <w:bookmarkStart w:id="1055" w:name="Item_198_1"/>
            <w:bookmarkEnd w:id="105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56" w:name="Item_191_2"/>
            <w:bookmarkStart w:id="1057" w:name="Item_191_2"/>
            <w:bookmarkEnd w:id="105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8" w:name="Item_192_2"/>
            <w:bookmarkStart w:id="1059" w:name="Item_192_2"/>
            <w:bookmarkEnd w:id="105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0" w:name="Item_193_2"/>
            <w:bookmarkStart w:id="1061" w:name="Item_193_2"/>
            <w:bookmarkEnd w:id="106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2" w:name="Item_195_2"/>
            <w:bookmarkStart w:id="1063" w:name="Item_195_2"/>
            <w:bookmarkEnd w:id="106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4" w:name="Item_196_2"/>
            <w:bookmarkStart w:id="1065" w:name="Item_196_2"/>
            <w:bookmarkEnd w:id="10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6" w:name="Item_197_2"/>
            <w:bookmarkStart w:id="1067" w:name="Item_197_2"/>
            <w:bookmarkEnd w:id="106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8" w:name="Item_198_2"/>
            <w:bookmarkStart w:id="1069" w:name="Item_198_2"/>
            <w:bookmarkEnd w:id="106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0" w:name="Item_191_3"/>
            <w:bookmarkStart w:id="1071" w:name="Item_191_3"/>
            <w:bookmarkEnd w:id="107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2" w:name="Item_192_3"/>
            <w:bookmarkStart w:id="1073" w:name="Item_192_3"/>
            <w:bookmarkEnd w:id="107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4" w:name="Item_193_3"/>
            <w:bookmarkStart w:id="1075" w:name="Item_193_3"/>
            <w:bookmarkEnd w:id="107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6" w:name="Item_195_3"/>
            <w:bookmarkStart w:id="1077" w:name="Item_195_3"/>
            <w:bookmarkEnd w:id="107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8" w:name="Item_196_3"/>
            <w:bookmarkStart w:id="1079" w:name="Item_196_3"/>
            <w:bookmarkEnd w:id="10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0" w:name="Item_197_3"/>
            <w:bookmarkStart w:id="1081" w:name="Item_197_3"/>
            <w:bookmarkEnd w:id="108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2" w:name="Item_198_3"/>
            <w:bookmarkStart w:id="1083" w:name="Item_198_3"/>
            <w:bookmarkEnd w:id="108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4" w:name="Item_191_4"/>
            <w:bookmarkStart w:id="1085" w:name="Item_191_4"/>
            <w:bookmarkEnd w:id="108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6" w:name="Item_192_4"/>
            <w:bookmarkStart w:id="1087" w:name="Item_192_4"/>
            <w:bookmarkEnd w:id="108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8" w:name="Item_193_4"/>
            <w:bookmarkStart w:id="1089" w:name="Item_193_4"/>
            <w:bookmarkEnd w:id="108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0" w:name="Item_195_4"/>
            <w:bookmarkStart w:id="1091" w:name="Item_195_4"/>
            <w:bookmarkEnd w:id="109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2" w:name="Item_196_4"/>
            <w:bookmarkStart w:id="1093" w:name="Item_196_4"/>
            <w:bookmarkEnd w:id="10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4" w:name="Item_197_4"/>
            <w:bookmarkStart w:id="1095" w:name="Item_197_4"/>
            <w:bookmarkEnd w:id="10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6" w:name="Item_198_4"/>
            <w:bookmarkStart w:id="1097" w:name="Item_198_4"/>
            <w:bookmarkEnd w:id="109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8" w:name="Item_191_5"/>
            <w:bookmarkStart w:id="1099" w:name="Item_191_5"/>
            <w:bookmarkEnd w:id="109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0" w:name="Item_192_5"/>
            <w:bookmarkStart w:id="1101" w:name="Item_192_5"/>
            <w:bookmarkEnd w:id="110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2" w:name="Item_193_5"/>
            <w:bookmarkStart w:id="1103" w:name="Item_193_5"/>
            <w:bookmarkEnd w:id="110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4" w:name="Item_195_5"/>
            <w:bookmarkStart w:id="1105" w:name="Item_195_5"/>
            <w:bookmarkEnd w:id="110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6" w:name="Item_196_5"/>
            <w:bookmarkStart w:id="1107" w:name="Item_196_5"/>
            <w:bookmarkEnd w:id="11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8" w:name="Item_197_5"/>
            <w:bookmarkStart w:id="1109" w:name="Item_197_5"/>
            <w:bookmarkEnd w:id="11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0" w:name="Item_198_5"/>
            <w:bookmarkStart w:id="1111" w:name="Item_198_5"/>
            <w:bookmarkEnd w:id="111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2" w:name="Item_191_6"/>
            <w:bookmarkStart w:id="1113" w:name="Item_191_6"/>
            <w:bookmarkEnd w:id="111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4" w:name="Item_192_6"/>
            <w:bookmarkStart w:id="1115" w:name="Item_192_6"/>
            <w:bookmarkEnd w:id="111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6" w:name="Item_193_6"/>
            <w:bookmarkStart w:id="1117" w:name="Item_193_6"/>
            <w:bookmarkEnd w:id="111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8" w:name="Item_195_6"/>
            <w:bookmarkStart w:id="1119" w:name="Item_195_6"/>
            <w:bookmarkEnd w:id="111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0" w:name="Item_196_6"/>
            <w:bookmarkStart w:id="1121" w:name="Item_196_6"/>
            <w:bookmarkEnd w:id="11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2" w:name="Item_197_6"/>
            <w:bookmarkStart w:id="1123" w:name="Item_197_6"/>
            <w:bookmarkEnd w:id="11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4" w:name="Item_198_6"/>
            <w:bookmarkStart w:id="1125" w:name="Item_198_6"/>
            <w:bookmarkEnd w:id="112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6" w:name="Item_191_7"/>
            <w:bookmarkStart w:id="1127" w:name="Item_191_7"/>
            <w:bookmarkEnd w:id="112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8" w:name="Item_192_7"/>
            <w:bookmarkStart w:id="1129" w:name="Item_192_7"/>
            <w:bookmarkEnd w:id="112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0" w:name="Item_193_7"/>
            <w:bookmarkStart w:id="1131" w:name="Item_193_7"/>
            <w:bookmarkEnd w:id="113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2" w:name="Item_195_7"/>
            <w:bookmarkStart w:id="1133" w:name="Item_195_7"/>
            <w:bookmarkEnd w:id="113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4" w:name="Item_196_7"/>
            <w:bookmarkStart w:id="1135" w:name="Item_196_7"/>
            <w:bookmarkEnd w:id="11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6" w:name="Item_197_7"/>
            <w:bookmarkStart w:id="1137" w:name="Item_197_7"/>
            <w:bookmarkEnd w:id="11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8" w:name="Item_198_7"/>
            <w:bookmarkStart w:id="1139" w:name="Item_198_7"/>
            <w:bookmarkEnd w:id="113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0" w:name="Item_191_8"/>
            <w:bookmarkStart w:id="1141" w:name="Item_191_8"/>
            <w:bookmarkEnd w:id="114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2" w:name="Item_192_8"/>
            <w:bookmarkStart w:id="1143" w:name="Item_192_8"/>
            <w:bookmarkEnd w:id="114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4" w:name="Item_193_8"/>
            <w:bookmarkStart w:id="1145" w:name="Item_193_8"/>
            <w:bookmarkEnd w:id="114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6" w:name="Item_195_8"/>
            <w:bookmarkStart w:id="1147" w:name="Item_195_8"/>
            <w:bookmarkEnd w:id="114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8" w:name="Item_196_8"/>
            <w:bookmarkStart w:id="1149" w:name="Item_196_8"/>
            <w:bookmarkEnd w:id="11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7_8"/>
            <w:bookmarkStart w:id="1151" w:name="Item_197_8"/>
            <w:bookmarkEnd w:id="11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2" w:name="Item_198_8"/>
            <w:bookmarkStart w:id="1153" w:name="Item_198_8"/>
            <w:bookmarkEnd w:id="115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4" w:name="Item_191_9"/>
            <w:bookmarkStart w:id="1155" w:name="Item_191_9"/>
            <w:bookmarkEnd w:id="115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2_9"/>
            <w:bookmarkStart w:id="1157" w:name="Item_192_9"/>
            <w:bookmarkEnd w:id="115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3_9"/>
            <w:bookmarkStart w:id="1159" w:name="Item_193_9"/>
            <w:bookmarkEnd w:id="115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5_9"/>
            <w:bookmarkStart w:id="1161" w:name="Item_195_9"/>
            <w:bookmarkEnd w:id="116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2" w:name="Item_196_9"/>
            <w:bookmarkStart w:id="1163" w:name="Item_196_9"/>
            <w:bookmarkEnd w:id="11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7_9"/>
            <w:bookmarkStart w:id="1165" w:name="Item_197_9"/>
            <w:bookmarkEnd w:id="11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6" w:name="Item_198_9"/>
            <w:bookmarkStart w:id="1167" w:name="Item_198_9"/>
            <w:bookmarkEnd w:id="116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8" w:name="Item_191_10"/>
            <w:bookmarkStart w:id="1169" w:name="Item_191_10"/>
            <w:bookmarkEnd w:id="116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2_10"/>
            <w:bookmarkStart w:id="1171" w:name="Item_192_10"/>
            <w:bookmarkEnd w:id="117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3_10"/>
            <w:bookmarkStart w:id="1173" w:name="Item_193_10"/>
            <w:bookmarkEnd w:id="117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5_10"/>
            <w:bookmarkStart w:id="1175" w:name="Item_195_10"/>
            <w:bookmarkEnd w:id="117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6" w:name="Item_196_10"/>
            <w:bookmarkStart w:id="1177" w:name="Item_196_10"/>
            <w:bookmarkEnd w:id="11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7_10"/>
            <w:bookmarkStart w:id="1179" w:name="Item_197_10"/>
            <w:bookmarkEnd w:id="11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0" w:name="Item_198_10"/>
            <w:bookmarkStart w:id="1181" w:name="Item_198_10"/>
            <w:bookmarkEnd w:id="118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2" w:name="Item_191_11"/>
            <w:bookmarkStart w:id="1183" w:name="Item_191_11"/>
            <w:bookmarkEnd w:id="118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2_11"/>
            <w:bookmarkStart w:id="1185" w:name="Item_192_11"/>
            <w:bookmarkEnd w:id="118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3_11"/>
            <w:bookmarkStart w:id="1187" w:name="Item_193_11"/>
            <w:bookmarkEnd w:id="118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5_11"/>
            <w:bookmarkStart w:id="1189" w:name="Item_195_11"/>
            <w:bookmarkEnd w:id="118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0" w:name="Item_196_11"/>
            <w:bookmarkStart w:id="1191" w:name="Item_196_11"/>
            <w:bookmarkEnd w:id="11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7_11"/>
            <w:bookmarkStart w:id="1193" w:name="Item_197_11"/>
            <w:bookmarkEnd w:id="11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4" w:name="Item_198_11"/>
            <w:bookmarkStart w:id="1195" w:name="Item_198_11"/>
            <w:bookmarkEnd w:id="119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6" w:name="Item_191_12"/>
            <w:bookmarkStart w:id="1197" w:name="Item_191_12"/>
            <w:bookmarkEnd w:id="119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2_12"/>
            <w:bookmarkStart w:id="1199" w:name="Item_192_12"/>
            <w:bookmarkEnd w:id="119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3_12"/>
            <w:bookmarkStart w:id="1201" w:name="Item_193_12"/>
            <w:bookmarkEnd w:id="120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5_12"/>
            <w:bookmarkStart w:id="1203" w:name="Item_195_12"/>
            <w:bookmarkEnd w:id="120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4" w:name="Item_196_12"/>
            <w:bookmarkStart w:id="1205" w:name="Item_196_12"/>
            <w:bookmarkEnd w:id="12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7_12"/>
            <w:bookmarkStart w:id="1207" w:name="Item_197_12"/>
            <w:bookmarkEnd w:id="12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8" w:name="Item_198_12"/>
            <w:bookmarkStart w:id="1209" w:name="Item_198_12"/>
            <w:bookmarkEnd w:id="120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0" w:name="Item_191_13"/>
            <w:bookmarkStart w:id="1211" w:name="Item_191_13"/>
            <w:bookmarkEnd w:id="121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2_13"/>
            <w:bookmarkStart w:id="1213" w:name="Item_192_13"/>
            <w:bookmarkEnd w:id="121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3_13"/>
            <w:bookmarkStart w:id="1215" w:name="Item_193_13"/>
            <w:bookmarkEnd w:id="121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5_13"/>
            <w:bookmarkStart w:id="1217" w:name="Item_195_13"/>
            <w:bookmarkEnd w:id="121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8" w:name="Item_196_13"/>
            <w:bookmarkStart w:id="1219" w:name="Item_196_13"/>
            <w:bookmarkEnd w:id="12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7_13"/>
            <w:bookmarkStart w:id="1221" w:name="Item_197_13"/>
            <w:bookmarkEnd w:id="12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8_13"/>
            <w:bookmarkStart w:id="1223" w:name="Item_198_13"/>
            <w:bookmarkEnd w:id="122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4" w:name="Item_191_14"/>
            <w:bookmarkStart w:id="1225" w:name="Item_191_14"/>
            <w:bookmarkEnd w:id="122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26" w:name="Item_192_14"/>
            <w:bookmarkStart w:id="1227" w:name="Item_192_14"/>
            <w:bookmarkEnd w:id="122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3_14"/>
            <w:bookmarkStart w:id="1229" w:name="Item_193_14"/>
            <w:bookmarkEnd w:id="122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5_14"/>
            <w:bookmarkStart w:id="1231" w:name="Item_195_14"/>
            <w:bookmarkEnd w:id="123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6_14"/>
            <w:bookmarkStart w:id="1233" w:name="Item_196_14"/>
            <w:bookmarkEnd w:id="12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7_14"/>
            <w:bookmarkStart w:id="1235" w:name="Item_197_14"/>
            <w:bookmarkEnd w:id="12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8_14"/>
            <w:bookmarkStart w:id="1237" w:name="Item_198_14"/>
            <w:bookmarkEnd w:id="123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8" w:name="Item_191_15"/>
            <w:bookmarkStart w:id="1239" w:name="Item_191_15"/>
            <w:bookmarkEnd w:id="123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0" w:name="Item_192_15"/>
            <w:bookmarkStart w:id="1241" w:name="Item_192_15"/>
            <w:bookmarkEnd w:id="124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3_15"/>
            <w:bookmarkStart w:id="1243" w:name="Item_193_15"/>
            <w:bookmarkEnd w:id="124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5_15"/>
            <w:bookmarkStart w:id="1245" w:name="Item_195_15"/>
            <w:bookmarkEnd w:id="124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6_15"/>
            <w:bookmarkStart w:id="1247" w:name="Item_196_15"/>
            <w:bookmarkEnd w:id="12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7_15"/>
            <w:bookmarkStart w:id="1249" w:name="Item_197_15"/>
            <w:bookmarkEnd w:id="12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8_15"/>
            <w:bookmarkStart w:id="1251" w:name="Item_198_15"/>
            <w:bookmarkEnd w:id="125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2" w:name="Item_191_16"/>
            <w:bookmarkStart w:id="1253" w:name="Item_191_16"/>
            <w:bookmarkEnd w:id="125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4" w:name="Item_192_16"/>
            <w:bookmarkStart w:id="1255" w:name="Item_192_16"/>
            <w:bookmarkEnd w:id="125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3_16"/>
            <w:bookmarkStart w:id="1257" w:name="Item_193_16"/>
            <w:bookmarkEnd w:id="125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5_16"/>
            <w:bookmarkStart w:id="1259" w:name="Item_195_16"/>
            <w:bookmarkEnd w:id="125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0" w:name="Item_196_16"/>
            <w:bookmarkStart w:id="1261" w:name="Item_196_16"/>
            <w:bookmarkEnd w:id="12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2" w:name="Item_197_16"/>
            <w:bookmarkStart w:id="1263" w:name="Item_197_16"/>
            <w:bookmarkEnd w:id="12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8_16"/>
            <w:bookmarkStart w:id="1265" w:name="Item_198_16"/>
            <w:bookmarkEnd w:id="126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6" w:name="Item_191_17"/>
            <w:bookmarkStart w:id="1267" w:name="Item_191_17"/>
            <w:bookmarkEnd w:id="126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8" w:name="Item_192_17"/>
            <w:bookmarkStart w:id="1269" w:name="Item_192_17"/>
            <w:bookmarkEnd w:id="126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3_17"/>
            <w:bookmarkStart w:id="1271" w:name="Item_193_17"/>
            <w:bookmarkEnd w:id="127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5_17"/>
            <w:bookmarkStart w:id="1273" w:name="Item_195_17"/>
            <w:bookmarkEnd w:id="127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4" w:name="Item_196_17"/>
            <w:bookmarkStart w:id="1275" w:name="Item_196_17"/>
            <w:bookmarkEnd w:id="12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6" w:name="Item_197_17"/>
            <w:bookmarkStart w:id="1277" w:name="Item_197_17"/>
            <w:bookmarkEnd w:id="12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8_17"/>
            <w:bookmarkStart w:id="1279" w:name="Item_198_17"/>
            <w:bookmarkEnd w:id="127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0" w:name="Item_191_18"/>
            <w:bookmarkStart w:id="1281" w:name="Item_191_18"/>
            <w:bookmarkEnd w:id="1281"/>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2" w:name="Item_192_18"/>
            <w:bookmarkStart w:id="1283" w:name="Item_192_18"/>
            <w:bookmarkEnd w:id="128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3_18"/>
            <w:bookmarkStart w:id="1285" w:name="Item_193_18"/>
            <w:bookmarkEnd w:id="128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5_18"/>
            <w:bookmarkStart w:id="1287" w:name="Item_195_18"/>
            <w:bookmarkEnd w:id="128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8" w:name="Item_196_18"/>
            <w:bookmarkStart w:id="1289" w:name="Item_196_18"/>
            <w:bookmarkEnd w:id="12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0" w:name="Item_197_18"/>
            <w:bookmarkStart w:id="1291" w:name="Item_197_18"/>
            <w:bookmarkEnd w:id="12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8_18"/>
            <w:bookmarkStart w:id="1293" w:name="Item_198_18"/>
            <w:bookmarkEnd w:id="129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4" w:name="Item_191_19"/>
            <w:bookmarkStart w:id="1295" w:name="Item_191_19"/>
            <w:bookmarkEnd w:id="129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6" w:name="Item_192_19"/>
            <w:bookmarkStart w:id="1297" w:name="Item_192_19"/>
            <w:bookmarkEnd w:id="129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3_19"/>
            <w:bookmarkStart w:id="1299" w:name="Item_193_19"/>
            <w:bookmarkEnd w:id="129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5_19"/>
            <w:bookmarkStart w:id="1301" w:name="Item_195_19"/>
            <w:bookmarkEnd w:id="130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2" w:name="Item_196_19"/>
            <w:bookmarkStart w:id="1303" w:name="Item_196_19"/>
            <w:bookmarkEnd w:id="13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4" w:name="Item_197_19"/>
            <w:bookmarkStart w:id="1305" w:name="Item_197_19"/>
            <w:bookmarkEnd w:id="13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8_19"/>
            <w:bookmarkStart w:id="1307" w:name="Item_198_19"/>
            <w:bookmarkEnd w:id="130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8" w:name="Item_191_20"/>
            <w:bookmarkStart w:id="1309" w:name="Item_191_20"/>
            <w:bookmarkEnd w:id="130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0" w:name="Item_192_20"/>
            <w:bookmarkStart w:id="1311" w:name="Item_192_20"/>
            <w:bookmarkEnd w:id="131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3_20"/>
            <w:bookmarkStart w:id="1313" w:name="Item_193_20"/>
            <w:bookmarkEnd w:id="131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5_20"/>
            <w:bookmarkStart w:id="1315" w:name="Item_195_20"/>
            <w:bookmarkEnd w:id="131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6" w:name="Item_196_20"/>
            <w:bookmarkStart w:id="1317" w:name="Item_196_20"/>
            <w:bookmarkEnd w:id="13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8" w:name="Item_197_20"/>
            <w:bookmarkStart w:id="1319" w:name="Item_197_20"/>
            <w:bookmarkEnd w:id="13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8_20"/>
            <w:bookmarkStart w:id="1321" w:name="Item_198_20"/>
            <w:bookmarkEnd w:id="1321"/>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27:00Z</dcterms:created>
  <dc:creator>Administrator</dc:creator>
  <dc:description/>
  <cp:keywords/>
  <dc:language>en-US</dc:language>
  <cp:lastModifiedBy>马骁轩</cp:lastModifiedBy>
  <cp:lastPrinted>2002-06-27T16:34:00Z</cp:lastPrinted>
  <dcterms:modified xsi:type="dcterms:W3CDTF">2017-05-04T08:05:00Z</dcterms:modified>
  <cp:revision>6</cp:revision>
  <dc:subject/>
  <dc:title>成果登记号：</dc:title>
</cp:coreProperties>
</file>