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1080"/>
        <w:jc w:val="left"/>
        <w:rPr>
          <w:rFonts w:ascii="仿宋_GB2312;微软雅黑" w:hAnsi="仿宋_GB2312;微软雅黑" w:eastAsia="仿宋_GB2312;微软雅黑" w:cs="宋体;SimSun"/>
          <w:b/>
          <w:b/>
          <w:color w:val="222222"/>
          <w:kern w:val="0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color w:val="222222"/>
          <w:kern w:val="0"/>
          <w:sz w:val="36"/>
          <w:szCs w:val="36"/>
        </w:rPr>
        <w:t>建筑工程学院转入专业学生考核选拔办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b/>
          <w:b/>
          <w:color w:val="222222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根据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《山东理工大学普通本科学生转专业办法》（鲁理工大政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[2013]1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，学院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本着公平、公正、公开的原则制定此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转入学生的考核选拔办法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、申请转入我院各专业的学生，第一学期</w:t>
      </w:r>
      <w:r>
        <w:rPr>
          <w:rFonts w:ascii="仿宋_GB2312;微软雅黑" w:hAnsi="仿宋_GB2312;微软雅黑" w:eastAsia="仿宋_GB2312;微软雅黑"/>
          <w:sz w:val="32"/>
          <w:szCs w:val="32"/>
        </w:rPr>
        <w:t>没有受到过任何违纪处分，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无不及格课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根据报名人数和个人条件，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申请转入我院各专业的学生，按上学期《高等数学》、《大学英语》二门主要课程的期末考试成绩平均绩点，分专业进行排序，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按接收学生计划数的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倍左右确定面试人员名单。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当成绩相同时，则看单科成绩高者优先，依次为《高等数学》、《大学英语》。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Times New Roman"/>
        </w:rPr>
        <w:t xml:space="preserve">      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面试。由学院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转专业工作小组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面试。面试内容包括：自我介绍、专家提问、审阅相关材料等内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录取。根据综合成绩按转入专业排序，择优录取。</w:t>
      </w:r>
    </w:p>
    <w:p>
      <w:pPr>
        <w:pStyle w:val="Normal"/>
        <w:ind w:firstLine="640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有特殊专长的学生，由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学院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转专业工作小组研究决定是否录取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6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、本办法自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2013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级学生开始施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415"/>
        <w:jc w:val="left"/>
        <w:rPr/>
      </w:pPr>
      <w:r>
        <w:rPr>
          <w:rFonts w:eastAsia="Times New Roman"/>
        </w:rPr>
        <w:t xml:space="preserve">      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建筑工程学院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     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4.3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’’Times New Roman’’"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54:00Z</dcterms:created>
  <dc:creator>X</dc:creator>
  <dc:description/>
  <cp:keywords/>
  <dc:language>en-US</dc:language>
  <cp:lastModifiedBy>Windows 用户</cp:lastModifiedBy>
  <cp:lastPrinted>2012-02-20T17:17:00Z</cp:lastPrinted>
  <dcterms:modified xsi:type="dcterms:W3CDTF">2014-03-07T00:58:00Z</dcterms:modified>
  <cp:revision>13</cp:revision>
  <dc:subject/>
  <dc:title>建筑工程学院转入专业学生考核选拔办法</dc:title>
</cp:coreProperties>
</file>