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计算机科学与技术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关于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级普通本科学生转入我院专业的考核选拔办法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转入条件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符合《山东理工大学普通本科学生转专业办法》（鲁理工大政发</w:t>
      </w:r>
      <w:r>
        <w:rPr>
          <w:rFonts w:cs="宋体;SimSun" w:ascii="宋体;SimSun" w:hAnsi="宋体;SimSun"/>
          <w:sz w:val="24"/>
        </w:rPr>
        <w:t>[2013]123</w:t>
      </w:r>
      <w:r>
        <w:rPr>
          <w:rFonts w:ascii="宋体;SimSun" w:hAnsi="宋体;SimSun" w:cs="宋体;SimSun"/>
          <w:sz w:val="24"/>
        </w:rPr>
        <w:t>号）要求。</w:t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考核内容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对申请转入的学生在德、智、体等方面进行全面考察，重点考查对于计算机基础、数学、英语等基础知识的掌握程度。</w:t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核办法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核工作由学院转专业工作小组负责实施，围绕考核内容，根据申请学生报名情况，查看申请及证明材料，按申请学生的计算机应用基础、高等数学、英语三门课程总成绩进行排序，名次相同的再按计算机应用基础高低进行排序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核小组根据申请转入学生的考核情况、学院相关专业可容纳学生数，确定是否同意申请人转入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对在计算机相关方面有突出特长的学生优先录入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sz w:val="24"/>
        </w:rPr>
        <w:t>四、本办法由计算机科学与技术学院负责解释。</w:t>
      </w:r>
    </w:p>
    <w:p>
      <w:pPr>
        <w:pStyle w:val="Normal"/>
        <w:ind w:firstLine="236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napToGrid w:val="false"/>
        <w:spacing w:lineRule="auto" w:line="360"/>
        <w:ind w:left="1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left="1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1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  <w:r>
        <w:rPr>
          <w:rFonts w:ascii="宋体;SimSun" w:hAnsi="宋体;SimSun" w:cs="宋体;SimSun"/>
          <w:sz w:val="24"/>
        </w:rPr>
        <w:t>计算机科学与技术学院</w:t>
      </w:r>
    </w:p>
    <w:p>
      <w:pPr>
        <w:pStyle w:val="Normal"/>
        <w:snapToGrid w:val="false"/>
        <w:spacing w:lineRule="auto" w:line="360"/>
        <w:ind w:left="180" w:hanging="0"/>
        <w:rPr/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3:00:00Z</dcterms:created>
  <dc:creator>CN=文秘人员/OU=实验设备处/OU=山东理工大学/O=sdlg</dc:creator>
  <dc:description/>
  <cp:keywords/>
  <dc:language>en-US</dc:language>
  <cp:lastModifiedBy>Windows 用户</cp:lastModifiedBy>
  <cp:lastPrinted>2014-03-04T09:07:00Z</cp:lastPrinted>
  <dcterms:modified xsi:type="dcterms:W3CDTF">2014-03-07T00:53:00Z</dcterms:modified>
  <cp:revision>3</cp:revision>
  <dc:subject/>
  <dc:title>计算机学院</dc:title>
</cp:coreProperties>
</file>